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92798721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256573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4836128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50005122"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492701814"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03915706"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10582341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182581853"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93058921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24880503"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034108031"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72973065"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80510303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49952267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5730083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