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8334451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9383897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4675985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59834902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97373935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8517883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00887511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4810505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06416471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4776531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0085884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3283795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64428852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7298000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79973510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