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378893651"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565694099"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62793299"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184790458"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143501595"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623467075"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029439787"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2012704780"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842352039"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804302115"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556857739"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341408864"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63669013"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719373728"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37135328"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