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Heading"/>
        <w:rPr/>
      </w:pPr>
      <w:r>
        <w:rPr/>
        <w:drawing>
          <wp:inline distT="0" distB="0" distL="0" distR="0">
            <wp:extent cx="75819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Российская Федерация</w:t>
      </w:r>
    </w:p>
    <w:p>
      <w:pPr>
        <w:pStyle w:val="Subtitle"/>
        <w:rPr>
          <w:sz w:val="39"/>
        </w:rPr>
      </w:pPr>
      <w:r>
        <w:rPr>
          <w:sz w:val="39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</w:r>
    </w:p>
    <w:p>
      <w:pPr>
        <w:pStyle w:val="Subtitle"/>
        <w:rPr/>
      </w:pPr>
      <w:r>
        <w:rPr>
          <w:sz w:val="39"/>
        </w:rPr>
        <w:t>Р Е Ш Е Н И 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4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от «20» декабря 2013 года №4-648 «О бюджете Мглинского муниципального района на 2014 год и на плановый период  2015 и 2016 годов».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решение от 20 декабря 2013 года № 4-648 «О бюджете Мглинского муниципального района на 2014 год и на плановый период 2015 и 2016 годов» (в редакции решений от 21 февраля 2014 года № 4-661, от 25 апреля 2014 года № 4-673, от 29 мая 2014 года №4-678, от 24 июня 2014 года №4-688, от 23 июля 2014 года №4-694) следующие изменения: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В пункте 1 решения в абзаце 2 и 3 текст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гнозируемый общий объем доходов бюджета района в сумме                  251 654 425 рублей 49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69 141 967 рублей                   62 копейки»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редакции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гнозируемый общий объем доходов бюджета района в сумме                  252 428 015 рублей 49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69 915 557 рублей                   62 копейки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Приложение 1 «Прогнозируемые доходы бюджета муниципального района на 2014 год» изложить в новой редакции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3.Приложение 3 «</w:t>
      </w:r>
      <w:r>
        <w:rPr>
          <w:rFonts w:cs="Times New Roman" w:ascii="Times New Roman" w:hAnsi="Times New Roman"/>
          <w:bCs/>
          <w:sz w:val="28"/>
          <w:szCs w:val="28"/>
        </w:rPr>
        <w:t xml:space="preserve">Нормативы распределения доходов на 2014 год и на плановый период 2015 и 2016 годов между бюджетом муниципального района и бюджетами поселений»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согласно приложению 2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4.Приложение 7 «Ведомственная структура расходов бюджета муниципального района на 2014 год» изложить в новой редакции согласно приложению 3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Приложение 9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 на 2014 год» изложить в новой редакции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Абзацы 1,2 и 3 пункта 6 изложить в следующе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Установить объем межбюджетных трансфертов, получаемых из других бюджетов  на 2014 год в сумме 161 824 158  рублей, на 2015 год в сумме 152 965 187 рублей и на 2016 год в сумме 153 015 418 рублей, в том числе объем межбюджетных трансфертных поступлений из бюджетов поселений на финансовое обеспечение передаваемых полномочий на 2014 год в сумме 17 043 353 рубля, на 2015 год в сумме 16 269 763 рубля и на 2016 год в сумме 16 269 763 рубл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ъем иных межбюджетных трансфер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по финансированию расходов </w:t>
      </w:r>
      <w:r>
        <w:rPr>
          <w:rFonts w:cs="Times New Roman" w:ascii="Times New Roman" w:hAnsi="Times New Roman"/>
          <w:spacing w:val="-4"/>
          <w:sz w:val="28"/>
          <w:szCs w:val="28"/>
        </w:rPr>
        <w:t>клубных учрежден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 2014 год в сумме 10 141 999 рублей согласно приложению 5 к настоящему  Решению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eastAsia="Calibri" w:cs="Calibri" w:ascii="Calibri" w:hAnsi="Calibri"/>
          <w:color w:val="FF0000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печатном издании «Муниципальный вестник».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, председатель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Совета народных депутатов                              А.Г.Радьк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91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User</cp:lastModifiedBy>
  <cp:lastPrinted>2014-08-25T10:23:00Z</cp:lastPrinted>
  <dcterms:modified xsi:type="dcterms:W3CDTF">2014-07-30T07:25:00Z</dcterms:modified>
  <cp:revision>1226</cp:revision>
  <dc:subject/>
  <dc:title>закон об областном бюджете</dc:title>
</cp:coreProperties>
</file>