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Cs w:val="28"/>
        </w:rPr>
        <w:t xml:space="preserve">                                                           </w:t>
      </w:r>
    </w:p>
    <w:p>
      <w:pPr>
        <w:pStyle w:val="Normal"/>
        <w:ind w:right="-285" w:firstLine="3969"/>
        <w:rPr>
          <w:color w:val="0000FF"/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5924148" r:id="rId2"/>
        </w:object>
      </w:r>
      <w:r>
        <w:rPr>
          <w:color w:val="FFFF00"/>
        </w:rPr>
        <w:t xml:space="preserve">   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 и  е</w:t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6» мая  2014  года №4-67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глинского     района       осуществленных </w:t>
      </w:r>
    </w:p>
    <w:p>
      <w:pPr>
        <w:pStyle w:val="Normal"/>
        <w:rPr/>
      </w:pPr>
      <w:r>
        <w:rPr>
          <w:sz w:val="28"/>
          <w:szCs w:val="28"/>
        </w:rPr>
        <w:t xml:space="preserve">капитальных     вложений      по      объек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Физкультурно-оздоровительный комплекс</w:t>
      </w:r>
    </w:p>
    <w:p>
      <w:pPr>
        <w:pStyle w:val="Normal"/>
        <w:rPr/>
      </w:pPr>
      <w:r>
        <w:rPr>
          <w:sz w:val="28"/>
          <w:szCs w:val="28"/>
        </w:rPr>
        <w:t>г. Мглин»  и  передаче  их   в  оператив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 муниципальному  бюджетн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реждению «Мглинский физкультурно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доровительный комплекс «Меч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распоряжением Правительства Брянской области от 31 марта 2014 года №82-рп «О передаче  осуществленных капитальных вложений по объекту «Физкультурно-оздоровительный комплекс г.Мглин», руководствуясь </w:t>
      </w:r>
      <w:r>
        <w:rPr>
          <w:color w:val="000000"/>
          <w:spacing w:val="2"/>
          <w:sz w:val="28"/>
          <w:szCs w:val="28"/>
        </w:rPr>
        <w:t xml:space="preserve">Федеральным законом от 06 октября 2003 года № 131-ФЗ "Об общих принципах организации местного самоуправления в Российской Федерации", </w:t>
      </w:r>
      <w:r>
        <w:rPr>
          <w:sz w:val="28"/>
          <w:szCs w:val="28"/>
        </w:rPr>
        <w:t>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  <w:t>1. Принять в муниципальную собственность Мглинского района дополнительно осуществленные капитальные вложения по объекту «Физкультурно-оздоровительный комплекс г.Мглин» в сумме 8776857 рублей 72 копейки, в том числе оборудование на сумму 1946337 рублей, согласно приложения №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Передать в оперативное управление   муниципального бюджет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 «Мглинский физкультурно-оздоровительный  комплекс «Мечта»  дополнительно осуществленные капитальные вложения по объекту «Физкультурно-оздоровительный комплекс г.Мглин» в сумме 8776857 рублей 72 копейки, в том числе оборудование в сумме 1946337 рублей .</w:t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Комитету по управлению муниципальным имуществом Мгли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йона ( Боровская В.А.) произвести прием - передачу  вышеуказанных капитальных вложений и оборудования и внести соответствующие изменения в реестры муниципальной собственности Мглинского района в соответствии с действующим       законодательством. 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 издании  "Муниципальный вестник».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А.Г.Радьков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Приложение № 1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к решению Мглинского 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районного Совета народных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депутатов  №4-677 от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«26» мая 2014 г.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именование оборудования,</w:t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анного в муниципальную собственность Мглинского района</w:t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701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ул 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ол рабочий угловой 90 гр 1200*1200*745, 3,000 Ш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для папок и бумаг со стеклом 800*3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для одежды 2-х секц.      | 800*500*1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ул 550*420*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для одежды 800*370*2000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шалка гардероб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металлический для хранения сумок 300*500*1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8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ван к/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урнальный столик 1100*600*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ван угло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улья 3-х секц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мейка для раздевалки 1500*300*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мейка вешалка односторонняя (пласти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44920,00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щалка напольная металл для одеж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7" w:firstLine="14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врача 1200*600*7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письменный однотумбовый 1200*630*7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firstLine="1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НС 1900-2-4250 в комплекте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3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юбительский теннисный стол с сет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28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для игры в шахм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мья гимнастическая ФСИ АНА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говая дорожка механиче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7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ловой тренаж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тка заградительная 7*11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8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7" w:firstLine="1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енка гимнастиче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3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Щит баскетбольный тренировоч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04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тка волейбо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2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лка гимнастическя 100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лка гимнастическая 70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06" w:firstLine="1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дицинбол резинов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1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ахматные механические ча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енажер для н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кладина гимнастическая универс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шка судей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67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йка для гимнастических мяч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5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7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вер борцов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анга олимпийская цветная, 1,000 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1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946 337,00                      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1:23:00Z</dcterms:created>
  <dc:creator>ѓ« ў­л©</dc:creator>
  <dc:description/>
  <cp:keywords/>
  <dc:language>en-US</dc:language>
  <cp:lastModifiedBy>admin</cp:lastModifiedBy>
  <cp:lastPrinted>2014-05-26T17:02:00Z</cp:lastPrinted>
  <dcterms:modified xsi:type="dcterms:W3CDTF">2014-05-28T05:19:00Z</dcterms:modified>
  <cp:revision>15</cp:revision>
  <dc:subject/>
  <dc:title> </dc:title>
</cp:coreProperties>
</file>