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2137466934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493363212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553103041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075103645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