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0584366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78421428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052138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06603394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