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53397636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446251277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623871786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58607227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