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905048493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45437922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98693393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532690882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