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z w:val="34"/>
          <w:szCs w:val="34"/>
        </w:rPr>
        <w:t>СТАТИСТИЧЕСКИЕ ДАННЫЕ</w:t>
      </w:r>
    </w:p>
    <w:p>
      <w:pPr>
        <w:pStyle w:val="Normal"/>
        <w:shd w:fill="FFFFFF" w:val="clear"/>
        <w:ind w:left="29" w:hanging="0"/>
        <w:jc w:val="center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о работе с обращениями граждан в органах</w:t>
      </w:r>
    </w:p>
    <w:p>
      <w:pPr>
        <w:pStyle w:val="Normal"/>
        <w:shd w:fill="FFFFFF" w:val="clear"/>
        <w:ind w:right="72" w:hanging="0"/>
        <w:jc w:val="center"/>
        <w:rPr>
          <w:spacing w:val="-14"/>
          <w:sz w:val="34"/>
          <w:szCs w:val="34"/>
        </w:rPr>
      </w:pPr>
      <w:r>
        <w:rPr>
          <w:spacing w:val="-14"/>
          <w:sz w:val="34"/>
          <w:szCs w:val="34"/>
        </w:rPr>
        <w:t>исполнительной власти субъек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глинского района</w:t>
      </w:r>
    </w:p>
    <w:p>
      <w:pPr>
        <w:pStyle w:val="Normal"/>
        <w:jc w:val="center"/>
        <w:rPr/>
      </w:pPr>
      <w:r>
        <w:rPr/>
        <w:t>(наименование органа)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5386"/>
        <w:gridCol w:w="1978"/>
        <w:gridCol w:w="2078"/>
      </w:tblGrid>
      <w:tr>
        <w:trPr>
          <w:trHeight w:val="37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2 г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упило письменных обращений граждан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</w:t>
            </w:r>
          </w:p>
        </w:tc>
      </w:tr>
      <w:tr>
        <w:trPr>
          <w:trHeight w:val="54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.ч. доложено руководству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</w:t>
            </w:r>
          </w:p>
        </w:tc>
      </w:tr>
      <w:tr>
        <w:trPr>
          <w:trHeight w:val="51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зято на контрол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</w:t>
            </w:r>
          </w:p>
        </w:tc>
      </w:tr>
      <w:tr>
        <w:trPr>
          <w:trHeight w:val="552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>
          <w:trHeight w:val="79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ыявлено случаев волокиты либо нару</w:t>
              <w:softHyphen/>
              <w:t>шения прав и законных интересов заявителе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816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   должностных    лиц,    виновных    в нарушении прав граждан, понесли наказа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</w:tr>
      <w:tr>
        <w:trPr>
          <w:trHeight w:val="528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т.ч. руководство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</w:tr>
      <w:tr>
        <w:trPr>
          <w:trHeight w:val="121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92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лное название подразделения по работе с </w:t>
            </w:r>
            <w:r>
              <w:rPr>
                <w:sz w:val="24"/>
                <w:szCs w:val="24"/>
              </w:rPr>
              <w:t>обращениями граждан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контрольный отдел администрации Мглинского района</w:t>
            </w:r>
          </w:p>
        </w:tc>
      </w:tr>
      <w:tr>
        <w:trPr>
          <w:trHeight w:val="219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  и   дата   закона   субъекта   Российской Федерации,   устанавливающего   дополнительные гарантии    права    граждан    на    обращение, дополняющие       гарантии,       установленные Федеральным законом от 02.05.2006 г. № 59-ФЗ. (Просьба  -   приложить   копию  закона  субъекта Российской Федерации).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Брянской области от 11 марта 2004 года № 12-З «О порядке рассмотрения обращений граждан в Брянской области»</w:t>
            </w:r>
          </w:p>
        </w:tc>
      </w:tr>
      <w:tr>
        <w:trPr>
          <w:trHeight w:val="240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нормативного акта, утверждающего Административный        регламент       исполнения государственной    функции    по    рассмотрению обращений граждан. (Просьба - приложить копию Административного регламента)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главы администрации района от 30.09.2008 г.  № 589 «</w:t>
            </w:r>
            <w:r>
              <w:rPr>
                <w:color w:val="000000"/>
                <w:sz w:val="24"/>
                <w:szCs w:val="24"/>
              </w:rPr>
              <w:t>Об утверждении административ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ламента по  предоставлению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й услуг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ассмотрение обращен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 в администрации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глинского района»</w:t>
            </w:r>
          </w:p>
        </w:tc>
      </w:tr>
    </w:tbl>
    <w:p>
      <w:pPr>
        <w:sectPr>
          <w:type w:val="nextPage"/>
          <w:pgSz w:w="11906" w:h="16838"/>
          <w:pgMar w:left="884" w:right="141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10" w:hanging="0"/>
        <w:jc w:val="right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  <w:t>Приложение №2</w:t>
      </w:r>
    </w:p>
    <w:p>
      <w:pPr>
        <w:pStyle w:val="Normal"/>
        <w:shd w:fill="FFFFFF" w:val="clear"/>
        <w:spacing w:lineRule="exact" w:line="274"/>
        <w:ind w:right="110" w:hanging="0"/>
        <w:jc w:val="right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</w:rPr>
      </w:pPr>
      <w:r>
        <w:rPr>
          <w:b/>
          <w:i/>
          <w:iCs/>
          <w:spacing w:val="-2"/>
          <w:sz w:val="26"/>
          <w:szCs w:val="26"/>
        </w:rPr>
        <w:t>Анализ работы с обращениями граждан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>
          <w:b/>
          <w:b/>
          <w:i/>
          <w:i/>
          <w:iCs/>
          <w:spacing w:val="-5"/>
          <w:sz w:val="26"/>
          <w:szCs w:val="26"/>
        </w:rPr>
      </w:pPr>
      <w:r>
        <w:rPr>
          <w:b/>
          <w:i/>
          <w:iCs/>
          <w:spacing w:val="-6"/>
          <w:sz w:val="26"/>
          <w:szCs w:val="26"/>
        </w:rPr>
        <w:t>за 2013 год в администрации Мглинского р</w:t>
      </w:r>
      <w:r>
        <w:rPr>
          <w:b/>
          <w:i/>
          <w:iCs/>
          <w:spacing w:val="-5"/>
          <w:sz w:val="26"/>
          <w:szCs w:val="26"/>
        </w:rPr>
        <w:t>айона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>
          <w:b/>
          <w:b/>
          <w:i/>
          <w:i/>
          <w:iCs/>
          <w:spacing w:val="-5"/>
          <w:sz w:val="22"/>
          <w:szCs w:val="22"/>
        </w:rPr>
      </w:pPr>
      <w:r>
        <w:rPr>
          <w:b/>
          <w:i/>
          <w:iCs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3" w:leader="dot"/>
        </w:tabs>
        <w:spacing w:lineRule="exact" w:line="274"/>
        <w:jc w:val="center"/>
        <w:rPr>
          <w:b/>
          <w:b/>
        </w:rPr>
      </w:pPr>
      <w:r>
        <w:rPr>
          <w:b/>
          <w:i/>
          <w:iCs/>
          <w:spacing w:val="-4"/>
          <w:sz w:val="26"/>
          <w:szCs w:val="26"/>
          <w:u w:val="single"/>
        </w:rPr>
        <w:t xml:space="preserve">(ответственный </w:t>
      </w:r>
      <w:r>
        <w:rPr>
          <w:b/>
          <w:spacing w:val="-4"/>
          <w:sz w:val="26"/>
          <w:szCs w:val="26"/>
          <w:u w:val="single"/>
        </w:rPr>
        <w:t xml:space="preserve">– Бондаренко Е.А.- ведущий инспектор </w:t>
      </w:r>
      <w:r>
        <w:rPr>
          <w:b/>
          <w:spacing w:val="-4"/>
          <w:sz w:val="24"/>
          <w:szCs w:val="24"/>
          <w:u w:val="single"/>
        </w:rPr>
        <w:t xml:space="preserve"> администрации района</w:t>
      </w:r>
      <w:r>
        <w:rPr>
          <w:b/>
          <w:i/>
          <w:iCs/>
          <w:spacing w:val="-13"/>
          <w:sz w:val="26"/>
          <w:szCs w:val="26"/>
        </w:rPr>
        <w:t>)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spacing w:val="-9"/>
          <w:sz w:val="18"/>
          <w:szCs w:val="18"/>
        </w:rPr>
      </w:pPr>
      <w:r>
        <w:rPr>
          <w:b/>
          <w:bCs/>
          <w:i/>
          <w:iCs/>
          <w:spacing w:val="-9"/>
          <w:sz w:val="18"/>
          <w:szCs w:val="18"/>
        </w:rPr>
        <w:t xml:space="preserve">                                                                                                       </w:t>
      </w:r>
      <w:r>
        <w:rPr>
          <w:b/>
          <w:bCs/>
          <w:i/>
          <w:iCs/>
          <w:spacing w:val="-9"/>
          <w:sz w:val="18"/>
          <w:szCs w:val="18"/>
        </w:rPr>
        <w:t>(должность, ФИО)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285"/>
        <w:gridCol w:w="1282"/>
        <w:gridCol w:w="1070"/>
        <w:gridCol w:w="1118"/>
      </w:tblGrid>
      <w:tr>
        <w:trPr>
          <w:trHeight w:val="32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2 г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Всего поступило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5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исе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7</w:t>
            </w:r>
          </w:p>
        </w:tc>
      </w:tr>
      <w:tr>
        <w:trPr>
          <w:trHeight w:val="55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администрации Брян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5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</w:t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7" w:leader="none"/>
              </w:tabs>
              <w:spacing w:lineRule="exact" w:line="288"/>
              <w:ind w:right="8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уководитель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оллектив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втор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Рассмотрено обращений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м сро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6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4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ем установленного сро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о положитель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2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3</w:t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spacing w:val="-4"/>
                <w:sz w:val="24"/>
                <w:szCs w:val="24"/>
              </w:rPr>
              <w:t xml:space="preserve">Выявлено случаев волокиты либо нарушения </w:t>
            </w:r>
            <w:r>
              <w:rPr>
                <w:sz w:val="24"/>
                <w:szCs w:val="24"/>
              </w:rPr>
              <w:t>прав и законных интересов заявител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552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Сколько должностных лиц, виновных в </w:t>
            </w:r>
            <w:r>
              <w:rPr>
                <w:sz w:val="24"/>
                <w:szCs w:val="24"/>
              </w:rPr>
              <w:t>нарушении прав граждан понес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тика поступивши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ользование и эколог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8</w:t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и дорожн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бытовое обслужи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телефонизац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отнош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наука, 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дминистративные орган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финан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 муниципальных орга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СПРАВКА</w:t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работы с письменными и устными обращениями граждан в администрации Мглинского район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Администрацией Мглинского района работа с обращениями граждан ведетс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, Законом Брянской области от 11 марта 2004 года № 12-З «О порядке рассмотрения обращений граждан в Брянской области».</w:t>
      </w:r>
    </w:p>
    <w:p>
      <w:pPr>
        <w:pStyle w:val="Normal"/>
        <w:suppressAutoHyphens w:val="true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целях повышения уровня результативности и качества предоставления муниципальной услуги рассмотрения обращений граждан и определения сроков, последовательности действий при рассмотрении письменных и устных обращений, а также порядка взаимодействия администрации Мглинского района с органами местного самоуправления муниципальных образований в составе Мглинского района при предоставлении муниципальной услуги был утвержден Административный регламент предоставления муниципальной услуги по рассмотрению обращений граждан в администрации Мглинского района (постановление главы администрации района от 30.09.2008 г.  № 589)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За прошедший год в администрацию района поступило 1413 обращений граждан. Из них  1074 письменных, что составляет 76% от общего числа обращений, и 339 устных обращений, или 23,9 % от общего числа. Соответственно в 2012 году письменных обращений было  617  и  устных - 425. 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2013 году жителями Мглинского района было направлено 49 письменных обращений в администрацию Брянской области, Брянскую областную Думу и в другие государственные структуры, что составляет 3,4 % от общего числа.  Это на  3 обращения больше, чем в 2012 году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Общее количество обращений увеличилось на 325  к уровню 2012 года, из них  письменных обращений увеличилось на 457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Среднерайонный показатель по количеству обращений на 1 тыс. жителей за отчетный год составил  75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2013 году было получено   1074 письменных обращения граждан, из них по вопросам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землепользование и экология – 491 обращение, что составляет 34,7 % от общего числа обращений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троительство – 149 обращений, соответственно 10,5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жилищные вопросы – 125 обращений, что составляет 8,8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коммунальное и дорожное строительство – 59 обращений, или 4,1 %;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оциальное обеспечение – 21 обращение, или 1,4 %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торговля и бытовое обслуживание – 2 обращения (0,1 %)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связь и телефонизация – 3 обращения,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транспорт – 2 обращения,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трудовые отношения – 14 обращений, или 0,99%,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здравоохранение – 5 обращений,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образование – 5 обращений,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тивные органы – 1 обращение,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 – 3 обращения,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- иные вопросы – 532 обращения, или 37,6% от общего количеств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По вопросам оказания материальной помощи, социального обеспечения поступило 21 обращение, что составляет 1,4 % от общего числа обращений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Из общего количества обращений, поступивших в администрацию Мглинского района, одно рассмотрено с нарушением срока исполнения, за что должностные лица, виновные в нарушении прав граждан, понесли наказание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вержденного  графика, еженедельно по понедельникам с 10-00 до 13-00, глава администрации района Николай Николаевич Кондрат проводит прием граждан по личным вопросам. Главой администрации района в 2013 году принято 263 человека. В остальные дни недели прием населения ведут заместители главы администрации района, руководители структурных подразделений и служб район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За отчетный период в администрации района  проводился выездной прием граждан: 07.05.2013года состоялся прием заместителя  руководителя региональной общественной приемной Председателя партии Д.А. Медведева совместно с депутатами Брянской областной Думы Прониным В.М. и Пироговым С.В.; 25.06.2013 года прием проводился заместителем  руководителя региональной общественной приемной Председателя партии Д.А. Медведева совместно с депутатом Государственной Думы Богомазом А.В.  29.05.2013 года прием жителей Мглинского района проводил уполномоченный по правам человека в Брянской области Рожков П.М. В общем на приемах было принято  76   человек.  Все заданные вопросы были взяты на контроль и к отчетному периоду некоторые вопросы исполнены, по остальным даны разъяснения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есть обращения граждан, заданные в период встреч на дне пожилых людей, Дне инвалидов. Всего в эти дни обратилось  56  человек. Заданные вопросы находятся на контроле, 34  из них к настоящему времени решены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 В целях усиления контроля за сроками исполнения обращений инспектор отдела по работе с обращениями граждан еженедельно во все отделы администрации и поселения направляют информацию с указанием сроков рассмотрения обращений, которые истекают в ближайшее врем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се обращения, поступающие в администрацию Мглинского района, находятся на контроле до полного исполнения в отделе по работе с обращениями граждан. Инспектор отдела прослеживает ход исполнения всех обращений, поступающих в администрацию  района. Кроме этого, работник отдела осуществляет строгий контроль за сроками рассмотрения обращений граждан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4:47:00Z</dcterms:created>
  <dc:creator>Admin</dc:creator>
  <dc:description/>
  <cp:keywords/>
  <dc:language>en-US</dc:language>
  <cp:lastModifiedBy>User</cp:lastModifiedBy>
  <cp:lastPrinted>2014-01-13T12:02:00Z</cp:lastPrinted>
  <dcterms:modified xsi:type="dcterms:W3CDTF">2014-01-13T09:28:00Z</dcterms:modified>
  <cp:revision>6</cp:revision>
  <dc:subject/>
  <dc:title/>
</cp:coreProperties>
</file>