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ФР определил лучших страхователей по итогам 2014 года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енсионный фонд Российской Федерации подвел итоги пятого ежегодного Всероссийского конкурса «Лучший страхователь». Участниками конкурса стали более 7 миллионов работодателей из всех субъектов Российской Федерации, уплачивающих страховые взносы на обязательное пенсионное и обязательное медицинское страхование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ботодатели – ключевые участники российской пенсионной системы. Страховые взносы на обязательное пенсионное страхование, которые они уплачивают в ПФР, – это будущие пенсии их сотрудников и выплата пенсий нынешним пенсионерам. Поэтому главная цель конкурса – повысить уровень социальной ответственности работодателей и их вовлечения в процесс увеличения будущей пенсии россиян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бедителями стали 1 218 наиболее социально ответственных работодателей по всей стране. Региональные конкурсные комиссии отбирали победителей в четырех категориях: численность сотрудников свыше 500 человек; от 100 до 500 человек; до 100 человек; индивидуальные предприниматели, имеющие наемных работников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Лучшие работодатели определялись конкурсной комиссией по ряду критерие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ind w:left="36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ботодатель своевременно и в полном объеме перечисляет страховые взносы на страховую и накопительную пенсии своих сотрудников, а также в установленные сроки и без ошибок представляет все документы, необходимые для ведения персонифицированного учета, назначения и перерасчета пенсий, конвертации пенсионных пра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ind w:left="360" w:hanging="360"/>
        <w:jc w:val="both"/>
        <w:rPr/>
      </w:pPr>
      <w:r>
        <w:rPr>
          <w:color w:val="000000"/>
          <w:lang w:eastAsia="ru-RU"/>
        </w:rPr>
        <w:t>Работодатель должен своевременно производить регистрацию в ПФР при приеме на работу лиц, не имеющих страхового свидетельства. При этом регистрацией в системе обязательного пенсионного страхования должно быть охвачено 100% сотруд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ind w:left="36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 течение календарного года отделениями ПФР не должно быть зафиксировано жалоб на работодателя о нарушениях законодательства об обязательном пенсионном страховании. Средняя заработная плата сотрудников должна быть выше суммы прожиточного минимума, утвержденного органами государственной власти субъект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ind w:left="360" w:hanging="36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ополнительно конкурсная комиссия может учитывать участие работодателя в софинансировании пенсионных накоплений сотрудников и представление в ПФР документов, необходимых для ведения персучета, назначения и перерасчета пенсий, в электронном виде.</w:t>
      </w:r>
    </w:p>
    <w:p>
      <w:pPr>
        <w:pStyle w:val="Normal"/>
        <w:ind w:right="283" w:hanging="0"/>
        <w:jc w:val="both"/>
        <w:rPr>
          <w:color w:val="0070C0"/>
        </w:rPr>
      </w:pPr>
      <w:r>
        <w:rPr>
          <w:b/>
          <w:color w:val="000000"/>
          <w:lang w:eastAsia="ru-RU"/>
        </w:rPr>
        <w:t xml:space="preserve">Среди победителей пятого Всероссийского конкурса «Лучший страхователь» - 8 </w:t>
      </w:r>
      <w:r>
        <w:rPr>
          <w:b/>
        </w:rPr>
        <w:t>работодателей  Брянщины.</w:t>
      </w:r>
      <w:r>
        <w:rPr/>
        <w:t xml:space="preserve"> Это   2 страхователя с численностью сотрудников свыше 500 человек, 4 - с численностью сотрудников от 100 до 500 человек, 2 - с численностью сотрудников до 100 человек. Имена победителей размещены на сайте ПФР: http://www.pfrf.ru/branches/bryansk/info/~konkurs/2736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uppressAutoHyphens w:val="false"/>
        <w:autoSpaceDE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color w:val="000000"/>
          <w:lang w:eastAsia="ru-RU"/>
        </w:rPr>
        <w:t>Работодатели, признанные лучшими страхователями года, будут награждены почетными дипломами, подписанными Председателем Правления ПФР и управляющими Отделениями ПФР. В мае-июне по всей стране пройдут тожественные церемонии награжд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St29z0">
    <w:name w:val="WW8NumSt29z0"/>
    <w:qFormat/>
    <w:rPr>
      <w:rFonts w:ascii="Symbol" w:hAnsi="Symbol" w:cs="Symbol"/>
      <w:sz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15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03T07:15:00Z</dcterms:modified>
  <cp:revision>2</cp:revision>
  <dc:subject/>
  <dc:title>ПФР</dc:title>
</cp:coreProperties>
</file>