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03  » апреля  2013 года № 189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3-2016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15 января 2013 года № 4-522 «О внесении изменений в решение от 21 декабря 2012 года №4-488 «О бюджете Мглинского муниципального района на 2013 год и на плановый период 2014 и 2015 годов», постановлением администрации района от 13 июня 2012 года №336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3 - 2016 годы)», утвержденную постановлением администрации района от 26 декабря 2012 года №833 «Об утверждении муниципальной программы «Управление муниципальными финансами Мглинского района (2013-2016 годы)»», изменения согласно приложений №1,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правового отдела                                                       Т.А.Потрашкова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3-2016 годы)»»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  <w:t>от «___»_____________ 2013 года №_____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 (2013-2016 годы)»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3-2016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- 155 868 306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3 год  - 35 383 691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– 38 093 2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-  41 195 7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 - 41 195 705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868 306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3 год - 35 383 691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4 год – 38 093 2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5 год -  41 195 7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6 год  - 41 195 705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Управление в сфере муниципальных финансов (2013-2016 годы)» муниципальной программы «Управление муниципальными финансами Мглинского района (2013-2016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зицию «Объемы бюджетных ассигнований на реализацию программы»                 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рограммы,- 12 508 406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3 год  - 3 324 491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– 3 061 3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-  3 061 3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 - 3 061 305 рублей»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ложение 1 к муниципальной программе «Управление муниципальными финансами  Мглинского района (2013-2016 годы)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3:00Z</dcterms:created>
  <dc:creator>user</dc:creator>
  <dc:description/>
  <cp:keywords/>
  <dc:language>en-US</dc:language>
  <cp:lastModifiedBy>User</cp:lastModifiedBy>
  <cp:lastPrinted>2013-04-15T14:51:00Z</cp:lastPrinted>
  <dcterms:modified xsi:type="dcterms:W3CDTF">2013-04-03T07:55:00Z</dcterms:modified>
  <cp:revision>235</cp:revision>
  <dc:subject/>
  <dc:title>АДМИНИСТРАЦИЯ БРЯНСКОЙ ОБЛАСТИ</dc:title>
</cp:coreProperties>
</file>