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52721196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 Е  Ш  Е Н И Е                        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31.05.2016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202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организации летнего отдыха,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здоровления и занятости детей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подростков в летний период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и обсудив информацию начальника районного отдела образования Постоялко Олега Анатольевича «Об организации летнего отдыха, оздоровления и занятости детей и подростков в летний период 2016 год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Информацию «Об организации летнего отдыха, оздоровления и занятости детей и подростков в летний период 2016 года»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 Районному отделу образования, специалисту по вопросам молодежной политики и спорту администрации Мглинского района, руководителям образовательных учреждений обеспечить организованный отдых максимального количества учащихся в течении всего каникулярного времени в лагерях с дневным пребыванием, на школьных летних оздоровительных площадках, создать необходимые условия, соответствующие санитарным, противопожарным и другим требованиям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При проведении летней оздоровительной кампании особое внимание уделить организации отдыха, труда и занятости детей, нуждающихся в государственной поддержке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-сироты и дети, оставшиеся без попечения родителей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дети, имеющие ограниченные физические возможности (дети-инвалиды)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, пострадавшие в результате террористических актов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 из семей беженцев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-жертвы вооруженных и межнациональных конфликтов, стихийных бедствий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дети из семей лиц, погибших или получивших ранения при исполнении служебного долга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, состоящие на учете в комиссиях по делам несовершеннолетних и защите их прав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, проживающие в малообеспеченных семьях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Руководителям образовательных учреждений района обеспечить бесперебойное снабжение летних лагерей с дневным пребыванием высококачественными продуктами питания в необходимом количестве и ассортименте с соблюдением норм питания, санитарных правил их обработки и транспортировки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 Рекомендовать ГБУЗ «Мглинская ЦРБ» (Чушенкову А.А.)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ять меры по усилению контроля за тщательностью проведения медицинских осмотров детей при их направлении в оздоровительные учреждения и лагеря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Рекомендовать ГКУ «Центр занятости населения Мглинского района» (Прадет Н.В.):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организовать работу по временному трудоустройству несовершеннолетних граждан в возрасте от 14 до 18 лет в летний период, привлекая к  сотрудничеству работодателей всех форм собственности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осуществлять взаимодействие с комиссией по делам несовершеннолетних и защите их прав в целях привлечения максимального числа подростков, состоящих на учете в комиссии и нуждающихся в трудоустройстве к участию во временных работах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7. Рекомендовать МО МВД России «Унечский» (Тагунец М.И.):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оказывать содействие в обеспечении общественной безопасности и правопорядка в местах массового пребывания детей и молодежи, в период оздоровительной кампании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рганизовать проведение профилактической работы по предупреждению детского дорожно-транспортного травматизма и созданию условий для безопасного нахождения детей на улицах в период каникул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ивать сопровождение организационных групп детей, следующих к месту отдыха и обратно. </w:t>
      </w:r>
    </w:p>
    <w:p>
      <w:pPr>
        <w:pStyle w:val="Style13"/>
        <w:shd w:fill="FFFFFF" w:val="clear"/>
        <w:spacing w:before="0" w:after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8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9. Контроль за выполнением данного решения возложить на заместителя главы администрации района Жогину В.П. и комиссию по вопросам социальной политики, делам ветеранов, молодёжи, материнства и детства (Радькова А.Г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2:46:00Z</dcterms:created>
  <dc:creator>rip</dc:creator>
  <dc:description/>
  <cp:keywords/>
  <dc:language>en-US</dc:language>
  <cp:lastModifiedBy>Admin</cp:lastModifiedBy>
  <cp:lastPrinted>2016-05-23T09:10:00Z</cp:lastPrinted>
  <dcterms:modified xsi:type="dcterms:W3CDTF">2016-05-31T12:46:00Z</dcterms:modified>
  <cp:revision>2</cp:revision>
  <dc:subject/>
  <dc:title> </dc:title>
</cp:coreProperties>
</file>