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Мг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3»   06      2013г. №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9" w:hanging="0"/>
        <w:jc w:val="both"/>
        <w:rPr/>
      </w:pPr>
      <w:r>
        <w:rPr>
          <w:sz w:val="28"/>
          <w:szCs w:val="28"/>
        </w:rPr>
        <w:t>Об утверждении Порядка сбора отработанных ртутьсодержащих отходов на территории Мглинского городского поселения и Типовой  инструкции по обращению с ртутьсодержащими отходами в учреждении (организаци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упреждения ртутного загрязнения территории Мглинского городского поселения, руководствуясь Федеральным законом от 23.11.2009 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24.06.1998 №89-ФЗ «Об отходах производства и потребления»,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бора отработанных ртутьсодержащих отходов на территории Мглинского городского поселения (приложение №1)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 Утвердить Типовую инструкцию по обращению с ртутьсодержащими отходами в учреждении (организации) (приложение №2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. Руководителям муниципальных учреждений (предприятий) Мглинского городского поселения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.1.  В срок до 05 июня 2013 года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.1.1. Разработать и утвердить инструкцию по обращению с ртутьсодержащими отходами в учреждении (предприятии) в соответствии с приложением №2 к постановл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1.2. Назначить ответственное лицо </w:t>
      </w:r>
      <w:r>
        <w:rPr>
          <w:color w:val="000000"/>
          <w:sz w:val="28"/>
          <w:szCs w:val="28"/>
        </w:rPr>
        <w:t xml:space="preserve">за обращение с ртутьсодержащими отходами </w:t>
      </w:r>
      <w:r>
        <w:rPr>
          <w:sz w:val="28"/>
          <w:szCs w:val="28"/>
        </w:rPr>
        <w:t>в учреждении (предприятии)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.1.3. Направить в администрацию города Мглина сведения о накоплении ртутьсодержащих отходов, подлежащих  сдаче для отправки на утилизацию в 2013 году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.2. Ежегодно, до 01 декабря текущего года, направлять в администрацию города Мглина сведения о предполагаемом  накоплении ртутьсодержащих отходов на следующий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е постановления оставляю за собо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. Настоящее постановл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Мглина                                Л.А.Перл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Подоляко М.Н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Направить: В дело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Мглин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«___»_________2011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сб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ботанных ртутьсодержащих отход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 w:val="false"/>
          <w:sz w:val="28"/>
          <w:szCs w:val="28"/>
        </w:rPr>
        <w:t>1.1. Порядок сбора отработанных ртутьсодержащих отходов на территории Мглинского город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 - Порядок) разработан в целях организации мероприятий в области охраны окружающей среды на территории Мглинского городского поселения при осуществлении сбора ртутьсодержащих отходов от граждан, физических и юридических лиц, предотвращения загрязнения окружающей среды Мглинского город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тутью и ее соединениями, координации мероприятий по энергосбережению и повышению энергетической эффективности муниципальными учреждениями Мглинского городского поселения, учета за движением и сдачей ртутьсодержащих отходов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од ртутьсодержащими отходами понимаются отработанные (выведенные из эксплуатации и подлежащие утилизации) осветительные устройства и электрические лампы с ртутным заполнением и содержанием ртути не менее 0,01 процента (ртутьсодержащие лампы).</w:t>
      </w:r>
    </w:p>
    <w:p>
      <w:pPr>
        <w:pStyle w:val="Style15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настоящем Порядке используются понятия, установленные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2.  Организация учета  ртутьсодержащих  отходов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В учреждениях, организациях и предприятиях, независимо от их форм собственности, должен быть организован учет ртутьсодержащих отходов и назначены лица, ответственные за приобретение ртутьсодержащих ламп, а также за сбор, учет, хранение и передачу отработанных ртутьсодержащих отходов на утилизац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Учет ртутьсодержащих ламп ведется ответственным лицом (под роспись) в специальном жур</w:t>
        <w:softHyphen/>
        <w:t>нале с указанием даты их поступления, типа и количества ртутьсодержащих ламп на складе и в работе, количества ртутьсодержащих ламп, имеющих механические повреждения, даты и количества сдачи ртутьсодержащих отходов на демеркуризацию (с указанием наименования специализированной организаци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сех возможных случаях необходимо указать массу-нетто рту</w:t>
        <w:softHyphen/>
        <w:t>ти, содержащейся в ртутьсодержащем издел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 Передача отработанных ртутьсодержащих отходов на утилизацию произво</w:t>
        <w:softHyphen/>
        <w:t>дится  на основании договора, заключенного со специализированной организацией. На принятые в утилизацию ртутьсодержащие отходы выдается справка, заверенная пе</w:t>
        <w:softHyphen/>
        <w:t>чатью и подписью приемщика специализированной организации, в которой указывается количество и тип принятых в утилизацию ртутьсодержащих отходов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сбора и накопления  отработа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тутьсодержащих отх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 Сбор и накопление отработанных ртутьсодержащих ламп осуществляется в порядке, предусмотренном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от 03.09.2010 № 68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бор ртутьсодержащих отходов, образующихся в частном жилищном секторе Мглинского городского поселения (районы индивидуальной жилой застройки), организуется путем приема ртутьсодержащих отходов в специализированную технику (специальные герметичные контейнеры для сбора и транспортировки ртутьсодержащих отходов) организаций, имеющих лицензию на осуществление деятельности по сбору, использованию, обезвреживанию, транспортировке и размещению опасны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Граждане, проживающие в многоквартирных жилых домах, осуществляют сдачу ртутьсодержащих отходов в места (пункты временного накопления ртутьсодержащих отходов), определенные организациями по обслуживанию жилищного фонда (управляющими компаниями, товариществами собственников жилья и т.п.) и оборудованные специальной герметичной тарой, исключающей возможность механического повреждения отработанных ртутьсодержащих отходов, пролив и образование источников вторичного загрязнения воздуха ртут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4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ы временного накопления ртутьсодержащих отходов, организованные для населения Мглинского городского поселения, должны представлять собой закрытое помещение, исключающее доступ посторонних лиц, снабженные полностью герметичной тар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5. Сбор ртутьсодержащих отходов из пунктов их временного накопления осуществляется специализированными организациями, </w:t>
      </w:r>
      <w:r>
        <w:rPr>
          <w:sz w:val="28"/>
          <w:szCs w:val="28"/>
        </w:rPr>
        <w:t>имеющими лицензию на осуществление деятельности по сбору, использованию, обезвреживанию, транспортировке и размещению опасных отходов, в соответствии с заключенными договор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 Расходы, связанные со сбором, вывозом, транспортировкой и размещением ртутьсодержащих отходов несет их собственник либо лицо, на которое возложена обязанность по сдаче отходов в соответствии с договором или иными документ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7. Физические лица, собственники частных домовладений осуществляют сдачу </w:t>
      </w:r>
      <w:r>
        <w:rPr>
          <w:bCs/>
          <w:color w:val="000000"/>
          <w:sz w:val="28"/>
          <w:szCs w:val="28"/>
        </w:rPr>
        <w:t>ртутьсодержащих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ходов</w:t>
      </w:r>
      <w:r>
        <w:rPr>
          <w:sz w:val="28"/>
          <w:szCs w:val="28"/>
        </w:rPr>
        <w:t xml:space="preserve"> в специализированные организации, имеющие соответствующую лицензию, путем подачи разовых заявок. 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Условия сдачи ртутьсодержащих отходов на централизованное хранение для последующей утилизации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4.1. Основным условием для сдачи ртутьсодержащих отходов на  централизованное хранение для последующей утилизации (далее - условия) является наличие специализированной организации имеющей соответствующую лицензию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Также условия определяются наличием отдельного помещения, расчетным объемом возможного поступления ламп и иных ртутьсодержащих отходов, наличием договора со специализированной организацией для их отправки  на  демеркуризацию. 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требителями ртутьсодержащих отходов заключается договор на данный вид услуг. В ходе подготовки к отправке ртутьсодержащих отходов  проводятся  работы по перезатариванию ламп в специализированную тару, а также их погрузка в специализированную технику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Контроль подготовленных ртутьсодержащих отходов производится по следующим параметрам: соответствие специализированной тары стандартному образцу, герметичность донной части специализированной тары, отсутствие в специализированной таре ламп с разрушенной колбой, однородность ламп в специализированной таре по длине и диаметру. По окончании контроля составляется акт приема-сдачи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4.5. Ответственное лицо заключает при необходимости договор по инструментальному контролю мест сбора и хранения ртутьсодержащих отходов на пары ртути и на утилизацию.</w:t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Мглина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«___»_________2011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ю  с ртутьсодержащими  отхода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реждении (организации)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 Обращение  с  ртутьсодержащими изделиями</w:t>
      </w: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таллическая ртуть, ее соединения, приборы с ртутным наполнением и другие ртутные материалы при неправильном обращении являются источником повышенной опасности в связи с возможностью острых и хронических отравлений парами ртути, а также ртутного загрязнения помещений, территорий, воздуха, почвы, воды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туть и ртутные материалы относятся к веществам первого класса опасности, а ряд соединений ртути (сулема, ртуть цианистая) - к сильнодействующим ядовитым вещества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ходы</w:t>
      </w:r>
      <w:r>
        <w:rPr>
          <w:sz w:val="28"/>
          <w:szCs w:val="28"/>
        </w:rPr>
        <w:t xml:space="preserve"> производства и потребления, содержащие в своем составе металлическую ртуть и соли ртути, относятся к первому классу опасност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туть металлическая, ее соединения, лампы, приборы           (далее ртутьсодержащие отходы) с ртутным заполнением подлежат строгому учету с записями о приходе, расходе, перемещении и приходе в негодность в специальном журнале по форме, указанной в разделе 4 настоящей инструк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Хранение ртутьсодержащих отходов без повреждения ртутной системы осуществляется в заводской таре и должно быть сосредоточено в специальных кладовых, закрепленных за ответственным лицом, при обеспечении полной сохранности. Кладовые должны быть обеспечены автономной системой вентиляции, исключающей проход воздуховодов через другие помещения (в случае нарушения целостности приборов и выделения паров ртути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временного хранения ртутьсодержащих отходов должны быть защищены от химически агрессивных сред, атмосферных осадков, грунтовых вод. Двери помещения должны быть надежно закрыты и иметь надпись «Посторонним вход воспрещен».  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мещениях общественного назначения особой социальной значимости (школы, детские сады и т.п.) допускается временное хранение отработанных ртутьсодержащих изделий (отходов) лишь  с неповрежденной ртутной системой. Срок временного хранения не должен превышать 1 месяц. 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збитые термометры и другие стеклянные ртутные приборы с поврежденной ртутной системой хранятся отдельно, каждый в отдельном полиэтиленовом пакете, несколько пакетов укладываются в емкости с плотно закрывающейся крышкой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бранная при случайном разливе или повреждении прибора ртуть, а также мелкие </w:t>
      </w:r>
      <w:r>
        <w:rPr>
          <w:bCs/>
          <w:color w:val="000000"/>
          <w:sz w:val="28"/>
          <w:szCs w:val="28"/>
        </w:rPr>
        <w:t>ртутьсодержащие</w:t>
      </w:r>
      <w:r>
        <w:rPr>
          <w:sz w:val="28"/>
          <w:szCs w:val="28"/>
        </w:rPr>
        <w:t xml:space="preserve"> элементы хранятся в толстостенной стеклянной таре с плотно закрытой крышкой.  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6. Хранение отходов, указанных в пункте 1.5 настоящей инструкции, допускается не более суток.  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7. При разливе небольшого количества ртути (при разгерметизации медицинского термометра или ртутьсодержащей лампы) необходимые демеркуризационные работы осуществляются ответственными работниками организаций в соответствии с настоящей инструкцие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 обращении со ртутьсодержащими отходами запрещает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расывать в мусорные контейнеры, сливать ртуть в канализацию, закапывать в землю, сжигать загрязненную ртутью тару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осить из организации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ранить вблизи нагревательных или отопительных приборов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 вскрывать корпуса неисправных ртутных приборов, дополнительно разламывать поврежденные стеклянные ртутные приборы с целью извлечения ртути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для работ с ртутью лиц, не прошедших предварительный инструктаж, и лиц моложе 18 лет.  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роведение демеркуризационных работ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1. Лица, назначенные для проведения демеркуризационных работ в организациях, жилых зданиях и селитебной территории, должны пройти специальное обучение, предварительный медицинский осмотр и быть обеспечены средствами индивидуальной защиты органов дыхания (СИЗОД), специальной одеждой, специальной обувью, средствами индивидуальной защиты рук и глаз. 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 обнаружении разлива ртути необходимо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ринять меры по предотвращению переноса ртути на обуви, прекратив доступ к месту разлив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Поставить в известность руководителя организаци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Удалить из помещения персонал, не занятый демеркуризационными работам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Собрать ртутные капли подручными приспособлениями. Во избежание втирания ртути в пол и распространения ее по всему помещению собирание капель ртути начинают с периферии загрязненного участка и проводят по направлению к центру. Для сбора ртути пригодны: эмалированный савок, резиновая груша или хирургический отсос. Собранную ртуть перенести в приемник из небьющегося стекла или толстостенной стеклянной посуды, предварительно заполненный подкисленным раствором перманганата кал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Убедиться, путем тщательного осмотра, в полноте сбора ртути, в том числе учесть наличие щелей в полу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Обработать обильно (0,5-1,0 л/кв.м) загрязненные места с помощью кисти одним из следующих демеркуризационных растворов: 20%-ным раствором хлорного железа или 10%-ным раствором перманганата калия, подкисленного 5%-ной соляной кислотой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7. Оставить демеркуризационный раствор на загрязненном месте на 4-6 часов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 Тщательно вымыть загрязненный участок мыльной водо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Проветрить помещение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10. Провести аналитические исследования содержания паров ртути в помещении в аккредитованной лаборатори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 После каждого этапа работ тщательно мыть руки. Все работы проводятся в резиновых перчатках и респираторе (марлевой повязке)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12. В случае выявления больших разливов ртути                      (более 1 медицинского термометра или бытовой люминесцентной лампы), а также попадания ртути в нагревательные приборы, сушильные шкафы, труднодоступные места, необходимо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медленно удалить из помещения всех людей, отключить все электроприборы, обеспечить проветривание помещения, закрыть помещение;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ыполнить мероприятия, указанные в разделах 1 и 2 настоящей инструкции;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ызвать представителей специализированной организации, имеющей лицензию на деятельность по сбору, использованию, обезвреживанию, транспортировке, размещению отходов I-IV класса опасности, в том числе ртутьсодержащих отходов (далее – специализированные организации), а в случае необходимости представителей  органов  управления   МЧС   по   Брянской           области (тел. 74-21-64 или 66-32-11)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тические исследования содержания паров ртути в помещении  в аккредитованной лаборатории.  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3. Правила поведения при выявлении разбитых ртутьсодержащих ламп</w:t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разбитых ртутьсодержащих ламп необходимо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вить в известность руководителя предприятия (организации)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далить из помещения персонал, не занятый демеркуризационными работами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рать осколки ламп подручными приспособлениями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бедиться, путем тщательного осмотра, в полноте сбора осколков, в том числе учесть наличие щелей в полу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мероприятия, указанные в разделе 2 настоящей инстр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52:00Z</dcterms:created>
  <dc:creator>User </dc:creator>
  <dc:description/>
  <cp:keywords/>
  <dc:language>en-US</dc:language>
  <cp:lastModifiedBy>Admin</cp:lastModifiedBy>
  <cp:lastPrinted>2011-02-08T09:12:00Z</cp:lastPrinted>
  <dcterms:modified xsi:type="dcterms:W3CDTF">2013-07-01T10:05:00Z</dcterms:modified>
  <cp:revision>16</cp:revision>
  <dc:subject/>
  <dc:title>Об утверждении Порядка сбора </dc:title>
</cp:coreProperties>
</file>