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0000FF"/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91518551" r:id="rId2"/>
        </w:object>
      </w:r>
      <w:r>
        <w:rPr>
          <w:color w:val="FFFF00"/>
        </w:rPr>
        <w:t xml:space="preserve">   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 июня  2013  года №4-55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    района       осуществленных </w:t>
      </w:r>
    </w:p>
    <w:p>
      <w:pPr>
        <w:pStyle w:val="Normal"/>
        <w:rPr/>
      </w:pPr>
      <w:r>
        <w:rPr>
          <w:sz w:val="28"/>
          <w:szCs w:val="28"/>
        </w:rPr>
        <w:t xml:space="preserve">капитальных     вложений      по      объек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Физкультурно-оздоровительный комплекс</w:t>
      </w:r>
    </w:p>
    <w:p>
      <w:pPr>
        <w:pStyle w:val="Normal"/>
        <w:rPr/>
      </w:pPr>
      <w:r>
        <w:rPr>
          <w:sz w:val="28"/>
          <w:szCs w:val="28"/>
        </w:rPr>
        <w:t>г. Мглин»  и  передаче  их   в  оператив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 муниципальному  бюджет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реждению «Мглинский физкультурно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доровительный комплекс «Меч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В соответствии с распоряжением администрации Брянской области от 20 марта 2013 года №242-р «О передаче  осуществленных капитальных вложений по объекту «Физкультурно-оздоровительный комплекс г.Мглин», руководствуясь </w:t>
      </w:r>
      <w:r>
        <w:rPr>
          <w:color w:val="000000"/>
          <w:spacing w:val="2"/>
          <w:sz w:val="28"/>
          <w:szCs w:val="28"/>
        </w:rPr>
        <w:t xml:space="preserve">Федеральным законом от 06 октября 2003 года № 131-ФЗ "Об общих принципах организации местного самоуправления в Российской Федерации", </w:t>
      </w:r>
      <w:r>
        <w:rPr>
          <w:sz w:val="28"/>
          <w:szCs w:val="28"/>
        </w:rPr>
        <w:t>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ь в муниципальную собственность Мглинского района:</w:t>
      </w:r>
    </w:p>
    <w:p>
      <w:pPr>
        <w:pStyle w:val="Normal"/>
        <w:ind w:firstLine="652"/>
        <w:jc w:val="both"/>
        <w:rPr/>
      </w:pPr>
      <w:r>
        <w:rPr>
          <w:sz w:val="28"/>
          <w:szCs w:val="28"/>
        </w:rPr>
        <w:t>-  здание ФОКа, расположенное по адресу: Брянская обл., г.Мглин, ул.Буденного, д.11, площадью 1327м2, на сумму  41258614 руб. 93 коп., согласно  разрешения на ввод объекта в эксплуатацию  от  12.12.2012 года,;</w:t>
      </w:r>
    </w:p>
    <w:p>
      <w:pPr>
        <w:pStyle w:val="Normal"/>
        <w:ind w:left="652" w:hanging="0"/>
        <w:jc w:val="both"/>
        <w:rPr/>
      </w:pPr>
      <w:r>
        <w:rPr>
          <w:sz w:val="28"/>
          <w:szCs w:val="28"/>
        </w:rPr>
        <w:t xml:space="preserve">-  оборудование   на сумму </w:t>
      </w:r>
      <w:r>
        <w:rPr>
          <w:spacing w:val="-2"/>
          <w:sz w:val="28"/>
          <w:szCs w:val="28"/>
        </w:rPr>
        <w:t xml:space="preserve">2521178 </w:t>
      </w:r>
      <w:r>
        <w:rPr>
          <w:sz w:val="28"/>
          <w:szCs w:val="28"/>
        </w:rPr>
        <w:t xml:space="preserve">руб. 00 коп., согласно  прил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борудование, установленное в котельной ТКУ-1,0,  на сумму 18673 руб.74 коп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дать в оперативное управление  муниципального бюджет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:</w:t>
      </w:r>
    </w:p>
    <w:p>
      <w:pPr>
        <w:pStyle w:val="Normal"/>
        <w:ind w:firstLine="652"/>
        <w:jc w:val="both"/>
        <w:rPr/>
      </w:pPr>
      <w:r>
        <w:rPr>
          <w:sz w:val="28"/>
          <w:szCs w:val="28"/>
        </w:rPr>
        <w:t>-  здание ФОКа, расположенное по адресу: Брянская обл., г.Мглин, ул.Буденного, д.11, площадью 1327 м2, на сумму 41258614 руб.93 коп., согласно  разрешения на ввод объекта в эксплуатацию  от  12.12.2012 года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оборудование  на сумму 2521178 руб. 00 коп., согласно  прил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борудование, установленное в котельной ТКУ-1,0,  на сумму 18673 руб.74 коп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Комитету по управлению муниципальным имуществом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( 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   исполнения       настоящего           решения  возложить 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я главы администрации района, начальника отдела по строительству, архитектуре , ЖКХ, транспорту и связи Собченко М.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А.Г.Радьков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к решению Мглинского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районного Совета народных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депутатов  №_________ от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«_____»____________2013 г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менование оборудования,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анного в муниципальную собственность Мглинского района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701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ли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РУ 1-11-10 УХЛ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89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зервный источник питания Скад (1200Д, 1А, 12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Извещатель пожарный, дымовой ИП 212 З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игнал 20П Прибор приемно-контрольный охранно-пожарный 20 ШС 12В 24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, ручной ИПР 3 СУ  (9-28 В 100 МКА, с кнопкой, 4 схемы вкл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лектросушитель для р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шуар для вол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абло световое «Молния» (Выход 12В, 20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46,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лейный модуль УК-ВК-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49,4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, ручной ИПР-3 СУ (8-28 В  100 мкА с кнопкой, 4 схемы вклю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3,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 дымовой, оптико-электронный точечный, ИП 212-3СУ ДИП-З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524,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овещатель охранно-пожарный звуковой Иволга (ПКИ-1) Сирена 105дБ 12В 55м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641,4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ьтр в компл. бочка </w:t>
            </w:r>
          </w:p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ьтра вентиль насос </w:t>
            </w:r>
          </w:p>
          <w:p>
            <w:pPr>
              <w:pStyle w:val="Normal"/>
              <w:shd w:fill="FFFFFF" w:val="clear"/>
              <w:ind w:right="91" w:hanging="0"/>
              <w:rPr/>
            </w:pPr>
            <w:r>
              <w:rPr>
                <w:sz w:val="28"/>
                <w:szCs w:val="28"/>
              </w:rPr>
              <w:t>манометр присоед. вентиля  произ. до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к 0,5-1,0 мм 25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2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обменник 120 кВт мощностью-120 кВт вертикал. уст-ка, присоед. -контур перви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1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7" w:firstLine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обвязки к теплообменн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 станция обработки воды сенсорный дисплей не менее 5,7 не менее 320*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firstLine="10"/>
              <w:rPr/>
            </w:pPr>
            <w:r>
              <w:rPr>
                <w:sz w:val="28"/>
                <w:szCs w:val="28"/>
              </w:rPr>
              <w:t xml:space="preserve">Щит управления фильтр. установкой </w:t>
            </w:r>
          </w:p>
          <w:p>
            <w:pPr>
              <w:pStyle w:val="Normal"/>
              <w:shd w:fill="FFFFFF" w:val="clear"/>
              <w:ind w:right="67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управления работы 2-х монофазных насо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6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дозирования флокуля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лесос подводный в компл., щетка штанга телескоп (длина 2.44 м - 4,88 м) шланг д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rPr/>
            </w:pPr>
            <w:r>
              <w:rPr>
                <w:sz w:val="28"/>
                <w:szCs w:val="28"/>
              </w:rPr>
              <w:t>Фильтр в комп. бочка фильтра вентиль  6-ти позиц. насос манометр присоед. венти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5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к 0,5-1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firstLine="5"/>
              <w:rPr/>
            </w:pPr>
            <w:r>
              <w:rPr>
                <w:sz w:val="28"/>
                <w:szCs w:val="28"/>
              </w:rPr>
              <w:t>Щит управления фильтровал. установкой для управления монофазного насоса мощност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обменник мощностью до 40 кВт горизонтал. установка присоедин. контур перви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7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обвязки к теплообменн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 станция обработки воды 0,2 рн. для бассейнов объемом до 150 м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9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rPr/>
            </w:pPr>
            <w:r>
              <w:rPr>
                <w:sz w:val="28"/>
                <w:szCs w:val="28"/>
              </w:rPr>
              <w:t>Станция дозирования фдокулянта из эл. двигателя редуктора и рабоч. каме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"/>
              <w:rPr/>
            </w:pPr>
            <w:r>
              <w:rPr>
                <w:sz w:val="28"/>
                <w:szCs w:val="28"/>
              </w:rPr>
              <w:t>Ультрафиолетовая установка для обработки воды с пом. ультрафиолет. излу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5"/>
              <w:rPr/>
            </w:pPr>
            <w:r>
              <w:rPr>
                <w:sz w:val="28"/>
                <w:szCs w:val="28"/>
              </w:rPr>
              <w:t>Компьютер в сборе: сист. блок, монитор, клавиатура, мыш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5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6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тер Самсунг лазерный МЛ-2160А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тный центр ВВК АМС 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бот пылесос для бассейна до 12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 Шарп ФО 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мкоговоритель Супра 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4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 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ативная переносная система озвучивания Ауди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фон динамический ску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евизор </w:t>
            </w:r>
            <w:r>
              <w:rPr>
                <w:sz w:val="28"/>
                <w:szCs w:val="28"/>
                <w:lang w:val="en-US"/>
              </w:rPr>
              <w:t>LG 37LK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онштейн 37"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зор Супра ЛС 2610 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6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нштейн 26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94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 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 Ве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иверсальное табло для спортивных игр ДИАН 2400*1000*4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 для универсального табло в составе: Системный блок.ИБП 650, монитор, клавиа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2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ъемник телескопический ТЕМ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дыхательный АДР-МП-В для взросл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Кушетка смотровая КМС- Лавкор-горское 42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200,0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мед 1-ств ШМ-01-МСК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/м 600*400*1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8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ик инструмент 2 полки СИП-2Н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4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мер РМ-1 мет без стульчика 22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3800,00</w:t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кипятиль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17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ильник бытовой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шина контрольно-касс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6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летка на 10 м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ркальное полотно с обработанной фас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5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холодильный ЭЛЬТОН-0,5с</w:t>
            </w:r>
          </w:p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 островной решетка С-12/6-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нна моечная ВМС2-12/6Ц-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0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ллаж СТ12/5/18-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1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Стол, основной решетка С-8/6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521178,00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5:09:00Z</dcterms:created>
  <dc:creator>ѓ« ў­л©</dc:creator>
  <dc:description/>
  <cp:keywords/>
  <dc:language>en-US</dc:language>
  <cp:lastModifiedBy>Admin</cp:lastModifiedBy>
  <cp:lastPrinted>2013-06-24T14:31:00Z</cp:lastPrinted>
  <dcterms:modified xsi:type="dcterms:W3CDTF">2013-07-03T11:59:00Z</dcterms:modified>
  <cp:revision>33</cp:revision>
  <dc:subject/>
  <dc:title> </dc:title>
</cp:coreProperties>
</file>