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35989637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693843897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404057016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37709342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