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3656022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11450480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68556941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4485696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