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88309631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9244601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06482458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37672491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