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1036232758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2036946601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884149849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69351800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