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Мглинского городского поселе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решениями Совета народных депутатов г. Мглина от   декабря 2021 года №   </w:t>
      </w:r>
      <w:r>
        <w:rPr>
          <w:b/>
          <w:spacing w:val="-1"/>
        </w:rPr>
        <w:t xml:space="preserve"> </w:t>
      </w:r>
      <w:r>
        <w:rPr>
          <w:sz w:val="28"/>
          <w:szCs w:val="28"/>
        </w:rPr>
        <w:t>«О бюджете Мглинского городского поселения Мглинского муниципального района Брянской области на 2022 год и на плановый период 2023 и 2024 годов», постановлением администрации Мглинского района от 25.12.2020 года № 643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в муниципальную программу Мглинского городского поселения «Комплексное социально-экономическое развитие Мглинского городского поселения», утвержденную постановлением администрации Мглинского района от 28.02.2019 года № 118, от 08.04.2019 года № 226, от 27.06.2019 года № 428, от 22.11.2019 года №744, от 25.12.2019 года №832, от 28.02.2020 года №107, от 24.04.2020 № 191, от 13.06.2020г. №290, от 26.08.2020г. № 366, от 25.12.2020г. № 639,от 10.03.2021г. №107, № 199 от 29.04.2021г., №370 от 28.07.2021г., №489 от 10.09.2021г.)  изменения согласно приложений №1 №2 и №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Грибахо С.И.,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А.Г. Резун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2. Казеко А.Н.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Грибахо С.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</w:t>
      </w:r>
    </w:p>
    <w:p>
      <w:pPr>
        <w:pStyle w:val="Normal"/>
        <w:ind w:left="5220" w:hanging="14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6. Отдел строительства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7. Отдел экономического развития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8. Отдел бухгалтерского учета и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четности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9. Кондрат Е.И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отдела экономического развития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правового отдел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.Н. Сытько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.В. Туйманов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муниципальную программу Мглинского городского поселения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 В паспорте муниципальной программ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1 Позицию «Сроки реализации муниципальной программы» изложить в новой редакции: «2019-2024 годы»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2 Позицию «Объем средств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298 961 957,90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7 475 899,5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83 033 218,8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110 923 648,2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– 37 207 092,26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31 611 474,86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217 978 600,37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9 047 721,3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3 045 288,8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– 99 035 709,23  рубле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2023год – 25 303 762,26 рубл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25 397 592,86  рублей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3 «Сроки реализации муниципальной программы» изложить в новой редакции: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«Реализация муниципальной программы осуществляется в 2019-2024 годах»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аздел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средств на реализацию программы составляет 298 961 957,90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– 37 475 899,5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83 033 218,8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110 923 648,22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7 207 092,26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31 611 474,86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217 978 600,37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9 047 721,34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– 33 045 288,80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– 99 035 709,23  рубле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на 2023год – 25 303 762,2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25 397 592,86  рублей»</w:t>
      </w:r>
    </w:p>
    <w:p>
      <w:pPr>
        <w:pStyle w:val="Normal"/>
        <w:ind w:firstLine="540"/>
        <w:rPr/>
      </w:pPr>
      <w:r>
        <w:rPr>
          <w:rStyle w:val="0pt"/>
          <w:color w:val="000000"/>
          <w:sz w:val="28"/>
          <w:szCs w:val="28"/>
        </w:rPr>
        <w:t xml:space="preserve">4. Приложение №1 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5. </w:t>
      </w:r>
      <w:r>
        <w:rPr>
          <w:rStyle w:val="0pt"/>
          <w:color w:val="000000"/>
          <w:sz w:val="28"/>
          <w:szCs w:val="28"/>
        </w:rPr>
        <w:t xml:space="preserve">Приложение №2 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540"/>
        <w:jc w:val="both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Пользователь</cp:lastModifiedBy>
  <cp:lastPrinted>2021-11-17T10:35:00Z</cp:lastPrinted>
  <dcterms:modified xsi:type="dcterms:W3CDTF">2021-11-17T07:35:00Z</dcterms:modified>
  <cp:revision>27</cp:revision>
  <dc:subject/>
  <dc:title>РОССИЙСКАЯ   ФЕДЕРАЦИЯ</dc:title>
</cp:coreProperties>
</file>