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варительные итоги социально-экономического развития Мглинского района за 2021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1 года в основных отраслях экономики Мглинского района наблюдается тенденция улучшения экономической ситу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-сентябре 2021 года оборот крупных и средних организаций Мглинского района по всем видам экономической деятельности вырос на 110 % к соответствующему уровню 2020 года и составил 564,1 млн. рублей, отгружено товаров собственного производства крупными и средними предприятиями Мглинского района по всем видам экономической деятельности на 163,0 млн. рублей, 113,3% к уровню соответствующего периода 2020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1 году рост объемов промышленного производства оценивается в 104,5 процентов к уровню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1 года сельхозтоваропроизводителями всех форм собственности собрано зерна (в весе после доработки) 12,2 тыс. тонн, что на 44,9% выше уровня 2020 года (2020 год 12,2 тыс. тонн), картофеля 18,4 тыс. тонн, что на 24% выше уровня 2020 года (14,8 тыс. тонн), овощей 1070 тонн, что составляет 99 % к уровню 2020 года (1077 тон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ловье крупного рогатого скота по всем категориям хозяйств на 1 октября 2021 года составило 36969 голов или 104 % к уровню прошлого года, увеличение численности поголовья произошло за счет ООО «Брянская мясная компания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о району поголовье коров на 01.10.2021 года насчитывается 18809 голов, (+234 головы к аналогичному периоду 2020 года, или 101%). В сельхозпредприятиях поголовье коров на 01.10.2021 года насчитывается 18117 голов,  (+272  головы  к аналогичному периоду  2020 год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овое производство молока в целом по району за 9 месяцев 2021 года составило 6733 тонны,  что составило 99 % к уровню 2020 года (6809 тонн), в том числе в колхозах и СПК надоено 3629 тонн. Средний надой  молока на 1 фуражную корову  увеличился на 118 кг и за 9 месяцев текущего года  составил – 3044  кг., что выше уровня аналогичного периода 2020 года на 4 % (2926 кг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оценке в 2021 году объем валовой продукции сельского хозяйства в фактически действующих ценах во всех категориях хозяйств составит 1 млрд. 905,3 млн. рублей или 98 процентов в сопоставимых ценах к уровню 2020 года. Объем продукции растениеводства оценивается в сумме  762,5 тыс. рублей (101 процента в сопоставимых ценах), продукции животноводства в сумме 1 млрд. 142,8 млн. рублей (95,8 процентов в сопоставимых ценах). Доля продукции растениеводства в общем объеме производства составит 40 процентов, животноводства – 60 проц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по всем видам экономической деятельности за 9 месяцев 2021 года вырос на 8,7 % к соответствующему уровню 2020 года и составил 408,6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жидаемой оценке 2021 года оборот розничной торговли по полному кругу предприятий составит 657,0 млн. рублей, или 107,3% к уровню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номинальная начисленная заработная плата работников  по крупным и средним предприятиям увеличилась на 3 процента к уровню января – августа 2020 года и составила 26422,3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статистики за 8 месяцев 2021 года в районе родился 55 человек, что ниже уровня прошлого года на 16 человек, умерло 229 человек, что больше чем в 2020 году на 48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граждан не занятых трудовой деятельностью, состоящих на учете в органах государственной службы занятости, на 1 октября 2021 года уменьшилась в 2,3 раза и составила 97 человек,  при этом численность официально зарегистрированных безработных с начала года снизилась на 37 человек и составила 87 человек (на 1 января 2021 года – 124 человека). Уровень официально регистрируемой безработицы снизился на 0,3% и составил 1 процент к численности экономически активного населения (на 1 октября 2020 года – 1,3 процен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39:00Z</dcterms:created>
  <dc:creator>admin</dc:creator>
  <dc:description/>
  <cp:keywords/>
  <dc:language>en-US</dc:language>
  <cp:lastModifiedBy>admin</cp:lastModifiedBy>
  <cp:lastPrinted>2021-11-15T18:38:00Z</cp:lastPrinted>
  <dcterms:modified xsi:type="dcterms:W3CDTF">2021-11-16T15:50:00Z</dcterms:modified>
  <cp:revision>2</cp:revision>
  <dc:subject/>
  <dc:title>Предварительные итоги социально-экономического развития Мглинского района за 2021 год</dc:title>
</cp:coreProperties>
</file>