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сийская Федерация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 30 » октября 2018 года  № 3/1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 и на плановый период  2019 и 2020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30.11.2017 года  № 3/132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8 год и на плановый период 2019 и 2020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30.11.2017 года № 3/132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8 год  и на плановый период 2019 и 2020 годов»</w:t>
      </w:r>
      <w:r>
        <w:rPr>
          <w:color w:val="000000"/>
          <w:sz w:val="28"/>
          <w:szCs w:val="28"/>
        </w:rPr>
        <w:t xml:space="preserve"> (в редакции решений от 17.01. 2018г. №3/135, 29.01.2017г. №3/136, 27.03.2018г. №3/140, 24.05.2018г №3/147, 25.07.2018г №3/150, 27.08.2018г. №3/15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/>
      </w:pPr>
      <w:r>
        <w:rPr>
          <w:sz w:val="28"/>
          <w:szCs w:val="28"/>
        </w:rPr>
        <w:t>1.1.  В пункте 1 по доходам цифры «33 821 821,56» заменить цифрами «33 859 316,29», по расходам цифры «37 626 038,33» заменить цифрами                                    «37 663 533,06», ввести дефицит «3 804 216,77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изменения в приложение 1 «Прогноз доходов бюджета муниципального образования «Мглинское городское поселение» на 2018 год и на плановый период 2019 и 2020 годов»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>рубле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3400"/>
        <w:gridCol w:w="1558"/>
        <w:gridCol w:w="1409"/>
        <w:gridCol w:w="7"/>
        <w:gridCol w:w="8"/>
        <w:gridCol w:w="990"/>
      </w:tblGrid>
      <w:tr>
        <w:trPr>
          <w:trHeight w:val="106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ма                 н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Сумма                   на</w:t>
            </w:r>
          </w:p>
          <w:p>
            <w:pPr>
              <w:pStyle w:val="Normal"/>
              <w:autoSpaceDE w:val="false"/>
              <w:ind w:left="-3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                 на2020 год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494,7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494,7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субъектов Российской Федерации и муниципальных образований  (межбюджетные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)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 320,2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216 13 0000 15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 320,27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00 00 0000 15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 815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18 00 0000 15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815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0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18 13 0000 15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815,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494,73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сти изменения в приложение 6 «Ведомственная структура расходов бюджета поселения на 2018 год и на плановый период 2019 и 2020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377"/>
        <w:gridCol w:w="1324"/>
        <w:gridCol w:w="1276"/>
        <w:gridCol w:w="1134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 8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3 8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 8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1 511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81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1 511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1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1  511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 32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сохранности  автомобильных дорог местного значения и условий безопасности движения по ним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 32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32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0 15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32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7 8168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7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7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7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 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 0 30 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30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0 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30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0 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30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0 602,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7 494,7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нести изменения в  приложение 7 «Распределение расходов бюджета по   целевым статьям (муниципальным программам и непрограммным направлениям деятельности) группам и подгруппам видов расходов  на 2018 год и на плановый период 2019 и 2020 го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67"/>
        <w:gridCol w:w="426"/>
        <w:gridCol w:w="567"/>
        <w:gridCol w:w="567"/>
        <w:gridCol w:w="708"/>
        <w:gridCol w:w="567"/>
        <w:gridCol w:w="993"/>
        <w:gridCol w:w="1134"/>
        <w:gridCol w:w="1134"/>
      </w:tblGrid>
      <w:tr>
        <w:trPr>
          <w:trHeight w:val="19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сное социально-экономическое развитие Мглинского городского поселения на 2018-202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 494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ализац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 8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 8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8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8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 32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6 32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 32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32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6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32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ой работы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</w:t>
            </w: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</w:t>
            </w: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</w:t>
            </w: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60 6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494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 В пункте 7 абзаца 1 цифры «13 192 157,56» заменить цифрами              «13 229 652,29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 </w:t>
      </w:r>
      <w:r>
        <w:rPr>
          <w:sz w:val="28"/>
          <w:szCs w:val="28"/>
        </w:rPr>
        <w:t>Приложение 8 к решению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8-10-31T11:23:00Z</cp:lastPrinted>
  <dcterms:modified xsi:type="dcterms:W3CDTF">2018-11-07T05:28:00Z</dcterms:modified>
  <cp:revision>66</cp:revision>
  <dc:subject/>
  <dc:title>Брянская область</dc:title>
</cp:coreProperties>
</file>