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.12.2020 г. № 4/  «О бюджете Мглинского городского поселения Мглинского муниципального района Брянской области на 2021 год и на плановый период 2022 и 2023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 от 02.04.2020 года № 171, от 14.10.2020 года № 465) согласно приложениям № 1, № 2, № 3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909"/>
      </w:tblGrid>
      <w:tr>
        <w:trPr>
          <w:trHeight w:val="180" w:hRule="atLeast"/>
        </w:trPr>
        <w:tc>
          <w:tcPr>
            <w:tcW w:w="78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Начальник отдела экономики администрации района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администрации района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0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</w:t>
      </w:r>
      <w:r>
        <w:rPr/>
        <w:t xml:space="preserve"> от 02.06.2020 года,            № 171, от 14.10.2020 года № 465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муниципальной программы составляет 31 076,32 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 076,32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1 076,32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 076,32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муниципальной программы составляет 31 076,32 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 076,32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1 076,32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 076,32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2, № 5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59" w:right="1259" w:gutter="0" w:header="0" w:top="539" w:footer="0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2:00Z</dcterms:created>
  <dc:creator>XxXSpiderXxX</dc:creator>
  <dc:description/>
  <cp:keywords/>
  <dc:language>en-US</dc:language>
  <cp:lastModifiedBy>Admin</cp:lastModifiedBy>
  <cp:lastPrinted>2020-11-25T11:14:00Z</cp:lastPrinted>
  <dcterms:modified xsi:type="dcterms:W3CDTF">2020-11-25T08:14:00Z</dcterms:modified>
  <cp:revision>27</cp:revision>
  <dc:subject/>
  <dc:title>О выделении средств</dc:title>
</cp:coreProperties>
</file>