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358329465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31 июля 2018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371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2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 результатах оперативно- служебной 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ятельности служб и подразделений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 МВД России «Унечский» за 1-е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угодие 2018 года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Заслушав отчёт врио начальника МО МВД России «Унечский» подполковника полиции Сетунова А.Н.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 результатах оперативно-служебной деятельности служб и подразделений МО МВД России «Унечский» за 1-е полугодие 2018 года»,  руководствуясь Уставом, Мглинский районный Совет народных депутатов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Отчёт врио начальника МО МВД России  «Унечский» «О результатах оперативно- служебной  деятельности служб и подразделений МО МВД России «Унечский» за 1-е полугодие 2018 года»  принять к сведению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Рекомендовать МО МВД России «Унечский» (Тагунец М.И.):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1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беспечить безусловное осуществление основных направлений и принципов деятельности полиции;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2.2. уделить особое внимание деятельности по обеспечению правопорядка на улицах и в иных общественных местах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Администрации Мглинского района (Пущиенко  А.А.) обеспечить полное финансирование мероприятий муниципальной программы «Обеспечение правопорядка на территории Мглинского района (2014-2020 годы)»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.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6. Контроль за выполнением данного решения возложить на комиссию по законности и нормотворческой деятельности (Бондаренко С.И.) и МО МВД России «Унечский» (Тагунец М.И. (по согласованию)).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0:14:00Z</dcterms:created>
  <dc:creator>rip</dc:creator>
  <dc:description/>
  <cp:keywords/>
  <dc:language>en-US</dc:language>
  <cp:lastModifiedBy>Admin</cp:lastModifiedBy>
  <cp:lastPrinted>2018-07-31T16:38:00Z</cp:lastPrinted>
  <dcterms:modified xsi:type="dcterms:W3CDTF">2018-07-31T12:48:00Z</dcterms:modified>
  <cp:revision>9</cp:revision>
  <dc:subject/>
  <dc:title> </dc:title>
</cp:coreProperties>
</file>