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СИМОНТ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ИМОНТ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02.2018г. №13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от 28.12.2017г. № 49 «Об утверждении муниципальной программы Симонтовского сельского поселения «Комплексное социально-экономическое развитие  Симонтовского сельского поселения» (2018-2020 годы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Симонтовского сельского Совета народных депутатов от 28.02.2018г. № 3/146 «О внесении изменений в решение от 27.12.2017г. № 3/140 «О бюджете муниципального образования «Симонтовское сельское поселение Мглинского района, Брянской области» на 2018 год 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>
          <w:sz w:val="28"/>
          <w:szCs w:val="28"/>
        </w:rPr>
        <w:t>Внести в постановление от 28.12.2017г. № 49 «Об утверждении муниципальной программы Симонтовского сельского поселения «Комплексное социально-экономическое развитие  Симонтовского сельского поселения» (2018-2020 годы)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паспорт муниципальной программы  «Комплексное социально-экономическое развитие Симонтовского сельского поселения» (2017-2020 годы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Симонтовского сельского поселения» (2018-2020 годы)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509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ое социально-экономическое развитие Симонтовского сельского поселения» (2018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товская сельская администрация</w:t>
            </w:r>
          </w:p>
        </w:tc>
      </w:tr>
      <w:tr>
        <w:trPr>
          <w:trHeight w:val="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программы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ют                  </w:t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подпрограмм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 годы</w:t>
            </w:r>
          </w:p>
        </w:tc>
      </w:tr>
      <w:tr>
        <w:trPr>
          <w:trHeight w:val="18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254812,13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од -  493092,13 рубль,     </w:t>
              <w:br/>
              <w:t xml:space="preserve">2019 год - 378721 рубль;       </w:t>
              <w:br/>
              <w:t xml:space="preserve">2020 год - 382999 рублей.       </w:t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ресурсное обеспечение муниципальной программы изложить в новой редакции: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517"/>
        <w:gridCol w:w="1417"/>
        <w:gridCol w:w="1475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93092,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7872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82999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инспектора 1 категории - бухгалтер Новикову М.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монтовской</w:t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                 Я.В. Кондрат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bookmarkStart w:id="0" w:name="Par3285"/>
      <w:bookmarkEnd w:id="0"/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 xml:space="preserve">к постановлению Симонтовской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от 28.02.2018г. №1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221"/>
        <w:gridCol w:w="1134"/>
        <w:gridCol w:w="955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2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50,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89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5,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812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092,1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7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99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8:05:00Z</dcterms:created>
  <dc:creator>Bogdanovskaia</dc:creator>
  <dc:description/>
  <cp:keywords/>
  <dc:language>en-US</dc:language>
  <cp:lastModifiedBy>DNA7 X86</cp:lastModifiedBy>
  <cp:lastPrinted>2013-11-27T12:20:00Z</cp:lastPrinted>
  <dcterms:modified xsi:type="dcterms:W3CDTF">2018-03-30T08:02:00Z</dcterms:modified>
  <cp:revision>5</cp:revision>
  <dc:subject/>
  <dc:title>АДМИНИСТРАЦИЯ БРЯНСКОЙ ОБЛАСТИ</dc:title>
</cp:coreProperties>
</file>