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26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Исх.№65 23.04.2018 г.                                       Главе Беловодской сельской      </w:t>
      </w:r>
    </w:p>
    <w:p>
      <w:pPr>
        <w:pStyle w:val="Normal"/>
        <w:tabs>
          <w:tab w:val="clear" w:pos="708"/>
          <w:tab w:val="left" w:pos="526" w:leader="none"/>
        </w:tabs>
        <w:ind w:left="180" w:right="-387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6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Беловод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Беловод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Беловодского сельского поселения, а также порядок представления, рассмотрения и утверждения годового отчета об исполнении бюджета Беловодского сельского поселения и его внешняя проверка»,  утвержденным решением Совета народных депутатов Беловодского сельского поселения от 27.10.2016 г № 4-81(в редакции решения от 10.11.2017 №4-107, от 27.12.2017 г. №4-113 ).*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Беловод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Беловод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Беловодского  сельского Совета народных депутатов от 23.12.2016 года           № 4-90 «О бюджете Беловодского  сельского поселения на 2017 год », </w:t>
      </w:r>
      <w:r>
        <w:rPr>
          <w:color w:val="000000"/>
          <w:sz w:val="28"/>
          <w:szCs w:val="28"/>
        </w:rPr>
        <w:t>по доходам в сумме 347,4 тыс. рублей, по расходам в сумме 347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Беловод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116,1 тыс. рублей, по расходам  в сумме  1116,5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Беловодского  сельского поселения, доходы бюджета увеличены  на 768,7 тыс. рублей. 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17,5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218,1  тыс. рублей, и составили 100,6 %, безвозмездные поступления составили  899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00,8 тыс. рублей, или 100,0 % к плановым показателям. Профицит бюджета  составил 16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Беловодского  сельского поселения представлены в таблице (Приложение №1)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18,1 тыс. рублей, или 100,6 % 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77,9 тыс. рублей, или 100,7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5,9 %. К уровню  2016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,2 тыс. рублей, или 106,0 % уточненных бюджетных назначений. Удельный вес в общем объеме доходов составил 0,3 %. К уровню 2016 года по данному показателю  поступления сократились в сумме 4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2,0 тыс. рублей, или 100 % уточненных бюджетных назначений. Удельный вес в общем объеме доходов составил 2,9 %. К уровню  2016 года по данному показателю  поступления уменьшились на 4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899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7,8 тыс. рублей, или 100,0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составили 59,3 тыс. рублей, или 6,6 %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в объеме 772,3 тыс. рублей или 100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уменьшился на 539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Беловод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 xml:space="preserve">1100,8 тыс. рублей, что составляет 98,6 % к уточненному плану. Объем неисполненных назначений составил 15,6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992" w:gutter="0" w:header="425" w:top="48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Беловод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6 % (820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9,3% (5,4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-16 % (175,9 тыс.рублей) от общего объе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20,8 тыс. рублей или 98,4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4,6 % от общей суммы расходов за 2017 год. По сравнению с 2016 годом расходы по данному разделу уменьшились на 254,6 тыс. рублей (2016 год – 1075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5,4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54,7 тыс. рублей или 97,6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61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2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5,4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(2016 год – 60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75,9 тыс. рублей или 98,6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6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населенных пунктов расходы оставили  - 0,05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расходы составили – 175,9 тыс.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очие мероприятия по благоустройству населенных пунктов исполнены в сумме 0,003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44,8 тыс. рублей. Доля расходов по этому разделу составляет 4,1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59,8 тыс. рублей. (2016 год – 74,6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Беловод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 292,6 тыс. рублей,  остаток на конец отчетного периода составил 1316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7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дебиторская задолженность   составила – 41,3 тыс.рублей и на 01.01.2018 года дебиторская задолженность   составила 50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Беловодском сельском поселении  по состоянию на 01.01.2017 года составила 19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– 148,6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0,4 тыс. рублей, на конец отчетного года в сумме 17,2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гласно данным формы 0503177 расходы в области информационно-коммуникационных технологий за 2017 год составили 25,9 тыс.рублей.,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истемное прикладное программное обеспечение -7,2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ступ к телефонной сети связи, предоставление доступа к услугам междугородной связи 18,7 тыс.рубле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Беловод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в нарушение пункта 134 Инструкции № 191 н в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30,03,2018, то есть своевременно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Беловод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17,5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218,1  тыс. рублей, и составили 100,6 %, безвозмездные поступления составили  899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100,8 тыс. рублей, или 100,0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16,7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Беловодского сельского поселения  за 2017 год в Беловодский   Совет народных депутатов  с рекомендацией рассмотреть проект решения  Беловодского сельского Совета народных депутатов   «Об исполнении  бюджета Беловод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 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                                                                                                 Л.В.Чупр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p>
      <w:pPr>
        <w:pStyle w:val="Normal"/>
        <w:rPr/>
      </w:pPr>
      <w:r>
        <w:rPr/>
        <w:t>8-(48339)2-11-51</w:t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8:00Z</dcterms:created>
  <dc:creator>Pre_Installed User</dc:creator>
  <dc:description/>
  <cp:keywords/>
  <dc:language>en-US</dc:language>
  <cp:lastModifiedBy>Admin</cp:lastModifiedBy>
  <cp:lastPrinted>2018-05-03T17:16:00Z</cp:lastPrinted>
  <dcterms:modified xsi:type="dcterms:W3CDTF">2018-05-03T13:17:00Z</dcterms:modified>
  <cp:revision>4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