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33" w:leader="none"/>
          <w:tab w:val="left" w:pos="7100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сх.№63 20.04.2018 г.                                Главе Высокской  сельской   </w:t>
      </w:r>
    </w:p>
    <w:p>
      <w:pPr>
        <w:pStyle w:val="Normal"/>
        <w:tabs>
          <w:tab w:val="clear" w:pos="708"/>
          <w:tab w:val="left" w:pos="59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инистрации Калмыковой А.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ысо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ысок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ысокского сельского поселения, а также порядок представления, рассмотрения и утверждения годового отчета об исполнении бюджета Высокского сельского поселения и его внешняя проверка»,  утвержденным решением Совета народных депутатов Высокского  сельского поселения от 15.10.2008 г № 114/1 (в редакции решения от 11.11.2011 г. № 2-77</w:t>
      </w:r>
      <w:r>
        <w:rPr>
          <w:color w:val="000000"/>
          <w:sz w:val="28"/>
          <w:szCs w:val="28"/>
        </w:rPr>
        <w:t>, от 25.10.2012 г. № 2-101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ысок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ысок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ысокского  сельского Совета народных депутатов от 21.12.2016 года    № 3-84 «О бюджете Высокского  сельского поселения на 2017 год », </w:t>
      </w:r>
      <w:r>
        <w:rPr>
          <w:color w:val="000000"/>
          <w:sz w:val="28"/>
          <w:szCs w:val="28"/>
        </w:rPr>
        <w:t>по доходам в сумме 693,00 тыс. рублей, по расходам в сумме 693,00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Высок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3332,6 тыс. рублей, по расходам  в сумме  1708,3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Высокского сельского поселения, доходы бюджета увеличены  на 2639,6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отклонение от первоначально утвержденных доходных источников сложилось налоговым и неналоговым доходам – увеличены на 2426,70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3356,50 тыс. рублей, или </w:t>
      </w:r>
      <w:r>
        <w:rPr>
          <w:sz w:val="28"/>
          <w:szCs w:val="28"/>
        </w:rPr>
        <w:t>100,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3028,70  тыс. рублей, и составили 100,8 %, безвозмездные поступления составили  327,8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640,9 тыс. рублей, или 96,1 % к плановым показателям. Профицит бюджета  составил 1715,6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ысокского  сельского поселения представлены в таблице (Приложение №1)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ab/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204,2 тыс. рублей, с увеличением плановых показателей  в сумме 624,4 тыс. рублей.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065,9 тыс. рублей, или 101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1,8 %. К уровню  2016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624,90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2,4 тыс. рублей, или 102,7 % уточненных бюджетных назначений. Удельный вес в общем объеме доходов составил 1,6 %. К уровню 2016 года по данному показателю  поступления сократились в сумме 20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8,0 тыс. рублей, или 101,9 % уточненных бюджетных назначений. Удельный вес в общем объеме доходов составил 1,1 %. К уровню  2016 года по данному показателю  поступления уменьшились на  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43,0 тыс. рублей. Удельный вес в общем объеме доходов составил 1,3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0,9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ходы по отмененным налогам</w:t>
      </w:r>
      <w:r>
        <w:rPr>
          <w:sz w:val="28"/>
          <w:szCs w:val="28"/>
        </w:rPr>
        <w:t>, сборам и иным обязательным платежам 3,8 тыс. рублей, что составляет 0,1 % в объеме собственных и 0,1 % в объеме общих доход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пошлины</w:t>
      </w:r>
      <w:r>
        <w:rPr>
          <w:sz w:val="28"/>
          <w:szCs w:val="28"/>
        </w:rPr>
        <w:t xml:space="preserve"> поступило 0,6 тыс.рублей, исполнения бюджетные исполнены в полном размере. К уровню 2016 года уменьшение составило 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824,6 тыс. рублей, или 100,1% к плановым показателям. В сравнении с прошлым годом увеличение составило 1780,40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оступили в бюджет сельского поселения в сумме 25,0 тыс.рублей. Плановые назначения исполнены на 109,1 %.К уровню прошлого года уменьшение составило 19,2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</w:r>
      <w:r>
        <w:rPr>
          <w:sz w:val="28"/>
          <w:szCs w:val="28"/>
        </w:rPr>
        <w:t xml:space="preserve"> поступило в бюджет сельского поселения в сумме 1799,6 тыс.рублей, плановые назначения исполнены на 100 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327,8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55,6 тыс. рублей, или 16,9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18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жбюджетные трансферты поступило в сумме 212,3 тыс.рублей. Процент исполнения составил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уменьшился на 1866,3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Высок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640,90 тыс. рублей, что составляет 96,1 % к уточненному плану. Объем неисполненных назначений составил 67,3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4" w:leader="none"/>
        </w:tabs>
        <w:rPr/>
      </w:pPr>
      <w:r>
        <w:rPr>
          <w:sz w:val="28"/>
          <w:szCs w:val="28"/>
        </w:rPr>
        <w:tab/>
        <w:t xml:space="preserve"> 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ысок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3,7 % (1209,7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6 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 коммунальное хозяйство -13,3 % (218,6 тыс.рублей)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циальная политика – 8,8 % (144,9 тыс.рублей) от общего объема расходов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09,7 тыс. рублей или 97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3,7% от общей суммы расходов за 2017 год. По сравнению с 2016 годом расходы по данному разделу увеличились на 29,3 тыс. рублей.(2016 год – 1180,40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3,3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10,5 тыс. рублей или 95,3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22,7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3,6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расходы составили 8,4 тыс.рублей, что составляет 100 % плановых показате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0300 </w:t>
      </w:r>
      <w:r>
        <w:rPr>
          <w:b/>
          <w:sz w:val="28"/>
          <w:szCs w:val="28"/>
        </w:rPr>
        <w:t>«Национальная безопасность и правоохрантельная деятельность»</w:t>
      </w:r>
      <w:r>
        <w:rPr>
          <w:sz w:val="28"/>
          <w:szCs w:val="28"/>
        </w:rPr>
        <w:t xml:space="preserve"> расходы составили 8,4 тыс.рублей, профинансированы на 100 %, удельный вес в общих расходах бюджета составляет 0,5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218,6 тыс.рублей, или 88,3 % плановых назначений. Расходы по данному разделу сложились по следующим направления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при плане 228,3 тыс. рублей расходы составили 212,9 тыс.рублей профинансированы на 93,3 % удельный вес в общих расходах бюджет составляет 13,0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2,2 тыс.рублей при плане 15,1 тыс.рублей профинансированы на 14,3 % удельный вес в общих расходах бюджета составляет 13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плановые показатели исполнены на 100 %.Удельный вес в общей структуре расходов за 2017 год 8,8 %. </w:t>
      </w: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20 «Баланс исполнения бюджета»  администрации Высок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13997,4 тыс. рублей,  остаток на конец отчетного периода составил 14033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7,8 тыс. рублей и конец 2017 года составила 2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7 года дебиторская задолженность составила 88,3 тыс.рублей и  на конец отчетного периода  дебиторская задолженность составила 106,5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ысокском сельском поселении  по состоянию на 01.01.2017 года составила 35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составила 703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2,9 тыс. рублей, на конец отчетного года в сумме 1738,6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ысок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ой контрольных соотношений между показателями форм годовой бюджетной отчетности  установлено ряд нарушений, нет показателей в форме 0503168 «Сведения о движении нефинансовых активов» по основным средства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30.03.2018 г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Высокского 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3356,5 тыс. рублей, или </w:t>
      </w:r>
      <w:r>
        <w:rPr>
          <w:sz w:val="28"/>
          <w:szCs w:val="28"/>
        </w:rPr>
        <w:t>100,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028,7  тыс. рублей, и составили 100,8 %, безвозмездные поступления составили  327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640,9 тыс. рублей, или 96,1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715,6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ысокского сельского поселения  за 2017 год в Высокский  Совет народных депутатов  с рекомендацией рассмотреть проект решения  Высокского сельского Совета народных депутатов   «Об исполнении  бюджета Высок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Годовую бюджетную отчетность формировать в строгом соответствии с Инструкцией о порядке составления и предоставления годовой, квартальной и месячной отчетности об исполнении бюджетов бюджетной системе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кова Н.Е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8(48339)2-11-5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3:00Z</dcterms:created>
  <dc:creator>Pre_Installed User</dc:creator>
  <dc:description/>
  <cp:keywords/>
  <dc:language>en-US</dc:language>
  <cp:lastModifiedBy>Admin</cp:lastModifiedBy>
  <cp:lastPrinted>2018-05-22T09:55:00Z</cp:lastPrinted>
  <dcterms:modified xsi:type="dcterms:W3CDTF">2018-05-22T05:56:00Z</dcterms:modified>
  <cp:revision>6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