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righ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              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Симонт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имонт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24.12.2019 года. №1/43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Симонтов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бюджете Симонтовского сельского поселения  Мглинского   муниципального района Брянской области на 2020 год и на плановый период 2021 и 2022  год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Симонтовское сельское поселение,  Мглинского   района, Брянской области» (далее бюджета поселения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18011543,00 рубля, в том числе налоговые и неналоговые доходы в сумме 213648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поселения в сумме  18011543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Симонтовского сельского поселения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1 год в сумме  2649681,00 рублей, в том числе  налоговые и неналоговые доходы  в сумме 2120156,00 рублей, и на 2022 год в сумме 2748894,00  рублей,  в том числе  налоговые и неналоговые доходы  в сумме 220772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1 год в сумме              2649681,00 рублей,  и на 2022 год в сумме 2748894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имонтовского сельского поселения на 1 января 2022 года в сумме 0,00 рублей и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20 год и на плановый период   2021 и 2022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0 год и на плановый период 2021 и 2022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20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Симонтов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0 год и на плановый период 2021 и 2022 годов согласно приложению 6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20 год и на плановый период 2021 и 2022 годов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20 год в сумме 0,00 рублей, на 2021 год 0,00 рублей, на 2022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20 год в сумме 15875054,00 рублей, на 2021 год в сумме 529525,00 рублей и на 2021 год в сумме 541166,00 рублей.   </w:t>
      </w:r>
    </w:p>
    <w:p>
      <w:pPr>
        <w:pStyle w:val="Normal"/>
        <w:keepNext w:val="tru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глинского муниципального района из бюджета  поселения, на 2020 год в сумме 5531,00 рублей, на 2021 год в сумме 5531,00 рублей и на 2022 год в сумме  5531,00 рублей.    </w:t>
      </w:r>
    </w:p>
    <w:p>
      <w:pPr>
        <w:pStyle w:val="Normal"/>
        <w:keepNext w:val="tru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змер резервного фонда Симонтовской сельской администрации на 2020 год в сумме 5000,00 рублей, на 2021 год в сумме 5000,00 рублей, на 2022 год в сумме 5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Симонт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20 год и плановый период 2021 и 2022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Симонтовского сельского поселения по муниципальным гарантиям в валюте Российской Федерации на 1 января 2021 года в сумме 0,00 рублей, на 1 января 2022 года в сумме 0,00 рублей, на 1 января 2023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Симонтовского сельского поселения на 2020 год в сумме 0,00 рублей, на 2021 год в сумме в сумме 0,00 рублей, 2022 год 0,00 рублей.</w:t>
      </w:r>
    </w:p>
    <w:p>
      <w:pPr>
        <w:pStyle w:val="TextBodyIndent"/>
        <w:rPr/>
      </w:pPr>
      <w:r>
        <w:rPr/>
        <w:t>15. Симонтовской сельской администрации  представлять в  Симонтовский  сельский Совет народных депутатов и  Контрольно – счетную палату Мглинского района ежемесячно информацию об исполнении бюджета поселения в 2020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онтовской сельской администрации ежеквартально представлять в   Симонт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Симонто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имонт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Л.В. Малаш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5:00Z</dcterms:created>
  <dc:creator>Аксёненко Артур</dc:creator>
  <dc:description/>
  <cp:keywords/>
  <dc:language>en-US</dc:language>
  <cp:lastModifiedBy>Admin</cp:lastModifiedBy>
  <cp:lastPrinted>2020-01-15T11:44:00Z</cp:lastPrinted>
  <dcterms:modified xsi:type="dcterms:W3CDTF">2020-04-02T07:33:00Z</dcterms:modified>
  <cp:revision>8</cp:revision>
  <dc:subject/>
  <dc:title>закон об областном бюджете</dc:title>
</cp:coreProperties>
</file>