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 проекту решения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о бюджете Ветлевского сель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 Мглинского муниципального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района Брянской области на 2020 год  и на плановый период 2021 и 2022 годов</w:t>
      </w:r>
      <w:r>
        <w:br w:type="page"/>
      </w:r>
    </w:p>
    <w:p>
      <w:pPr>
        <w:pStyle w:val="Heading1"/>
        <w:spacing w:lineRule="auto" w:line="240"/>
        <w:rPr>
          <w:kern w:val="2"/>
          <w:szCs w:val="28"/>
        </w:rPr>
      </w:pPr>
      <w:bookmarkStart w:id="0" w:name="_GoBack"/>
      <w:bookmarkEnd w:id="0"/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Ветлевского сельского поселения Мглин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20 год и на плановый период 2021 и 2022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20 год и на плановый период 2021 и 2022 годов станут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СТРУКТУРА ПРОЕКТА  РЕШЕНИЯ  ВЕТЛЕВСКОГО СЕЛЬСКОГО СОВЕТА НАРОДНЫХ ДЕПУТАТОВ </w:t>
        <w:br/>
        <w:t>О БЮДЖЕТЕ ВЕТЛЕВСКОГО СЕЛЬСКОГО  ПОСЕЛЕНИЯ МГЛИНСКОГО МУНИЦИПАЛЬНОГО РАЙОНА БРЯНСКОЙ ОБЛАСТИ НА 2020 ГОД И НА ПЛАНОВЫЙ ПЕРИОД 2021  И 2022 ГОДОВ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 Совета народных депутатов о бюджете Ветлевского сельского поселения Мглинского муниципального района Брянской области» на 2020 год и на плановый период 2021 и 2022 годов» включает 17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20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поселения на плановый период 2020 и 2021 годов (доходы, расходы, показатели сбалансированности бюджета, а также верхний предел муниципального внутреннего долга Ветлевского сельского  поселения)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19 год и на плановый период 2020 и 2021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19 год и на плановый период 2020 и 2021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Пункт 5 устанавливает перечень главных администраторов (администраторов) доходов бюджета поселения, перечень главных администраторов (администраторов) доходов бюджета поселения - органов государственной власти Российской Федерации. Устанавливает 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тлевской сельской администрации без внесения изменений в решения о бюджете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6 решения устанавливает ведомственную структуру расходов бюджета поселения на 2020 год и на плановый период 2021 и 2022 годов,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бюджетных ассигнований по разделам, подразделам, целевым статьям(муниципальным программам и непрограммным направлениям деятельности) ,группам и подгруппам видов расходов классификации расходов на 2020 год и на плановый период 2021 и 2022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расходов бюджета поселения по целевым статьям (муниципальным программам и непрограммным направлениям деятельности) ,группам видов расходов на 2020 год и на плановый период 2021 и 2022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0 год и на плановый период 2021 и 2022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, на 2020 год, на 2021год и 2022 год, объем межбюджетных трансфертов, представляемых  бюджету Мглинского муниципального района из бюджета Ветлевского сельского поселения на 2020 год, на 2021год и 2022 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администрации Ветлевского сельского поселения на 2020 год, на 2021год и 2022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9 </w:t>
      </w:r>
      <w:r>
        <w:rPr>
          <w:rFonts w:cs="Times New Roman" w:ascii="Times New Roman" w:hAnsi="Times New Roman"/>
          <w:sz w:val="28"/>
          <w:szCs w:val="28"/>
        </w:rPr>
        <w:t>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 </w:t>
      </w:r>
      <w:r>
        <w:rPr>
          <w:color w:val="000080"/>
          <w:sz w:val="28"/>
          <w:szCs w:val="28"/>
        </w:rPr>
        <w:t xml:space="preserve">   </w:t>
      </w:r>
      <w:r>
        <w:rPr>
          <w:sz w:val="28"/>
          <w:szCs w:val="28"/>
        </w:rPr>
        <w:t>решения устанавливает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нкт 11 решения устанавливает, что руководители органов местного самоуправления, не вправе принимать в 2020 году решения, приводящие к увеличению штатной численности муниципальных служащих, работников муниципальных учреждений, </w:t>
      </w:r>
      <w:r>
        <w:rPr>
          <w:sz w:val="28"/>
          <w:szCs w:val="28"/>
        </w:rPr>
        <w:t>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</w:t>
      </w:r>
      <w:r>
        <w:rPr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12 решения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, что наряду с органом муниципального финансового контроля, главные распорядители (распорядители) бюджетных средств обеспечивают контроль эффективного и целевого использования средств запланированных на реализацию мероприяти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ункт 13 решение устанавливает объем и структуру источников внутреннего финансирования дефицита бюджета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4 решения устанавливает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й предел муниципального внутреннего долга Ветлевского сельского поселения по муниципальным гарантиям в валюте Российской Федерации на  2020-2022 годы.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решения определяет формат и сроки представления отчетности об исполнении бюджет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ельский Совет народных депутатов и  Контрольно – счетную палату Мглинского района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6 решения вводит в действие решени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 решения определяет места размещения настоящего решения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9 приложений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Ветлевского сельского поселения Мглинского муниципального  района Брянской области на 2020год и на плановый период 2021 и 2022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0 год и на плановый период 2021 и 2022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(администраторов) доходов бюджета Ветлевского сельского поселения Мглинского муниципального района Брянской области на 2020год и на плановый период 2021и 2022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(администраторов) доходов бюджета Ветлевского сельского поселения Мглинского муниципального района Брянской области- органов государственной власти Российской Федерации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источников финансирования дефицита бюджета Ветлевского сельского поселения Мглинского муниципального района Брянской области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ведомственная структура расходов бюджета поселения на 2020 год и на плановый период 2021 и 2022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распределение бюджетных ассигнований по разделам,подразделам, целевым статьям (муниципальным программам и непрограммным направлениям деятельности) группам  и подгруппам видов расходов классификации расходов бюджета Ветлевского сельского поселения Мглинского муниципального района Брянской области на 2020 год и на плановый период 2021 и 2022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8: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расходов бюджета поселения по целевым статьям (муниципальным программам и непрограммным направлениям деятельности) ,группам видов расходов на 2020 год и на плановый период 2021 и 2022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9: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Ветлевского сельского поселения Мглинского муниципального района Брянской области на 2020 год и на плановый период 2021 и 2022 годов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 w:val="32"/>
        </w:rPr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</w:t>
        <w:br/>
        <w:t>НА 2020 ГОД И НА</w:t>
        <w:br/>
        <w:t>ПЛАНОВЫЙ ПЕРИОД 2021 И 2022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0 год и на плановый период 2021 и 2022 годов сформированы на основе прогноза социально-экономического развития поселения на 2020-2022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20 год и на плановый период 2021 и 2022 годов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94"/>
        <w:gridCol w:w="1197"/>
        <w:gridCol w:w="1193"/>
        <w:gridCol w:w="1063"/>
        <w:gridCol w:w="1194"/>
        <w:gridCol w:w="1062"/>
      </w:tblGrid>
      <w:tr>
        <w:trPr>
          <w:tblHeader w:val="true"/>
          <w:trHeight w:val="372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blHeader w:val="true"/>
          <w:trHeight w:val="102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0 год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оценке 2019 года, 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1год, тыс. рубл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20 году, 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2 год, 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21году, %</w:t>
            </w:r>
          </w:p>
        </w:tc>
      </w:tr>
      <w:tr>
        <w:trPr>
          <w:trHeight w:val="45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94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10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085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24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31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45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0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8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3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6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9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7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8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77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09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88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9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6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272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безвозмездные поступления всего, в том числе: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2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4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0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7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0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0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2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407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2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3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6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94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10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085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24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405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20-2022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i/>
          <w:sz w:val="28"/>
          <w:szCs w:val="28"/>
        </w:rPr>
        <w:t>Формирование доходов бюджета поселения на 2020 год</w:t>
        <w:br/>
        <w:t>и на плановый период 2021 и 2022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>
          <w:sz w:val="28"/>
          <w:szCs w:val="20"/>
        </w:rPr>
        <w:t xml:space="preserve"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</w:t>
      </w:r>
      <w:r>
        <w:rPr>
          <w:sz w:val="28"/>
          <w:szCs w:val="28"/>
        </w:rPr>
        <w:t>Ветлев</w:t>
      </w:r>
      <w:r>
        <w:rPr>
          <w:sz w:val="28"/>
          <w:szCs w:val="20"/>
        </w:rPr>
        <w:t>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sz w:val="28"/>
          <w:szCs w:val="20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0 год прогнозируются в сумме 3945,0 тысяч р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20 году налоговые доходы составляют –3319,8 тысяч рублей, неналоговые доходы – 0,00 рублей. Удельный вес налоговых доходов в общей сумме 84,2 доходов бюджета поселения прогнозируется в 2020 году на уровне 100 процентов, неналоговых доходов – 0 ,0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21 год планируются в сумме 3457,5 тысяч рублей, на 2022 год - в сумме 3601,6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>в 2020-2022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49"/>
        <w:gridCol w:w="1186"/>
        <w:gridCol w:w="1184"/>
        <w:gridCol w:w="1186"/>
        <w:gridCol w:w="1185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9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,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,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1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20 год и на период до 2022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0023"/>
        <w:rPr/>
      </w:pPr>
      <w:r>
        <w:rPr/>
        <w:t>При расчете доходов бюджета поселения учитывались предполагаемые к принятию в 2019году изменения и дополнения в законодательство Российской Федерации, вступающие в силу с 1 января 2020 год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 основным доходным источникам на 2020 год и на период до 2022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гноз поступления налога на доходы физических лиц на 2020 год осуществлён исходя из ожидаемой оценки поступлений налога на доходы физических лиц на 2019 год, а также из фонда оплаты труда на 2020год по данным отдела экономики администрации Мглинского района и прогнозируемых показателей социально – экономического развития</w:t>
      </w:r>
      <w:r>
        <w:rPr>
          <w:sz w:val="28"/>
          <w:szCs w:val="28"/>
        </w:rPr>
        <w:t xml:space="preserve"> Ветлевского сельского</w:t>
      </w:r>
      <w:r>
        <w:rPr>
          <w:sz w:val="28"/>
          <w:szCs w:val="20"/>
        </w:rPr>
        <w:t xml:space="preserve">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0год, а также нормативов отчислений налога в бюджет поселения, рассчитан прогнозный объём поступлений налога в 2020 году в объёме 215,3 тысяч рублей удельный вес в общем объеме налоговых и неналоговых доходов 6,5 процента. 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Доходы бюджета поселения по налогу на доходы физических лиц прогнозируются на 2021 и 2022 годы в сумме 231,7 тысяч рублей и 249,4 тысяч рублей, соответственно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0 год – 263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1 год – 273,5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2 год – 284,5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налога на имущество физических лиц на 2020-2022 годы будет производиться в соответствии с  32 главой НК РФ</w:t>
      </w:r>
      <w:r>
        <w:rPr>
          <w:color w:val="000000"/>
          <w:sz w:val="28"/>
          <w:szCs w:val="28"/>
          <w:shd w:fill="FAFAFA" w:val="clear"/>
        </w:rPr>
        <w:t xml:space="preserve">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0 год – 2770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1год – 2880,8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 2022 год – 2996,0 </w:t>
      </w:r>
      <w:r>
        <w:rPr>
          <w:sz w:val="28"/>
          <w:szCs w:val="20"/>
        </w:rPr>
        <w:t>тысяч</w:t>
      </w:r>
      <w:r>
        <w:rPr>
          <w:sz w:val="28"/>
          <w:szCs w:val="28"/>
        </w:rPr>
        <w:t xml:space="preserve">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рогноза поступлений земельного налога на 2020-2022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16 год)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ГОСУДАРСТВЕННАЯ ПОШЛИН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ъем поступлений государственной пошлины на 2020 год определен с учетом динамики поступлений за прошлые годы, оценки поступления в бюджет поселения в 2019 году.</w:t>
      </w:r>
    </w:p>
    <w:p>
      <w:pPr>
        <w:pStyle w:val="Normal"/>
        <w:ind w:left="-426" w:firstLine="710"/>
        <w:jc w:val="both"/>
        <w:rPr>
          <w:b/>
          <w:b/>
          <w:color w:val="000080"/>
          <w:sz w:val="28"/>
          <w:szCs w:val="20"/>
        </w:rPr>
      </w:pPr>
      <w:r>
        <w:rPr>
          <w:sz w:val="28"/>
          <w:szCs w:val="28"/>
        </w:rPr>
        <w:t>Поступление государственной пошлины в 2020году в бюджет поселения прогнозируется в сумме 2,7 тысяч рублей  на 2021 и 2022 годы в сумме 2,8 тысяч рублей 2,9тысяч рублей соответственно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 планировании бюджета поселения на 2020-2022 годы учтены объемы безвозмездных поступлений, предусмотренные проектом решения О бюджете </w:t>
      </w:r>
      <w:r>
        <w:rPr>
          <w:sz w:val="28"/>
          <w:szCs w:val="28"/>
        </w:rPr>
        <w:t>Ветлев</w:t>
      </w:r>
      <w:r>
        <w:rPr>
          <w:color w:val="000000"/>
          <w:sz w:val="28"/>
          <w:szCs w:val="28"/>
        </w:rPr>
        <w:t>ского</w:t>
      </w:r>
      <w:r>
        <w:rPr>
          <w:sz w:val="28"/>
          <w:szCs w:val="28"/>
        </w:rPr>
        <w:t xml:space="preserve"> сельского поселения Мглинского </w:t>
      </w:r>
      <w:r>
        <w:rPr>
          <w:color w:val="000000"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0год и на плановый период 2021 и 2022 годов»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0-2022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0 год – 625,2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1 год – 628,0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2 год – 640,7 тыс.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Структура безвозмездных поступлений из  бюджета района на 2020-2022годы представлена в таблице 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20-2022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0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1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2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1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из средств районного бюджета на 2020год наибольший удельный вес занимают субвенции . 51,7,0%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ъем дотаций на 2020 год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301,7. рублей (48,2% от общего объема безвозмездных поступлений). Перечень и объемы дотаций из районного бюджета бюджету поселения на 2020-2022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дотаций из районного бюджета на 2020-2022</w:t>
      </w:r>
      <w:r>
        <w:rPr/>
        <w:t>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1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2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0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7</w:t>
            </w:r>
          </w:p>
        </w:tc>
      </w:tr>
    </w:tbl>
    <w:p>
      <w:pPr>
        <w:pStyle w:val="Heading1"/>
        <w:spacing w:lineRule="auto" w:line="240"/>
        <w:ind w:firstLine="709"/>
        <w:rPr/>
      </w:pPr>
      <w:r>
        <w:rPr>
          <w:color w:val="000000"/>
          <w:kern w:val="2"/>
          <w:szCs w:val="28"/>
        </w:rPr>
        <w:t>РАСХОДЫ БЮДЖЕТА ПОСЕЛЕНИЯ   В 2020 - 2022ГОДАХ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20 году и плановом периоде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i/>
          <w:color w:val="000000"/>
          <w:sz w:val="28"/>
          <w:szCs w:val="28"/>
        </w:rPr>
        <w:t>Объем и структура расходов бюджета поселения в 2020-2022 годах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бюджета поселения в 2020 году составит 3945,0 тыс. рублей, в 2021году –4085,6 тыс.. рублей, в 2022 году – 4242,4 тыс.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сходов бюджета поселения на 2020-2022 годы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keepNext w:val="true"/>
        <w:spacing w:before="120" w:after="120"/>
        <w:jc w:val="center"/>
        <w:rPr/>
      </w:pPr>
      <w:r>
        <w:rPr>
          <w:color w:val="000000"/>
          <w:sz w:val="28"/>
          <w:szCs w:val="28"/>
        </w:rPr>
        <w:t xml:space="preserve">Структура расходов бюджета поселения в 2020-2022 </w:t>
      </w:r>
      <w:r>
        <w:rPr/>
        <w:t>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074"/>
        <w:gridCol w:w="1462"/>
        <w:gridCol w:w="1175"/>
        <w:gridCol w:w="1360"/>
        <w:gridCol w:w="1102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0 году, тыс.            рублей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 (2020 год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1 году, тыс.            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1год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2году, тыс.             рублей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2 год)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     вопрос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6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5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7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5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ходы  на общегосударственные вопросы в 2020 году составят 1984,7 тыс. рублей (50,3 % от общего объема расходов).</w:t>
      </w:r>
    </w:p>
    <w:p>
      <w:pPr>
        <w:pStyle w:val="TextBodyIndent"/>
        <w:tabs>
          <w:tab w:val="clear" w:pos="708"/>
          <w:tab w:val="left" w:pos="780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асходы на национальную  оборону  в 2020 году  составят 323,5тыс. руб. (8,2% от общего объема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ходы на национальную безопасность и правоохранительную  деятельность в 2020 году  составят 3,8 тыс.руб. (0,1% от общего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ab/>
        <w:t>Расходы на  жилищно- коммунальное  хозяйство  в 2020  году  составят 1035,1 тыс.руб. (26,2%  от общего 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ходы  на  образование составят в  2020  году  3,8 тыс.руб. (0,1% от общего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ходы на социальную политику составят в 2020 году 590,3 тыс. руб.(15,0 % от общего объема расходов)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асходы на  физическую  культуру  и  спорт  в  2020 году  составят  3,8тыс.руб. (0,1 %  от  общего  объема  расходов)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иных межбюджетных трансфертов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из бюджета поселения на 2020-2022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1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157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34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</w:tbl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20 – 2022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исп.Логвинюк Е.Н.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230"/>
        <w:jc w:val="both"/>
        <w:rPr>
          <w:color w:val="000000"/>
        </w:rPr>
      </w:pPr>
      <w:r>
        <w:rPr>
          <w:b/>
          <w:color w:val="000000"/>
          <w:sz w:val="14"/>
          <w:szCs w:val="14"/>
        </w:rPr>
        <w:t xml:space="preserve">        </w:t>
      </w:r>
      <w:r>
        <w:rPr>
          <w:color w:val="000000"/>
        </w:rPr>
        <w:t>тел.9-44-43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basedOn w:val="002"/>
    <w:qFormat/>
    <w:rPr>
      <w:rFonts w:cs="Times New Roman"/>
      <w:szCs w:val="28"/>
      <w:lang w:bidi="ar-SA"/>
    </w:rPr>
  </w:style>
  <w:style w:type="character" w:styleId="Style8">
    <w:name w:val=" Знак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 Знак Знак2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2:00Z</dcterms:created>
  <dc:creator>Кулешов Михаил</dc:creator>
  <dc:description/>
  <cp:keywords/>
  <dc:language>en-US</dc:language>
  <cp:lastModifiedBy>Admin</cp:lastModifiedBy>
  <cp:lastPrinted>2016-12-02T15:50:00Z</cp:lastPrinted>
  <dcterms:modified xsi:type="dcterms:W3CDTF">2019-11-28T06:39:00Z</dcterms:modified>
  <cp:revision>37</cp:revision>
  <dc:subject/>
  <dc:title>ПОЯСНИТЕЛЬНАЯ ЗАПИСКА</dc:title>
</cp:coreProperties>
</file>