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Проект  </w:t>
      </w:r>
      <w:r>
        <w:rPr>
          <w:sz w:val="40"/>
          <w:szCs w:val="40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__» февраля 2020 года  № __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) в абзаце втором цифры «36 163 994,78» заменить цифрами «</w:t>
      </w:r>
      <w:r>
        <w:rPr>
          <w:color w:val="000000"/>
          <w:sz w:val="28"/>
          <w:szCs w:val="28"/>
        </w:rPr>
        <w:t>36 169 273,8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в абзаце третьем цифры «36 163 994,78» заменить цифрами «43 588 730,34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        3) </w:t>
      </w:r>
      <w:r>
        <w:rPr>
          <w:sz w:val="28"/>
          <w:szCs w:val="28"/>
        </w:rPr>
        <w:t>абзац четвертый изложить в редакции «прогнозируемый дефицит бюджета поселения в сумме 7 419 456,45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2.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)  в абзаце втором цифры  «44 375 022,36» заменить цифрами « 43 203 001,65» 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2) в абзаце третьем цифры «44 375 022,36» заменить цифрами « 43 203 001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2. 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3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1.4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/>
      </w:pPr>
      <w:r>
        <w:rPr>
          <w:sz w:val="28"/>
          <w:szCs w:val="28"/>
        </w:rPr>
        <w:t>1.7. В пункте 7 абзаца 2 цифры «15 014 731» заменить цифрами              «16 376 123,73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пункте 8 абзаца 1 цифры « 11 214 794,78 »  заменить цифрами   </w:t>
        <w:br/>
        <w:t>« 11 220 073,89»; цифры « 18 581 172,36» заменить цифрами «17 409 151,65».</w:t>
        <w:br/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к решению изложить в новой редакции согласно приложению 5 к настоящему решению.</w:t>
      </w:r>
    </w:p>
    <w:p>
      <w:pPr>
        <w:pStyle w:val="Normal"/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20-02-03T15:29:00Z</cp:lastPrinted>
  <dcterms:modified xsi:type="dcterms:W3CDTF">2020-02-11T13:02:00Z</dcterms:modified>
  <cp:revision>232</cp:revision>
  <dc:subject/>
  <dc:title>Брянская область</dc:title>
</cp:coreProperties>
</file>