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Осколковского сельского Совета народных депутатов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9.12.2016 года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Осколковского сельского Совета народных депутатов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Осколковского сельского поселения, а также порядком представления, рассмотрения и утверждения годового отчета об исполнении бюджета Оскол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,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Осколк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642 человека, из них численность экономически-активного населения 401 человек, из них занятого в домашнем хозяйстве 415 человек. На 2017 год численность населения прогнозируется 630 человека, из них численность экономически-активного населения 390 человек, из них занятого в домашнем хозяйстве 41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55 человек, индивидуальным предпринимательством занимается 2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4500,0 тыс. рублей, прогнозируется на 2017 год 4600,0 тыс. рублей, прогнозируется на 2018 год        4800,0 тыс. рублей, прогнозируется на 2019 год-  50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6465,0 рублей, в 2017 году прогнозируется 6970,0 рублей, в 2018 году – 7273,0 рублей и в 2019    году – 7576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Осколк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Оскол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527,7 тыс. рублей, из них, налоговые и неналоговые доходы составили 412,2 тыс. рублей, или 78,1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412,2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окол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Осколк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7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-13,5  тыс. рублей,  2018 год – 14,2 тыс. рублей, 2019 год – 14,7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29,0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29,7 тыс. руб. и 30,5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41,4 тыс. рублей,  на 2018 год – 32,1 тыс. рублей, на 2019 год 32,7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326,0 тыс. рублей, на 2018 год – 336,0 тыс. рублей, на 2019 год- 326,0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2 тыс. рублей, в 2018 году – 1,2 тыс. рублей, в 2019 году – 1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15,5 тыс. рублей, в 2018 году – 116,4 тыс. рублей, в 2019 году – 116,3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1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1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3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7 год  удельный вес  дотации 49,1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меньшение составит  92,0 % или на 660,0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527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529,6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521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407,2 тыс. рублей, или 77,2 % в общем объеме расходов. В 2017 году прогнозируется уменьшение объема финансирования  на 931,4 тыс. рублей или на 30,4 % по сравнению с уточненным бюджетом на 01.12.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6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они  прогнозируются  в   сумме 59,2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98,0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6 года.  На 2018 год  они планируются в сумме   59,2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6 году расходы составляют 14,2 тыс. рублей, в последующие годы планируется уменьшение расходов, в 2017 году расходы составляют 11,4 тыс. рублей, в 2018 - 2019г расходы составят    12,0 тыс. рублей   и 7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20,8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3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,8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 по сравнению с текущим го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расходы предусмотрены по подразделу  05 03 «Благоустройство», в том числе, в 2017 году  уличное освещение – 7,8 тыс. рублей, организация и содержание мест захоронения -7,8 тыс. рублей, прочие мероприятия по благоустройству сельских поселений – 5,2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6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8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8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1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7, 2018, 2019 годах 3,4 %, 3,4 %, 3,4 %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18,1 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4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Оскол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Осколк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кол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Осколк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8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01-09T07:16:00Z</dcterms:modified>
  <cp:revision>6</cp:revision>
  <dc:subject/>
  <dc:title>ЗАКЛЮЧЕНИЕ</dc:title>
</cp:coreProperties>
</file>