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4 декабря  2019 года  №  6-4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25 декабря 2018 года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-403 «О бюджете муниципального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образования «Мглинский район»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9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20 и 2021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1-17T06:46:00Z</dcterms:modified>
  <cp:revision>28</cp:revision>
  <dc:subject/>
  <dc:title> </dc:title>
</cp:coreProperties>
</file>