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Мглинской городской администрации «Об утверждении отчета об исполнении бюджета Мглинского город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Мглинского городского поселения «Об исполнении бюджета Мглинского город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очненным 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очненного  решением  коллегии Контрольно-счетной палаты от 28.12.2015 № 7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на 2016 год с внесением изменений в решение Мглинского городского Совета народных депутатов от 17.12.2015 г. №3/7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глинского городского поселения на 2016 год» уточнен в сумме 33973299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а объем расходов уточнен в сумме 35818419,6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6 год уточнен в сумме 15565125,0 рублей, кассовое исполнение за 1 квартал 2016 года состав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4787,84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30006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64781,84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глинского город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Мглинского город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ым бюджетн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3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7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63165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81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96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357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5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8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8180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41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11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23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184512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146336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8754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3400754,47 рублей или 10 процентов от уточненного годового плана. По сравнению с аналогичным периодом 2015 года доходы бюджета уменьшились на 1230896,26 рублей или на 26,6 проц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Мглинского город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47132,8 </w:t>
      </w:r>
      <w:r>
        <w:rPr>
          <w:rFonts w:cs="Times New Roman" w:ascii="Times New Roman" w:hAnsi="Times New Roman"/>
          <w:sz w:val="28"/>
          <w:szCs w:val="28"/>
        </w:rPr>
        <w:t>рублей или 83,7% от общего объема доходов бюджета Мглинского городского поселения, что на 1404867,2 рублей меньше чем, поступивших в бюджет Мглинского город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252000,0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> в объеме 294787,84 рублей, или 8,7% от общего объема доходов бюджета Мглинского город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3291,7 рублей меньше объема, поступлений в бюджет Мглинского город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18079,54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сходная ча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 1 квартал 2016 года исполнена в размере 4864119,06 рублей или 13,6 процентов от уточненного годового плана. По сравнению с 1 кварталом 2015 года расходы бюджета увеличились на 1107884,43 рубля или на 22,8 процент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cs="Times New Roman" w:ascii="Times New Roman" w:hAnsi="Times New Roman"/>
          <w:b/>
          <w:sz w:val="28"/>
          <w:szCs w:val="28"/>
        </w:rPr>
        <w:t>Мгл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исполнения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1645"/>
        <w:gridCol w:w="1645"/>
        <w:gridCol w:w="1879"/>
        <w:gridCol w:w="1701"/>
      </w:tblGrid>
      <w:tr>
        <w:trPr>
          <w:tblHeader w:val="true"/>
          <w:trHeight w:val="318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оначально утвержд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назначения, руб. на 2016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30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081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596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59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176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1768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471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,6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02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026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222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6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22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6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9,4</w:t>
            </w:r>
          </w:p>
        </w:tc>
      </w:tr>
      <w:tr>
        <w:trPr>
          <w:trHeight w:val="74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4</w:t>
            </w:r>
          </w:p>
        </w:tc>
      </w:tr>
      <w:tr>
        <w:trPr>
          <w:trHeight w:val="25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82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823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354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5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65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653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328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9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93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997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4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4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261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4</w:t>
            </w:r>
          </w:p>
        </w:tc>
      </w:tr>
      <w:tr>
        <w:trPr>
          <w:trHeight w:val="154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4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4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4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68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оходы, получаемые в виде арендной или иной платы за передачу  в возмездное пользование  государственного и муниципального имущества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40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или и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4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</w:tr>
      <w:tr>
        <w:trPr>
          <w:trHeight w:val="433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, от сдачи в аренду 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5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</w:tr>
      <w:tr>
        <w:trPr>
          <w:trHeight w:val="154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14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63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73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7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оначально утвержд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назначения, руб. на 2016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51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5651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478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89</w:t>
            </w:r>
          </w:p>
        </w:tc>
      </w:tr>
      <w:tr>
        <w:trPr>
          <w:trHeight w:val="177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0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0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8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0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00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17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существление дорожной деятельности автомобильных дорог общего пользования, а также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50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50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7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263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8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8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17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959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9732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007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9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нализируемый период собственные доходы в бюджет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за 1 квартал 2016 года в разрезе доходов поступили в сумме 3105966,6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6,9% уточненных  годовых показателей (18408174,0 рублей). Налоговые доходы за отчетный период составили 2847132,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7,6% уточненных  годовых показателей (16176810,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91,3%, соответственно доля безвозмездных поступлений равна 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ог на имущество,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ческое поступление за 1 квартал 2016 года составило 1203285,21 рублей, или 11,8% к уточненным бюджетным назначениям. Удельный вес в общем объеме поступивших доходов за 1 квартал 2016 года составил 35,4%, а в структуре собственных доходов 38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доходы физических лиц поступил за 1 квартал 2016 года в сумме 872229,02 рублей или 19,0% к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налоговые доходы поступили за 1 квартал  в сумме 242618,31 рублей, к уточненным  бюджетным назначениям в сумме 1954000,0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ы от использования имущества, находящегося в государственной и муниципальной собственности составили в сумме 226402,7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ы от продажи материальных и нематериальных активов составили в сумме 16215,52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чие неналоговые доходы исполнены в 1 квартале в полном объеме и составили в сумме 277364,0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ы от оказания платных услуг (работ) и компенсации затрат государства поступили в сумме 264117,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трафы, санкции, возмещение ущерба поступили в сумме 13247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Мглинского района за 1 квартал 2016 года в сумме 294787,84 рублей, или 1,89% к уточненным 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64781,84 рублей), или 22,0%; дотаций (230006,0 рублей), или 78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cs="Times New Roman" w:ascii="Times New Roman" w:hAnsi="Times New Roman"/>
          <w:b/>
          <w:sz w:val="28"/>
          <w:szCs w:val="28"/>
        </w:rPr>
        <w:t>Мгл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Мглинского района за 1 квартал 2016 года исполнены на 13,6% от уточненных  год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исполнения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по разделам классификации расходов бюджета представлен в таблице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559"/>
        <w:gridCol w:w="1560"/>
        <w:gridCol w:w="1559"/>
        <w:gridCol w:w="1417"/>
        <w:gridCol w:w="1560"/>
      </w:tblGrid>
      <w:tr>
        <w:trPr>
          <w:tblHeader w:val="true"/>
          <w:trHeight w:val="548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на 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бюджетной рос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</w:t>
            </w:r>
          </w:p>
        </w:tc>
      </w:tr>
      <w:tr>
        <w:trPr>
          <w:trHeight w:val="4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7 «Обеспечение проведения выборов и референду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8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8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8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8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6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4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41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7756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195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84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7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2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8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934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59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84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8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513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95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22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1 «Жилищ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2 «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4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5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78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</w:tr>
      <w:tr>
        <w:trPr>
          <w:trHeight w:val="1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64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645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3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1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5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</w:tr>
      <w:tr>
        <w:trPr>
          <w:trHeight w:val="1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95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1841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6411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623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4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за 1 квартал 2016 года занимают расходы на  культуру и  кинематографию, национальную экономику, жилищно-коммунальное хозяйство. Их общий удельный вес в объеме расходов составил соответственно 41,1%, 36,7% и 2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20000,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ли 81,0% уточненного 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0,4%. В разделе предусмотрены расходы на функционирование законодательных и (представительных) органов государственной власти и представительных органов муниципальных образований уточненным 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е общегосударственные вопросы, кассовое исполнение в 1 квартале составило в сумме 20000,0 рублей, при плане в сумме 20200,0 рублей, или 99,0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64781,84, или 21,3% к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3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снизились на 84,7 рубля, или 0,1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за 1 квартал 2016 года составили в сумме 1781956,67 рублей, или 8,7% к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6,7 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увеличились  на 794114,76 рублей, или 44,6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ые назначения исполнились в сумме 998954,55 рублей, к уточненному плану в сумме  6725135,58. В структуре расходов бюджета расходы по указанному разделу составляют 20,5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увеличились  на 288734,37 рублей, или 28,9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Мглинского района за 1 квартал 2016 года составили в сумме 1998426,0 рублей, при уточненном  плане 8164564,0 рублей, или 24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руктуре расходов бюджета расходы по указанному разделу составляют 41,1 %, </w:t>
      </w: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5 года расходы увеличились  на 5120,0 рублей, или 0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Мглинского город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глинского город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1463364,5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Мглинской городской  Администрации  и не противоречит действующему законодательству и  правовым актам Мглинского город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 администрации Мглинского района А.А. Пущи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50:00Z</dcterms:created>
  <dc:creator>Пользователь</dc:creator>
  <dc:description/>
  <cp:keywords/>
  <dc:language>en-US</dc:language>
  <cp:lastModifiedBy>Пользователь Windows</cp:lastModifiedBy>
  <cp:lastPrinted>2016-06-14T10:53:00Z</cp:lastPrinted>
  <dcterms:modified xsi:type="dcterms:W3CDTF">2016-05-23T21:49:00Z</dcterms:modified>
  <cp:revision>351</cp:revision>
  <dc:subject/>
  <dc:title>ЗАКЛЮЧЕНИЕ</dc:title>
</cp:coreProperties>
</file>