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Контрольно-счетной палаты Мглинского района на годовой отчет об исполнении бюджета Краснокосаровского  сельского поселения Мглинского района за 2015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4 апреля 2016 года                                                                                       г. Мгли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Контрольно-счетной палаты Мглинского района по Краснокосаровскому сельскому поселению об исполнении бюджета за 2015 год подготовлено в соответствии с Бюджетным кодексом Российской Федерации (статья 264.4). </w:t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«О Контрольно-счетной палате Мглинского района» утвержденным решением районного Совета народных депутатов от 26.10.2012 г. № 4-444, Порядком «О составлении, рассмотрении и утверждении бюджета Краснокосаровского сельского поселения, а также порядок представления, рассмотрения и утверждения годового отчета об исполнении бюджета Краснокосаровского сельского поселения и его внешняя проверка», утвержденным решением Совета народных депутатов Краснокосаровского сельского поселения от 15.10.2008 г № 105/1 (в редакции решения от 11.11.2011г. № 2-67, от 30.10.2012 г. № 2-92/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Краснокосаров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бюджетная отчетность Краснокосаровского сельского поселения представлена в Контрольно-счетную палату Мглинского района 30 марта 2016 года, </w:t>
      </w:r>
      <w:r>
        <w:rPr>
          <w:iCs/>
          <w:sz w:val="28"/>
          <w:szCs w:val="28"/>
        </w:rPr>
        <w:t>в  срок, установленный п. 3 ст. 264.4 БК РФ, до 1 апреля 2016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Краснокосаровского сельского поселения, утвержденного Решением Совета народных депутатов.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5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Краснокосаровского  сельского Совета народных депутатов от 23.12.2014 года №3-24 «О бюджете Краснокосаровского  сельского поселения на 2015 год и на плановый период 2016 и 2017 годов», </w:t>
      </w:r>
      <w:r>
        <w:rPr>
          <w:color w:val="000000"/>
          <w:sz w:val="28"/>
          <w:szCs w:val="28"/>
        </w:rPr>
        <w:t xml:space="preserve">по доходам в сумме </w:t>
      </w:r>
      <w:r>
        <w:rPr>
          <w:sz w:val="28"/>
          <w:szCs w:val="28"/>
        </w:rPr>
        <w:t xml:space="preserve">1 482,2 тыс. рублей, по расходам в сумме 1 482,2 тыс. рублей. В течение 2015 года решениями Краснокосаровского  сельского Совета народных депутатов в бюджет 9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С учетом  внесенных в решение изменений дополнений, в окончательной редакции основные характеристики бюджета утверждены по доходам в сумме 1 896,0 тыс. рублей, по расходам  в сумме  2 054,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1 897,4 тыс. рублей, или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0,1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-576,1 тыс. рублей, и составили </w:t>
      </w:r>
      <w:r>
        <w:rPr>
          <w:sz w:val="28"/>
          <w:szCs w:val="28"/>
        </w:rPr>
        <w:t>100,5</w:t>
      </w:r>
      <w:r>
        <w:rPr>
          <w:color w:val="000000"/>
          <w:sz w:val="28"/>
          <w:szCs w:val="28"/>
        </w:rPr>
        <w:t xml:space="preserve"> %, безвозмездные поступления составили  1 321,3 тыс. рублей, или </w:t>
      </w:r>
      <w:r>
        <w:rPr>
          <w:sz w:val="28"/>
          <w:szCs w:val="28"/>
        </w:rPr>
        <w:t>99,9 %</w:t>
      </w:r>
      <w:r>
        <w:rPr>
          <w:color w:val="000000"/>
          <w:sz w:val="28"/>
          <w:szCs w:val="28"/>
        </w:rPr>
        <w:t xml:space="preserve"> к плановым показателям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2 052,5 тыс. рублей, или </w:t>
      </w:r>
      <w:r>
        <w:rPr>
          <w:sz w:val="28"/>
          <w:szCs w:val="28"/>
        </w:rPr>
        <w:t xml:space="preserve">99,9 % к плановым показателям. Дефицит бюджета составил 155,1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Краснокосаровского  сельского поселения представлены в таблице: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49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логовые, неналоговые доходы бюджета и безвозмездные поступления</w:t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тыс. руб.)</w:t>
      </w:r>
    </w:p>
    <w:tbl>
      <w:tblPr>
        <w:tblW w:w="156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701"/>
        <w:gridCol w:w="1843"/>
        <w:gridCol w:w="1701"/>
        <w:gridCol w:w="1701"/>
        <w:gridCol w:w="1559"/>
        <w:gridCol w:w="1701"/>
      </w:tblGrid>
      <w:tr>
        <w:trPr>
          <w:trHeight w:val="462" w:hRule="atLeast"/>
        </w:trPr>
        <w:tc>
          <w:tcPr>
            <w:tcW w:w="5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, факт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5  г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очненный план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5  год, исполне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в % к плану 2015 году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ый вес, % (факт)</w:t>
            </w:r>
          </w:p>
        </w:tc>
      </w:tr>
      <w:tr>
        <w:trPr>
          <w:trHeight w:val="411" w:hRule="atLeast"/>
        </w:trPr>
        <w:tc>
          <w:tcPr>
            <w:tcW w:w="5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5  год</w:t>
            </w:r>
          </w:p>
        </w:tc>
      </w:tr>
      <w:tr>
        <w:trPr>
          <w:trHeight w:val="234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 НАЛОГОВЫЕ И НЕНАЛОГОВЫЕ ДОХОДЫ              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3,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3,1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6,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8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4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1674,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556,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</w:rPr>
              <w:t>559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5</w:t>
            </w:r>
          </w:p>
        </w:tc>
      </w:tr>
      <w:tr>
        <w:trPr>
          <w:trHeight w:val="26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прибыль, доходы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товары (работы, услуги) реализуемые на территории Российской Федерации (акциз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>628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>48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>482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4</w:t>
            </w:r>
          </w:p>
        </w:tc>
      </w:tr>
      <w:tr>
        <w:trPr>
          <w:trHeight w:val="259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</w:tr>
      <w:tr>
        <w:trPr>
          <w:trHeight w:val="267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58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7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олженность и перерасчёты по отмененным нало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2. Неналоговые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583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. в государственной и муниципальной 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52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68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</w:tr>
      <w:tr>
        <w:trPr>
          <w:trHeight w:val="214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поступ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БЕЗВОЗМЕЗДНЫЕ ПОСТУП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8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2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1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Дот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Субвен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Субсид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81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6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7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09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i/>
          <w:sz w:val="28"/>
          <w:szCs w:val="28"/>
        </w:rPr>
        <w:t>налоговые до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объеме 559,4 тыс. рублей, с увеличением плановых показателей в сумме 2,9 тыс. рублей, или 0,5 %. Наибольший удельный вес  составля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416,1 тыс. рублей, или 100,4 % уточненных бюджетных назначений. Удельный вес в общем объеме доходов составил 21,9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анному налогу к уровню 2014 года  уменьшение составило в сумме 85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66,6 тыс. рублей, или 100,2 % уточненных бюджетных назначений. Удельный вес в общем объеме доходов составил 3,5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45,5 тыс. рублей, или 102,5 % уточненных бюджетных назначений. Удельный вес в общем объеме доходов составил 2,4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логу к уровню 2014 года  уменьшение составило в сумме 178,9 тыс. рубле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Налог на совокупный доход</w:t>
      </w:r>
      <w:r>
        <w:rPr>
          <w:sz w:val="28"/>
          <w:szCs w:val="28"/>
        </w:rPr>
        <w:t xml:space="preserve"> поступил в объеме 27,0 тыс. рублей, или 100,4% уточненных бюджетных назначений. Удельный вес в общем объеме доходов составил 1,4 %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поступила в объеме 4,2 тыс. рублей, или 100,0% уточненных бюджетных назначений. Удельный вес в общем объеме доходов составил 0,3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ом по сравнению с 2014 годом, поступление налоговых доходов уменьшилось в сумме 1 115,4 тыс. рублей, или 66,6%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16,7 тыс. рублей с увеличением плановых показателей  в сумме 0,1 тыс. рублей, или 0,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сполнение по </w:t>
      </w:r>
      <w:r>
        <w:rPr>
          <w:b/>
          <w:i/>
          <w:sz w:val="28"/>
          <w:szCs w:val="28"/>
        </w:rPr>
        <w:t>безвозмездным поступлениям</w:t>
      </w:r>
      <w:r>
        <w:rPr>
          <w:sz w:val="28"/>
          <w:szCs w:val="28"/>
        </w:rPr>
        <w:t xml:space="preserve"> от других бюджетов бюджетной системы РФ  в 2015 году составило 1321,3 тыс. рублей, или 99,9 %  общего объема  доходов  бюджета поселения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Дотации </w:t>
      </w:r>
      <w:r>
        <w:rPr>
          <w:sz w:val="28"/>
          <w:szCs w:val="28"/>
        </w:rPr>
        <w:t>составили в сумме  929,1 тыс. рублей, или 100,0 %  общего  объема безвозмездных поступлений, или 70,3 % от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ьший объем составили  дот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ддержку мер по обеспечению сбалансированности бюджетов в сумме  616,7 тыс. рублей, или 66,4 % от общего объема дот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таций на выравнивание бюджетной обеспеченности -312,4 тыс. рублей, или 33,6 % общего объема дотаци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составили 63,3 тыс. рублей, или 4,8 % от общего  объема безвозмездных поступлений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составили в сумме  328,9 тыс. рублей, или 24,9 % от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4 годом, объем безвозмездных поступлений уменьшился в сумме  726,8 тыс. рублей, или 35,5 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Краснокосаровского сельского поселения по расходам за 2015 год  исполнен в объеме </w:t>
      </w:r>
      <w:r>
        <w:rPr>
          <w:color w:val="000000"/>
          <w:sz w:val="28"/>
          <w:szCs w:val="28"/>
        </w:rPr>
        <w:t>2052,5 тыс. рублей, что составляет 99,9 % к уточненному плану. Объем неисполненных назначений составил 0,8 тыс. рублей, или 0,1 % от уточненных плановых показателей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99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ind w:left="-333" w:firstLine="333"/>
        <w:jc w:val="center"/>
        <w:rPr>
          <w:b/>
          <w:b/>
        </w:rPr>
      </w:pPr>
      <w:r>
        <w:rPr>
          <w:b/>
        </w:rPr>
        <w:t>Данные об исполнении расходной части бюджета</w:t>
      </w:r>
      <w:r>
        <w:rPr>
          <w:b/>
          <w:bCs/>
        </w:rPr>
        <w:t xml:space="preserve"> </w:t>
      </w:r>
      <w:r>
        <w:rPr>
          <w:b/>
        </w:rPr>
        <w:t>по разделам функциональной классификации расх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тыс. руб.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1701"/>
        <w:gridCol w:w="1701"/>
        <w:gridCol w:w="1560"/>
        <w:gridCol w:w="1559"/>
        <w:gridCol w:w="1701"/>
      </w:tblGrid>
      <w:tr>
        <w:trPr>
          <w:trHeight w:val="185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 испол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объём расходов на 2015 год,  утвержденный сводной бюджетной росписью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5  год, исполн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е 2015 года, %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 расходов, %</w:t>
            </w:r>
          </w:p>
        </w:tc>
      </w:tr>
      <w:tr>
        <w:trPr>
          <w:trHeight w:val="572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2015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год</w:t>
            </w:r>
          </w:p>
        </w:tc>
      </w:tr>
      <w:tr>
        <w:trPr>
          <w:trHeight w:val="1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8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 (0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5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1</w:t>
            </w:r>
          </w:p>
        </w:tc>
      </w:tr>
      <w:tr>
        <w:trPr>
          <w:trHeight w:val="36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 (01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60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</w:tr>
      <w:tr>
        <w:trPr>
          <w:trHeight w:val="46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межбюджетные трансферты, на осуществление в сфере рационального  использования земель (010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проведение референдумов  (01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 (011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 (02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</w:t>
            </w:r>
          </w:p>
        </w:tc>
      </w:tr>
      <w:tr>
        <w:trPr>
          <w:trHeight w:val="21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 (02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41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 (03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>
          <w:trHeight w:val="23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 (030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 (04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Дорожное хозяйство (040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Связь и информатика (04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 (04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 - коммунальное хозяйство (05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6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ищное хозяйство (05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Коммунальное хозяйство (05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Благоустройство (05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9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(07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 (08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(08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31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 и кинематографии (08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Краснокосаров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56,1 % (1 151,1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40,5% </w:t>
      </w:r>
      <w:r>
        <w:rPr>
          <w:bCs/>
          <w:sz w:val="28"/>
          <w:szCs w:val="28"/>
        </w:rPr>
        <w:t xml:space="preserve">(831,6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2,8% (57,7 тыс. рублей) от общего объёма рас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 Краснокосаровского сельского поселения по разделам функциональной классификации в общей сумме расходов бюджета на 2014 и 2015 годы представлен в следующих диаграммах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</w:t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39180" cy="2901950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иаграмма 2</w:t>
      </w:r>
    </w:p>
    <w:p>
      <w:pPr>
        <w:pStyle w:val="Normal"/>
        <w:jc w:val="righ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39180" cy="32861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полном объеме 1 151,1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Доля расходов по этому разделу составляет 56,1% от общей суммы расходов за 2015 год. По сравнению с 2014 годом расходы по данному разделу уменьшились в сумме  123,7 тыс. рублей или 9,7% (2014 год – 1 274,8 тыс. рубл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57,7 тыс. рублей. Доля расходов по этому разделу составляет 2,8% от общей суммы расходов за 201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4 годом расходы по данному разделу увеличились в сумме  5,2 тыс. рублей или 9,9% (2014 год – 52,5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бюджетные назначения по данному разделу исполнены в объёме  1,1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этому разделу составляет 0,1% от общей суммы расходов за 201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11,0 тыс. рублей или 100,0% от уточненной сводной бюджетной роспи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этому разделу составляет 0,5% от общей суммы расходов за 2015 год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сложились по следующему направлени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личное освещение  населенных пун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равнению с 2014 годом расходы по данному разделу уменьшились в сумме  55,8 тыс. рублей или 83,5% (2014 год – 66,8 тыс. рубле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бюджетные ассигнования исполнены в сумме 831,6 тыс. рублей или 99,8% от уточненной сводной бюджетной роспи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расходов по этому разделу составляет 40,5% от общей суммы расходов за 2015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801 </w:t>
      </w:r>
      <w:r>
        <w:rPr>
          <w:i/>
          <w:sz w:val="28"/>
          <w:szCs w:val="28"/>
        </w:rPr>
        <w:t xml:space="preserve">«Культура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ы по финансированию клубных учреждений</w:t>
      </w:r>
      <w:r>
        <w:rPr>
          <w:b/>
          <w:sz w:val="28"/>
          <w:szCs w:val="28"/>
        </w:rPr>
        <w:t xml:space="preserve"> -  </w:t>
      </w:r>
      <w:r>
        <w:rPr>
          <w:sz w:val="28"/>
          <w:szCs w:val="28"/>
        </w:rPr>
        <w:t xml:space="preserve">826,0 тыс. рублей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оплата жилья и коммунальных услуг отдельным категориям граждан, работающим, в сельской местности составили в сумме 5,6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равнению с 2014 годом расходы по данному разделу уменьшились в сумме  517,6 тыс. рублей или 38,4% (2014 год – 1 349,2 тыс. рублей)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Краснокосаров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тоимость основных средств на начало 2015 года составила</w:t>
      </w:r>
      <w:r>
        <w:rPr>
          <w:sz w:val="28"/>
          <w:szCs w:val="28"/>
        </w:rPr>
        <w:t xml:space="preserve"> 4 998,9 тыс. рублей, стоимости основных  средств  на конец 2015 года  составила в сумме 3 313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таток материальных запасов на конец отчетного периода  составила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 xml:space="preserve">(ф.0503169) по состоянию на 01.01.2016 года дебиторская задолженность  отсутству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1.2016 год</w:t>
      </w:r>
      <w:r>
        <w:rPr>
          <w:b/>
          <w:sz w:val="28"/>
          <w:szCs w:val="28"/>
        </w:rPr>
        <w:t xml:space="preserve"> кредиторская задолженность</w:t>
      </w:r>
      <w:r>
        <w:rPr>
          <w:sz w:val="28"/>
          <w:szCs w:val="28"/>
        </w:rPr>
        <w:t xml:space="preserve">  в Краснокосаровском сельском  поселении составила 365,2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bCs/>
          <w:sz w:val="28"/>
          <w:szCs w:val="28"/>
        </w:rPr>
        <w:t xml:space="preserve">Согласно данным формы  0503178 «Сведения об остатках  денежных средств на счетах получателя бюджетных средств», остаток денежных средств на счете  </w:t>
      </w:r>
      <w:r>
        <w:rPr>
          <w:sz w:val="28"/>
          <w:szCs w:val="28"/>
        </w:rPr>
        <w:t xml:space="preserve">Краснокосаровского сельского  </w:t>
      </w:r>
      <w:r>
        <w:rPr>
          <w:bCs/>
          <w:sz w:val="28"/>
          <w:szCs w:val="28"/>
        </w:rPr>
        <w:t>поселения на конец отчетного периода составил в сумме 2,9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внешней проверки годового отчёта об исполнении бюджета Краснокосар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Краснокосаровского сельского </w:t>
      </w:r>
      <w:r>
        <w:rPr>
          <w:rStyle w:val="Fontstyle30"/>
          <w:iCs/>
          <w:spacing w:val="-6"/>
          <w:sz w:val="28"/>
          <w:szCs w:val="28"/>
        </w:rPr>
        <w:t>поселения за 2015 год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роки представления годовой бюджетной отчетности получателем бюджетных средств соблюде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Бюджет Краснокосаровского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1 897,4 тыс. рублей, или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0,1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-576,1 тыс. рублей, и составили </w:t>
      </w:r>
      <w:r>
        <w:rPr>
          <w:sz w:val="28"/>
          <w:szCs w:val="28"/>
        </w:rPr>
        <w:t>100,5</w:t>
      </w:r>
      <w:r>
        <w:rPr>
          <w:color w:val="000000"/>
          <w:sz w:val="28"/>
          <w:szCs w:val="28"/>
        </w:rPr>
        <w:t xml:space="preserve"> %, безвозмездные поступления составили  1 321,3 тыс. рублей, или </w:t>
      </w:r>
      <w:r>
        <w:rPr>
          <w:sz w:val="28"/>
          <w:szCs w:val="28"/>
        </w:rPr>
        <w:t>99,9 %</w:t>
      </w:r>
      <w:r>
        <w:rPr>
          <w:color w:val="000000"/>
          <w:sz w:val="28"/>
          <w:szCs w:val="28"/>
        </w:rPr>
        <w:t xml:space="preserve"> к плановым показателям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2 052,5 тыс. рублей, или 99,9 % к плановым показателя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фицит</w:t>
      </w:r>
      <w:r>
        <w:rPr>
          <w:color w:val="000000"/>
          <w:sz w:val="28"/>
          <w:szCs w:val="28"/>
        </w:rPr>
        <w:t xml:space="preserve"> бюджета </w:t>
      </w:r>
      <w:r>
        <w:rPr>
          <w:sz w:val="28"/>
          <w:szCs w:val="28"/>
        </w:rPr>
        <w:t>сложился в объёме  155,1</w:t>
      </w:r>
      <w:r>
        <w:rPr>
          <w:color w:val="000000"/>
          <w:sz w:val="28"/>
          <w:szCs w:val="28"/>
        </w:rPr>
        <w:t xml:space="preserve"> тыс. рублей.</w:t>
      </w: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ъём поступивших налоговых и неналоговых платежей составил в сумме 576,1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Налоговые до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объеме 559,4 тыс. рублей, с увеличением плановых показателей в сумме 2,9 тыс. рублей, или 0,5 %. Наибольший удельный вес  составля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416,1 тыс. рублей, или 100,4 % уточненных бюджетных назначений. Удельный вес в общем объеме доходов составил 21,9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логу к уровню 2014 года  уменьшение составило в сумме 85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66,6 тыс. рублей, или 100,2 % уточненных бюджетных назначений. Удельный вес в общем объеме доходов составил 3,5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45,5 тыс. рублей, или 102,5 % уточненных бюджетных назначений. Удельный вес в общем объеме доходов составил 2,4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логу к уровню 2014 года  уменьшение составило в сумме 178,9 тыс. рубле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Налог на совокупный доход</w:t>
      </w:r>
      <w:r>
        <w:rPr>
          <w:sz w:val="28"/>
          <w:szCs w:val="28"/>
        </w:rPr>
        <w:t xml:space="preserve"> поступил в объеме 27,0 тыс. рублей, или 100,4% уточненных бюджетных назначений. Удельный вес в общем объеме доходов составил 1,4 %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поступила в объеме 4,2 тыс. рублей, или 100,0% уточненных бюджетных назначений. Удельный вес в общем объеме доходов составил 0,3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ом по сравнению с 2014 годом, поступление налоговых доходов уменьшилось в сумме 1 115,4 тыс. рублей, или 66,6%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16,7 тыс. рублей с увеличением плановых показателей  в сумме 0,1 тыс. рублей, или 0,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сполнение по </w:t>
      </w:r>
      <w:r>
        <w:rPr>
          <w:b/>
          <w:i/>
          <w:sz w:val="28"/>
          <w:szCs w:val="28"/>
        </w:rPr>
        <w:t>безвозмездным поступлениям</w:t>
      </w:r>
      <w:r>
        <w:rPr>
          <w:sz w:val="28"/>
          <w:szCs w:val="28"/>
        </w:rPr>
        <w:t xml:space="preserve"> от других бюджетов бюджетной системы РФ  в 2015 году составило 1321,3 тыс. рублей, или 99,9 %  общего объема  доходов  бюджета поселения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Дотации </w:t>
      </w:r>
      <w:r>
        <w:rPr>
          <w:sz w:val="28"/>
          <w:szCs w:val="28"/>
        </w:rPr>
        <w:t>составили в сумме  929,1 тыс. рублей, или 100,0 %  общего  объема безвозмездных поступлений, или 70,3 % от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ьший объем составили  дот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ддержку мер по обеспечению сбалансированности бюджетов в сумме  616,7 тыс. рублей, или 66,4 % от общего объема дот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таций на выравнивание бюджетной обеспеченности -312,4 тыс. рублей, или 33,6 % общего объема дотаци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составили 63,3 тыс. рублей, или 4,8 % от общего  объема безвозмездных поступлений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составили в сумме  328,9 тыс. рублей, или 24,9 % от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4 годом, объем безвозмездных поступлений уменьшился в сумме  726,8 тыс. рублей, или 35,5 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Краснокосаровского сельского поселения по расходам за 2015 год  исполнен в объеме </w:t>
      </w:r>
      <w:r>
        <w:rPr>
          <w:color w:val="000000"/>
          <w:sz w:val="28"/>
          <w:szCs w:val="28"/>
        </w:rPr>
        <w:t>2052,5 тыс. рублей, что составляет 99,9% к уточненному плану. Объем неисполненных назначений составил 0,8 тыс. рублей, или 0,1 % от уточненных плановых показа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Краснокосаров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56,1 % (1 151,1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40,5% </w:t>
      </w:r>
      <w:r>
        <w:rPr>
          <w:bCs/>
          <w:sz w:val="28"/>
          <w:szCs w:val="28"/>
        </w:rPr>
        <w:t xml:space="preserve">(831,6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2,8% (57,7 тыс. рублей) от общего объёма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 xml:space="preserve">(ф.0503169) по состоянию на 01.01.2016 года дебиторской задолженности н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1.2016 год</w:t>
      </w:r>
      <w:r>
        <w:rPr>
          <w:b/>
          <w:sz w:val="28"/>
          <w:szCs w:val="28"/>
        </w:rPr>
        <w:t xml:space="preserve"> кредиторская задолженность</w:t>
      </w:r>
      <w:r>
        <w:rPr>
          <w:sz w:val="28"/>
          <w:szCs w:val="28"/>
        </w:rPr>
        <w:t xml:space="preserve">  в Краснокосаровском сельском  поселении составила 365,2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bCs/>
          <w:sz w:val="28"/>
          <w:szCs w:val="28"/>
        </w:rPr>
        <w:t xml:space="preserve">Согласно данным формы  0503178 «Сведения об остатках  денежных средств на счетах получателя бюджетных средств», остаток денежных средств на счете  </w:t>
      </w:r>
      <w:r>
        <w:rPr>
          <w:sz w:val="28"/>
          <w:szCs w:val="28"/>
        </w:rPr>
        <w:t xml:space="preserve">Краснокосаровского сельского  </w:t>
      </w:r>
      <w:r>
        <w:rPr>
          <w:bCs/>
          <w:sz w:val="28"/>
          <w:szCs w:val="28"/>
        </w:rPr>
        <w:t>поселения на конец отчетного периода составил в сумме 2,9 тыс. рублей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но-счетная палата Мглинского района рекомендует Совету народных депутатов Краснокосаровского сельского поселения, утвердить проект решения об исполнении бюджета за 2015 год.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>
          <w:sz w:val="28"/>
          <w:szCs w:val="28"/>
        </w:rPr>
        <w:t>Мглинского района 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Лосева Ю.В.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23:58:00Z</dcterms:created>
  <dc:creator>Pre_Installed User</dc:creator>
  <dc:description/>
  <cp:keywords/>
  <dc:language>en-US</dc:language>
  <cp:lastModifiedBy>Пользователь Windows</cp:lastModifiedBy>
  <cp:lastPrinted>2016-04-20T10:01:00Z</cp:lastPrinted>
  <dcterms:modified xsi:type="dcterms:W3CDTF">2016-04-14T19:47:00Z</dcterms:modified>
  <cp:revision>182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