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86655247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8 ноября 2019 </w:t>
      </w:r>
      <w:r>
        <w:rPr>
          <w:rFonts w:cs="Times New Roman" w:ascii="Times New Roman" w:hAnsi="Times New Roman"/>
          <w:sz w:val="28"/>
          <w:szCs w:val="28"/>
        </w:rPr>
        <w:t>года  №</w:t>
      </w:r>
      <w:r>
        <w:rPr>
          <w:rFonts w:cs="Times New Roman" w:ascii="Times New Roman" w:hAnsi="Times New Roman"/>
          <w:sz w:val="28"/>
          <w:szCs w:val="28"/>
          <w:u w:val="single"/>
        </w:rPr>
        <w:t>6-3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Брянской области на 2020 год и на плановый период 2021 и 2022 годов» и «О бюджете Мглинского муниципального района Брянской области на 2020 год и на плановый период 2021 и 2022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глинского муниципального района Брянской области на 2020 год и на плановый период 2021 и 2022 годов» и «О бюджете Мглинского муниципального района Брянской области на 2020 год и на плановый период 2021 и 2022 годов» в официальном издании «Муниципальный вестник» от 20 ноября 2019 года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Брянской области на 2020 год и на плановый период 2021 и 2022 годов» и «О бюджете Мглинского муниципального района Брянской области на 2020 год и на плановый период 2021 и 2022 годов» на 10 декабря 2019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- заместитель главы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Ходин М.И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 Мглинского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рием предложений по проектам решений «О прогнозе социально-экономического развития Мглинского муниципального района Брянской области на 2020 год и на плановый период 2021 и 2022 годов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«О бюджете Мглинского муниципального района Брянской области на 2020 год и на плановый период 2021 и 2022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Брянской области на 2020 год и на плановый период 2021 и 2022 годов» и «О бюджете Мглинского муниципального района Брянской области на 2020 год и на плановый период 2021 и 2022 годов»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      4 декабря 2019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30,  в рабочие дни с 9-00 до 17-00 часов (в пятницу с 9-00 до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Глава района                                                                Н.В.Воликова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6:56:00Z</dcterms:created>
  <dc:creator>Makar</dc:creator>
  <dc:description/>
  <cp:keywords/>
  <dc:language>en-US</dc:language>
  <cp:lastModifiedBy>Admin</cp:lastModifiedBy>
  <cp:lastPrinted>2019-11-18T11:55:00Z</cp:lastPrinted>
  <dcterms:modified xsi:type="dcterms:W3CDTF">2019-11-18T07:55:00Z</dcterms:modified>
  <cp:revision>6</cp:revision>
  <dc:subject/>
  <dc:title>    </dc:title>
</cp:coreProperties>
</file>