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БРЯНСКАЯ  ОБЛАСТЬ  МГЛИНСКИЙ  РАЙОН </w:t>
        <w:br/>
        <w:t>БЕЛОВОДСКОЕ  СЕЛЬСКОЕ  ПОСЕЛЕНИЕ</w:t>
        <w:br/>
        <w:t>БЕЛОВОД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9.06.2019г № 17_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2D2D2D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D2D2D"/>
          <w:spacing w:val="2"/>
          <w:sz w:val="20"/>
          <w:szCs w:val="20"/>
        </w:rPr>
        <w:t xml:space="preserve">ОБ УТВЕРЖДЕНИИ ПОРЯДКА РАЗМЕЩЕНИЯ </w:t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2D2D2D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D2D2D"/>
          <w:spacing w:val="2"/>
          <w:sz w:val="20"/>
          <w:szCs w:val="20"/>
        </w:rPr>
        <w:t>СВЕДЕНИЙ О ДОХОДАХ, РАСХОДАХ, ОБ ИМУЩЕСТВЕ</w:t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2D2D2D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D2D2D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20"/>
          <w:szCs w:val="20"/>
        </w:rPr>
        <w:t xml:space="preserve">И ОБЯЗАТЕЛЬСТВАХ ИМУЩЕСТВЕННОГО </w:t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2D2D2D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D2D2D"/>
          <w:spacing w:val="2"/>
          <w:sz w:val="20"/>
          <w:szCs w:val="20"/>
        </w:rPr>
        <w:t>ХАРАКТЕРА МУНИЦИПАЛЬНЫХ  СЛУЖАЩИХ БЕЛОВОДСКОЙ</w:t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2D2D2D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D2D2D"/>
          <w:spacing w:val="2"/>
          <w:sz w:val="20"/>
          <w:szCs w:val="20"/>
        </w:rPr>
        <w:t>СЕЛЬСКОЙ АДМИНИСТЧРАЦИИ И ЧЛЕНОВ ИХ СЕМЕЙ</w:t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2D2D2D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2D2D2D"/>
          <w:spacing w:val="2"/>
          <w:sz w:val="20"/>
          <w:szCs w:val="20"/>
        </w:rPr>
        <w:t xml:space="preserve">НА ОФИЦИАЛЬНОМ САЙТЕ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ГЛИНСКОГО РАЙОНА В СЕТИ ИНТЕРНЕТ</w:t>
      </w:r>
    </w:p>
    <w:p>
      <w:pPr>
        <w:pStyle w:val="Normal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  <w:t xml:space="preserve"> </w:t>
      </w:r>
      <w:r>
        <w:rPr>
          <w:color w:val="2D2D2D"/>
          <w:spacing w:val="2"/>
          <w:sz w:val="20"/>
          <w:szCs w:val="20"/>
        </w:rPr>
        <w:t xml:space="preserve">И ПРЕДСТАВЛЕНИЯ ЭТИХ СВЕДЕНИЙ СРЕДСТВАМ </w:t>
      </w:r>
    </w:p>
    <w:p>
      <w:pPr>
        <w:pStyle w:val="Normal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  <w:t>МАССОВОЙ ИНФОРМАЦИИ ДЛЯ ОПУБЛИКОВАНИЯ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1"/>
          <w:szCs w:val="21"/>
        </w:rPr>
        <w:br/>
        <w:t>В соответствии с </w:t>
      </w:r>
      <w:hyperlink r:id="rId2">
        <w:r>
          <w:rPr>
            <w:rStyle w:val="InternetLink"/>
            <w:color w:val="00466E"/>
            <w:spacing w:val="2"/>
            <w:sz w:val="21"/>
            <w:szCs w:val="21"/>
          </w:rPr>
          <w:t>федеральным законам ОТ 25.12.2008Г№273_фЗ "О противодействии коррупции"</w:t>
        </w:r>
      </w:hyperlink>
      <w:r>
        <w:rPr>
          <w:color w:val="2D2D2D"/>
          <w:spacing w:val="2"/>
          <w:sz w:val="21"/>
          <w:szCs w:val="21"/>
        </w:rPr>
        <w:t>,, </w:t>
      </w:r>
      <w:hyperlink r:id="rId3">
        <w:r>
          <w:rPr>
            <w:rStyle w:val="InternetLink"/>
            <w:color w:val="00466E"/>
            <w:spacing w:val="2"/>
            <w:sz w:val="21"/>
            <w:szCs w:val="21"/>
          </w:rPr>
          <w:t>Указом Президента Российской Федерации от 8 июля 2013 года N 613 "Вопросы противодействия коррупции"</w:t>
        </w:r>
      </w:hyperlink>
      <w:r>
        <w:rPr>
          <w:color w:val="2D2D2D"/>
          <w:spacing w:val="2"/>
          <w:sz w:val="21"/>
          <w:szCs w:val="21"/>
        </w:rPr>
        <w:t> приказываю:</w:t>
        <w:br/>
        <w:t>постановляю: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1"/>
          <w:szCs w:val="21"/>
        </w:rPr>
        <w:br/>
        <w:t>1. Утвердить Порядок размещения сведений о доходах, расходах, об имуществе и обязательствах имущественного характера МУНИЦИПАЛЬНЫХ СЛУЖАЩИХ Беловодской  сельской  администрации и членов  их семей на  официальном сайте администрации МГлинского района в  "Интернет" и предоставления этих сведений  средствам массовой информации для опубликования (далее-Порядок) (приложение №1)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2. Установить , что  утвержденный Порядок распространяется на муниципальных служащих, замещающих должности  муниципальной  службы, предусмотренные перечнем должностей муниципальной службы Беловодской  сельской администрации, при  назначении на которые граждане и при  замещении  которых муниципальные служащие обязаны  предоставить  сведения о своих доходах, об имуществе и обязательствах имущественного  характера  своих  супруги (супруга) и несовершеннолетних детей, утвержденным  правовыми  актом Беловодскойсельской администрации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3. Считать  утратившим  силу  Постановление  Беловодской  сельской  администрации от 04.04.2013г№52 «О порядке размещения сведений о доходах, об имуществе и обязательствах  имущественного  характера муниципальных служащих сельского поселения»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4. Разместить  данное  постановление  на официальном  сайте администрации  мглинского  района  в  сети « Интернет»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5.Опубликовать  данное  постановление в официальном  издании «Муниципальный  вестник»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6. Контроль  за  исполнением  настоящего  постановления оставляю за  собой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Глава  Беловодской  сельской  администрации                                 С.И.Макаренко.</w:t>
        <w:br/>
        <w:t xml:space="preserve">                  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  <w:br/>
        <w:br/>
        <w:br/>
      </w:r>
      <w:r>
        <w:rPr>
          <w:color w:val="2D2D2D"/>
          <w:spacing w:val="2"/>
          <w:sz w:val="21"/>
          <w:szCs w:val="21"/>
        </w:rPr>
        <w:t xml:space="preserve">                                                                                                                                                Приложение№1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К постановлению Беловодской сельской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color w:val="2D2D2D"/>
          <w:spacing w:val="2"/>
          <w:sz w:val="21"/>
          <w:szCs w:val="21"/>
        </w:rPr>
        <w:t>Администрации от 19.06.2019г №17</w:t>
        <w:br/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/>
      </w:pPr>
      <w:r>
        <w:rPr>
          <w:color w:val="3C3C3C"/>
          <w:spacing w:val="2"/>
        </w:rPr>
        <w:t>ПОРЯДОК РАЗМЕЩЕНИЯ СВЕДЕНИЙ О ДОХОДАХ, РАСХОДАХ, ОБ ИМУЩЕСТВЕ И ОБЯЗАТЕЛЬСТВАХ ИМУЩЕСТВЕННОГО ХАРАКТЕРА  МУНИЦИПАЛЬНЫХ СЛУЖАЩИХ БЕЛОВОДСКОЙ СЕЛЬСКОЙ АДМИНИСТРАЦИИ И ЧЛЕНОВ ИХ СЕМЕЙ  НА ОФИЦИАЛЬНОМ САЙТЕ АДМИНИСТРАЦИИ МГЛИНСКОГО РАЙОНА В  СЕТИ "ИНТЕРНЕТ" И ПРЕДСТАВЛЕНИЯ ЭТИХ СВЕДЕНИЙ СРЕДСТВАМ МАССОВОЙ ИНФОРМАЦИИ ДЛЯ ОПУБЛИКОВАНИЯ</w:t>
      </w:r>
    </w:p>
    <w:p>
      <w:pPr>
        <w:pStyle w:val="Formattext"/>
        <w:shd w:fill="FFFFFF" w:val="clear"/>
        <w:spacing w:lineRule="atLeast" w:line="315" w:before="0" w:after="0"/>
        <w:textAlignment w:val="baseline"/>
        <w:rPr/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>1. Настоящим Порядком размещения сведений о доходах, расходах, об имуществе и обязательствах имущественного характера  муниципальных служащих  Беловодской  сельской  администрации и членов  их  семей на официальном сайте администрации Мглинского района в  сети  "Интернет" и предоставления этих сведений средствам массовой информации для опубликования (далее - Порядок), устанавливает  обязанности  стециалиста Сельской  администрации по  размещению сведений о доходах, расходах, об имуществе и обязательствах имущественного характера муниципальных  служащих, их супругов и  несовершеннолетних детей  на официальном  сайте администрации Мглинского  района в сети Интернет (далее - официальный сайт)а также по предоставлению этих сведений  средствам массовой информации для опубликования в связи с их запросами.Требования о размещении сведений о доходах,расходах, об имуществе и обязательствах имущественного  характера муниципальных служащих устанавливаются  к должностям муниципальной службы Беловодской сельской администрации, указанным в перечне должностей муниципальной службы Беловодской сельской администрации, при назначении на которые граждане и при замещении которых муниципальные служащие обязаны предоставлять сведений о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 (супруга) и несовершеннолетних детей (далее- перечень) утвержденном правовым актом Беловодской сельской администрации..</w:t>
        <w:br/>
        <w:br/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муниципальных служащих:</w:t>
        <w:br/>
        <w:br/>
        <w:t>1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 них;</w:t>
        <w:br/>
        <w:br/>
        <w:t>2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  <w:br/>
        <w:br/>
        <w:t>3) декларированный годовой доход муниципального служащего, его супруги (супруга) и несовершеннолетних детей;</w:t>
        <w:br/>
        <w:br/>
        <w:t>4) сведения об источниках получения средств, за счет которых лицами, замещающими муниципальные должности, их супругами и (или) несовершеннолетними детьми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 муниципального служащего  и его супруги (супруга) за три последних года, предшествующих отчетному периоду.</w:t>
        <w:br/>
        <w:br/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  <w:br/>
        <w:br/>
        <w:t>1) 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  <w:br/>
        <w:br/>
        <w:t>2) персональные данные супруги (супруга), детей и иных членов семьи муниципального служащего;</w:t>
        <w:br/>
        <w:br/>
        <w:t>3) данные, позволяющие определить место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  <w:br/>
        <w:br/>
        <w:t>4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  <w:br/>
        <w:br/>
        <w:t>5) информацию, отнесенную к государственной тайне или являющуюся конфиденциальной.</w:t>
        <w:br/>
        <w:br/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 муниципальных служащих Беловодской сельской администрации  и членной  их  семей в  соответствии  с пунктом 5 настоящего  порядка размещения на  официальном сайте, и ежегодно обновляются в течение 14 рабочих дней со дня истечения срока, установленного для их подачи.</w:t>
        <w:br/>
        <w:br/>
        <w:t>5. Размещение на официальных сайтах сведений о доходах, расходах, об имуществе и обязательствах имущественного характера, указанных в пункте 2 настоящего Порядка, обеспечивается специалистам Беловодской сельской администрации.</w:t>
        <w:br/>
        <w:br/>
        <w:t>6. Специалист Беловодской  сельской администрации:</w:t>
        <w:br/>
        <w:br/>
        <w:t>1) в течение трех рабочих дней со дня поступления запроса от  средств массовой информации в письменной форме, согласно приложению 1 к настоящему Порядку, сообщает о нем муниципальному служащему, в отношении которого поступил запрос;</w:t>
        <w:br/>
        <w:br/>
        <w:t>2) в течение семи рабочих дней со дня поступления запроса от средств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.</w:t>
        <w:br/>
        <w:br/>
        <w:t>7.  Специалист  Беловодской сельской администрации несет ответственность , за несоблюдение настоящего Порядка, а также за разглашение сведений, отнесенных к государственной тайне или являющихся конфиденциальными в  соответствии с законодательством  Российской Федерации..</w:t>
        <w:br/>
        <w:br/>
        <w:br/>
      </w:r>
    </w:p>
    <w:p>
      <w:pPr>
        <w:pStyle w:val="Normal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bCs/>
      <w:sz w:val="27"/>
      <w:szCs w:val="27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Lyricstoolsfontsize">
    <w:name w:val="lyrics-tools-font-size"/>
    <w:basedOn w:val="Style10"/>
    <w:qFormat/>
    <w:rPr/>
  </w:style>
  <w:style w:type="character" w:styleId="Lyricstoolsfontsizeval">
    <w:name w:val="lyrics-tools-font-size-val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263" TargetMode="External"/><Relationship Id="rId3" Type="http://schemas.openxmlformats.org/officeDocument/2006/relationships/hyperlink" Target="http://docs.cntd.ru/document/4990309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23:00Z</dcterms:created>
  <dc:creator>Косары</dc:creator>
  <dc:description/>
  <cp:keywords/>
  <dc:language>en-US</dc:language>
  <cp:lastModifiedBy>Бухгалтер</cp:lastModifiedBy>
  <cp:lastPrinted>2019-06-19T15:38:00Z</cp:lastPrinted>
  <dcterms:modified xsi:type="dcterms:W3CDTF">2019-06-19T11:49:00Z</dcterms:modified>
  <cp:revision>38</cp:revision>
  <dc:subject/>
  <dc:title>       </dc:title>
</cp:coreProperties>
</file>