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Ново-Чешуйков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27 марта 2015 года   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Ново-Чешуйков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Ново-Чешуйковского сельского поселения представлена в Контрольно-счетную палату Мглинского района 27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Ново-Чешуйковского сельского поселения, утвержденного Решением Совета народных депутатов от </w:t>
      </w:r>
      <w:r>
        <w:rPr>
          <w:sz w:val="28"/>
          <w:szCs w:val="28"/>
        </w:rPr>
        <w:t xml:space="preserve"> </w:t>
      </w:r>
      <w:r>
        <w:rPr/>
        <w:t>01.12.2008г. №1/91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/>
        <w:t xml:space="preserve">Первоначально бюджет поселения был утвержден решением Ново-Чешуйковского сельского Совета народных депутатов от 25.12.2013 г. №2-129 «О бюджете Ново-Чешуйковского сельского поселения на 2014 год и на плановый период 2015 и 2016 годов», </w:t>
      </w:r>
      <w:r>
        <w:rPr>
          <w:color w:val="000000"/>
        </w:rPr>
        <w:t>по доходам в сумме 2247,1 тыс. рублей, по расходам в сумме 2589,5 тыс. рублей.</w:t>
      </w:r>
      <w:r>
        <w:rPr>
          <w:color w:val="1F497D"/>
        </w:rPr>
        <w:t xml:space="preserve"> </w:t>
      </w:r>
      <w:r>
        <w:rPr/>
        <w:t>В течение 2014 года решениями Ново-Чешуйковского сельского Совета народных депутатов в бюджет</w:t>
      </w:r>
      <w:r>
        <w:rPr>
          <w:color w:val="1F497D"/>
        </w:rPr>
        <w:t xml:space="preserve"> </w:t>
      </w:r>
      <w:r>
        <w:rPr/>
        <w:t>8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2247,1 тыс. рублей, по расходам  в сумме  2589,5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>По итогам года доходная часть бюджета поселения исполнена в сумме 2187,5 тыс. рублей, или 97,3 % к плановым значениям, в том числе: налоговые и неналоговые доходы-978,6 тыс. рублей, и составили 94,3 %, безвозмездные поступления составили  1208,9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Расходная часть бюджета исполнена в сумме - 2502,5 тыс. рублей, или 96,6 % к плановым показателям. Дефицит бюджета составил 314,9 тыс. рублей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Ново-Чешуйков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5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85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6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852,7 тыс. рублей, с уменьшением  плановых показателей на 58,5 тыс. рублей, или на 6,4 %. Наибольший удельный вес  составляю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 xml:space="preserve">Налог от уплаты акцизов </w:t>
      </w:r>
      <w:r>
        <w:rPr/>
        <w:t>470,6 тыс. рублей, поступление составило 100,0 % от уточненных бюджетных назначений. Удельный вес в общем объеме налоговых доходов составил 21,5 %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295,9 тыс. рублей, или 83,9 % уточненных бюджетных назначений. Удельный вес в общем объеме налоговых доходов составил 13,5 %.</w:t>
      </w:r>
    </w:p>
    <w:p>
      <w:pPr>
        <w:pStyle w:val="Normal"/>
        <w:ind w:firstLine="720"/>
        <w:jc w:val="both"/>
        <w:rPr/>
      </w:pPr>
      <w:r>
        <w:rPr/>
        <w:t>Из служебной записки следует, что к уровню прошлого года поступление собственных доходов  бюджета увеличилось на 647,1 тыс. рублей, или в  2,9 раз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еналоговые доходы</w:t>
      </w:r>
      <w:r>
        <w:rPr/>
        <w:t xml:space="preserve"> исполнены в объеме 125,9 тыс. рублей с уменьшением плановых показателей  на 1,1 тыс. рублей, или на 0,9 %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неналоговых поступлений увеличился на 51,1 тыс. рублей, или на 68,3 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color w:val="000000"/>
        </w:rPr>
        <w:t xml:space="preserve">Исполнение по </w:t>
      </w:r>
      <w:r>
        <w:rPr>
          <w:i/>
          <w:color w:val="000000"/>
        </w:rPr>
        <w:t>безвозмездным поступлениям</w:t>
      </w:r>
      <w:r>
        <w:rPr>
          <w:color w:val="000000"/>
        </w:rPr>
        <w:t xml:space="preserve"> от других бюджетов бюджетной системы РФ  в 2014 году составило 1208,9 тыс. рублей, или 100,0 %  общего объема  доходов  бюджета посе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 xml:space="preserve">Дотации </w:t>
      </w:r>
      <w:r>
        <w:rPr>
          <w:color w:val="000000"/>
        </w:rPr>
        <w:t xml:space="preserve">составили 911,9 тыс. рублей, или 75,4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венции</w:t>
      </w:r>
      <w:r>
        <w:rPr>
          <w:color w:val="000000"/>
        </w:rPr>
        <w:t xml:space="preserve"> составили 58,9 тыс. рублей, или 4,9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 xml:space="preserve">Субсидии </w:t>
      </w:r>
      <w:r>
        <w:rPr>
          <w:color w:val="000000"/>
        </w:rPr>
        <w:t xml:space="preserve"> составили 238,1 тыс. рублей, или 19,7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сократился на 328,1 тыс. рублей, или на 21,3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Бюджет </w:t>
      </w:r>
      <w:r>
        <w:rPr/>
        <w:t xml:space="preserve">Ново-Чешуйковского сельского поселения по расходам за 2014 год  исполнен в объеме </w:t>
      </w:r>
      <w:r>
        <w:rPr>
          <w:color w:val="000000"/>
        </w:rPr>
        <w:t>2502,5 тыс. рублей, что составляет 96,6 % к уточненному плану. Объем неисполненных назначений составил 87,0 тыс. рублей, или 3,4 % от уточненных плановых показателей.</w:t>
      </w:r>
    </w:p>
    <w:p>
      <w:pPr>
        <w:pStyle w:val="Normal"/>
        <w:ind w:firstLine="709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387"/>
        <w:gridCol w:w="1393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, 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5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4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3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8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630,2</w:t>
              <w:tab/>
              <w:tab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701  Дошкольное обра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6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7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9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Приведенные в таблице данные свидетельствуют, что по сравнению с 2013 годом, расходная часть бюджета увеличилась на 154,9 тыс. рублей, или на 6,6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з таблицы также видно, что по разделу </w:t>
      </w:r>
      <w:r>
        <w:rPr>
          <w:i/>
        </w:rPr>
        <w:t>04 «Национальная экономика»</w:t>
      </w:r>
      <w:r>
        <w:rPr/>
        <w:t xml:space="preserve"> расходы сложились ниже 100 % и составили - 86,3 %. По остальным разделам </w:t>
      </w:r>
      <w:r>
        <w:rPr>
          <w:b/>
        </w:rPr>
        <w:t>расходы</w:t>
      </w:r>
      <w:r>
        <w:rPr/>
        <w:t xml:space="preserve"> выполнены в полном объем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1185, 7 тыс. рублей, что составляет 100,0 %  к уточненному план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Удельный вес  в общих расходах составляет 47,4 %. Наибольший вес по </w:t>
      </w:r>
      <w:r>
        <w:rPr>
          <w:color w:val="000000"/>
        </w:rPr>
        <w:t xml:space="preserve"> подразделу 0104 «Функционирование местных администраций» составляет 33,1 %.</w:t>
      </w:r>
    </w:p>
    <w:p>
      <w:pPr>
        <w:pStyle w:val="Normal"/>
        <w:ind w:firstLine="720"/>
        <w:jc w:val="both"/>
        <w:rPr/>
      </w:pPr>
      <w:r>
        <w:rPr/>
        <w:t>По сравнению с 2013 годом уменьшение составило 151, 9 тыс. рублей, или  на 11,4 %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000000"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о разделу </w:t>
      </w:r>
      <w:r>
        <w:rPr>
          <w:color w:val="000000"/>
        </w:rPr>
        <w:t>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2,1 %. К уровню прошлого года увеличились на 3,3 %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4   «Национальная экономика»  расходы профинансированы на сумму 546,2 тыс. рублей  при плане 633,2 тыс. рублей, что составляет 86,3 % к плановым показателя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Удельный вес в общих расходах бюджета составляет 21,8 %. К уровню прошлого года расходы увеличились  на 382,3 тыс. рублей. В пояснительной записке сказано, что в связи с не проведением  работ по ремонту дорог экономия составила 87, 0 тыс. рублей.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5 «Жилищно-коммунальное хозяйство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5 «Жилищно-коммунальное хозяйство»  исполнение бюджета поселения составило  27,1 тыс. рублей, что составляет 100 % к уточненному плану, удельный вес составляет 1,1 %.</w:t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 разделу 08 «Культура и кинематография» расходы исполнены в объеме 691,0 тыс. рублей, что составляет 100 % к плановым показателям. Удельный вес в общих расходах составляет 27,6 %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сравнению с прошлым годом данный</w:t>
        <w:tab/>
        <w:t xml:space="preserve"> вид  расходов сократился на 65,9 тыс. рублей, или 8,7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данным формы </w:t>
      </w:r>
      <w:r>
        <w:rPr>
          <w:i/>
          <w:color w:val="000000"/>
        </w:rPr>
        <w:t>0503168 «Сведения о движении нефинансовых активов»</w:t>
      </w:r>
      <w:r>
        <w:rPr>
          <w:color w:val="000000"/>
        </w:rPr>
        <w:t xml:space="preserve"> нефинансовые активы администрации Ново-Чешуйк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11109,7 тыс. рублей,  стоимость основных средств за год не изменилась.</w:t>
      </w:r>
    </w:p>
    <w:p>
      <w:pPr>
        <w:pStyle w:val="Normal"/>
        <w:autoSpaceDE w:val="false"/>
        <w:ind w:firstLine="720"/>
        <w:jc w:val="both"/>
        <w:rPr/>
      </w:pPr>
      <w:r>
        <w:rPr/>
        <w:t>Стоимость материальных запасов на начало 2014 года составила 0,0 тыс. рублей увеличение составило за год на 81,4 тыс. рублей (приобретении ГСМ, хозяйственных и канцелярских расходов и другого инвентаря), выбытие 81,4 тыс. рублей, остаток на конец отчетного периода составил 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гласно</w:t>
      </w:r>
      <w:r>
        <w:rPr/>
        <w:t xml:space="preserve"> данным баланса (ф.0503120) и сведений по задолженности</w:t>
        <w:br/>
        <w:t xml:space="preserve">(ф.0503169) по состоянию на 01.01.2015 года  </w:t>
      </w:r>
      <w:r>
        <w:rPr>
          <w:b/>
        </w:rPr>
        <w:t>кредиторская задолженность</w:t>
      </w:r>
      <w:r>
        <w:rPr/>
        <w:t xml:space="preserve">  составила 191,1 тыс. рублей, из них:</w:t>
      </w:r>
    </w:p>
    <w:p>
      <w:pPr>
        <w:pStyle w:val="Normal"/>
        <w:ind w:firstLine="709"/>
        <w:jc w:val="both"/>
        <w:rPr/>
      </w:pPr>
      <w:r>
        <w:rPr/>
        <w:t>- расчеты по заработной плате  – 55,8 тыс. рублей;</w:t>
      </w:r>
    </w:p>
    <w:p>
      <w:pPr>
        <w:pStyle w:val="Normal"/>
        <w:ind w:firstLine="709"/>
        <w:jc w:val="both"/>
        <w:rPr/>
      </w:pPr>
      <w:r>
        <w:rPr/>
        <w:t>-расчеты   по работам, услугам  по содержанию имущества-76,7 тыс. рублей;</w:t>
      </w:r>
    </w:p>
    <w:p>
      <w:pPr>
        <w:pStyle w:val="Normal"/>
        <w:ind w:firstLine="709"/>
        <w:jc w:val="both"/>
        <w:rPr/>
      </w:pPr>
      <w:r>
        <w:rPr/>
        <w:t>- расчеты по прочим работам, услугам-33,5 тыс. рублей;</w:t>
      </w:r>
    </w:p>
    <w:p>
      <w:pPr>
        <w:pStyle w:val="Normal"/>
        <w:ind w:firstLine="709"/>
        <w:jc w:val="both"/>
        <w:rPr/>
      </w:pPr>
      <w:r>
        <w:rPr/>
        <w:t>-расчеты по налогу на доходы физических лиц- 6,65 тыс. рублей;</w:t>
      </w:r>
    </w:p>
    <w:p>
      <w:pPr>
        <w:pStyle w:val="Normal"/>
        <w:ind w:firstLine="709"/>
        <w:jc w:val="both"/>
        <w:rPr/>
      </w:pPr>
      <w:r>
        <w:rPr/>
        <w:t>-расчеты по страховым взносам на обязательное социальное  страхование на случай  временной нетрудоспособности и в связи с материнством-1,89 тыс. рублей,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расчеты по страховым взносам на </w:t>
      </w:r>
      <w:r>
        <w:rPr>
          <w:color w:val="000000"/>
        </w:rPr>
        <w:t xml:space="preserve">обязательное пенсионное страхование на выплату страховой части трудовой пенсии -16,6 тыс. рублей. </w:t>
      </w:r>
    </w:p>
    <w:p>
      <w:pPr>
        <w:pStyle w:val="Normal"/>
        <w:ind w:firstLine="709"/>
        <w:jc w:val="both"/>
        <w:rPr>
          <w:b/>
          <w:b/>
          <w:color w:val="FF0000"/>
          <w:u w:val="single"/>
        </w:rPr>
      </w:pPr>
      <w:r>
        <w:rPr>
          <w:b/>
          <w:color w:val="000000"/>
        </w:rPr>
        <w:t>Дебиторская задолженность</w:t>
      </w:r>
      <w:r>
        <w:rPr>
          <w:color w:val="000000"/>
        </w:rPr>
        <w:t xml:space="preserve"> составила 0,13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</w:rPr>
        <w:t xml:space="preserve">            </w:t>
      </w:r>
      <w:r>
        <w:rPr>
          <w:bCs/>
        </w:rPr>
        <w:t xml:space="preserve">Остаток денежных средств на счете  поселения на начало года составил в сумме 342,4 тыс. рублей, на конец отчетного года в сумме 27,45 тыс. рублей.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</w:rPr>
        <w:t>Представленная годовая отчетность Ново-Чешуйков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>сельского поселения за 2014 год не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Бюджет </w:t>
      </w:r>
      <w:r>
        <w:rPr/>
        <w:t xml:space="preserve">Ново-Чешуйковского сельского поселения по доходам исполнен в объеме </w:t>
      </w:r>
      <w:r>
        <w:rPr>
          <w:color w:val="000000"/>
        </w:rPr>
        <w:t>2187,5 тыс. рублей, или 97,3 % от уточненных показателей, в том числе: налоговые и неналоговые доходы-978,6 тыс. рублей, и составили 94,3 %, безвозмездные поступления составили  1208,9 тыс. рублей, или 100 % от планов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расходам</w:t>
      </w:r>
      <w:r>
        <w:rPr>
          <w:color w:val="000000"/>
        </w:rPr>
        <w:t xml:space="preserve"> бюджет  </w:t>
      </w:r>
      <w:r>
        <w:rPr/>
        <w:t xml:space="preserve">за 2014 год исполнен в объеме </w:t>
      </w:r>
      <w:r>
        <w:rPr>
          <w:color w:val="000000"/>
        </w:rPr>
        <w:t>2502,5 тыс. рублей, что составляет 96,6 % к уточненному план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Дефицит</w:t>
      </w:r>
      <w:r>
        <w:rPr/>
        <w:t xml:space="preserve"> бюджета сложился в объёме  314,9 тыс. руб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8000"/>
        </w:rPr>
        <w:t xml:space="preserve">           </w:t>
      </w:r>
      <w:r>
        <w:rPr>
          <w:color w:val="000000"/>
        </w:rPr>
        <w:t>Объём поступивших налоговых и неналоговых платежей составил 978,6 тыс. рублей. Основными налогами, которые в 2014 году обеспечено формирование собственных доходов муниципального образования являлис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логи от уплаты акцизов -470,6 тыс. руб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земельный налог - 295,9 тыс. рублей,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ъём поступивших неналоговых доходов  бюджета составил 125,9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Из бюджетов других уровней в 2014 году поступило финансовой помощи муниципальному образованию в объёме 1208,9 тыс. рублей, или 100,0 % к плановым показателям, в том числе: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</w:rPr>
        <w:t>дотации бюджету</w:t>
      </w:r>
      <w:r>
        <w:rPr/>
        <w:t xml:space="preserve"> муниципального образования составили 911,9 тыс. рублей 75,4 % общего объёма безвозмездных поступлений,  и 100,0 % к плановым показателям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</w:rPr>
        <w:t>субсидии бюджету</w:t>
      </w:r>
      <w:r>
        <w:rPr/>
        <w:t xml:space="preserve"> муниципального образования перечислены в сумме 238,1 тыс. рублей или 19,7 % общего объёма безвозмездных поступлений, и 100,0 % к плановым показателя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</w:t>
      </w:r>
      <w:r>
        <w:rPr>
          <w:i/>
        </w:rPr>
        <w:t>субвенций бюджету</w:t>
      </w:r>
      <w:r>
        <w:rPr/>
        <w:t xml:space="preserve"> составил 58,9 тыс. рублей, или 4,9 % общего объёма финансовой помощи, и 100,0 % к плановым показателям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Наибольший удельный вес в структуре расходов в 2014 году заняли расходы по разделам </w:t>
      </w:r>
      <w:r>
        <w:rPr>
          <w:b/>
        </w:rPr>
        <w:t>01 «Общегосударственные вопросы»</w:t>
      </w:r>
      <w:r>
        <w:rPr/>
        <w:t xml:space="preserve"> - 47,4 </w:t>
      </w:r>
      <w:r>
        <w:rPr>
          <w:b/>
        </w:rPr>
        <w:t xml:space="preserve">%, 08 «Культура, кинематография» </w:t>
      </w:r>
      <w:r>
        <w:rPr/>
        <w:t xml:space="preserve">- 27,6 </w:t>
      </w:r>
      <w:r>
        <w:rPr>
          <w:b/>
        </w:rPr>
        <w:t>%, 04 «Национальная экономика»</w:t>
      </w:r>
      <w:r>
        <w:rPr/>
        <w:t xml:space="preserve"> - 21,8 %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именьший удельный вес заняли расходы по разделу 05 «Жилищно-коммунальное хозяйство» - 1,1 % и  02 «Национальная оборона» - 2,1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полном объеме не исполнены расходы по разделу </w:t>
      </w:r>
      <w:r>
        <w:rPr>
          <w:b/>
        </w:rPr>
        <w:t>04</w:t>
      </w:r>
      <w:r>
        <w:rPr/>
        <w:t xml:space="preserve"> </w:t>
      </w:r>
      <w:r>
        <w:rPr>
          <w:b/>
        </w:rPr>
        <w:t xml:space="preserve">«Национальная экономика»  </w:t>
      </w:r>
      <w:r>
        <w:rPr/>
        <w:t xml:space="preserve">подразделу  </w:t>
      </w:r>
      <w:r>
        <w:rPr>
          <w:i/>
        </w:rPr>
        <w:t>04 09 «Дорожное хозяйство (дорожные фонды)»</w:t>
      </w:r>
      <w:r>
        <w:rPr/>
        <w:t xml:space="preserve"> - 86,3 %, по остальным  разделам расходы составили 100,0 % к плановым назначениям. По сравнению с 2013 годом расходы бюджета муниципального образования увеличились на 154,9 тыс. рублей, или 6,6 %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color w:val="000000"/>
        </w:rPr>
        <w:t xml:space="preserve">            </w:t>
      </w:r>
      <w:r>
        <w:rPr>
          <w:color w:val="000000"/>
        </w:rPr>
        <w:t>Стоимость основных средств на начало 2014 года составила 11109,7 тыс. рублей,  стоимость основных средств за год не изменилась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отчет об исполнении бюджета Ново-Чешуйковского  сельского поселения за 2014 год, Контрольно-счетная палата Мглинского района рекомендует Совету народных депутатов Ново-Чешуйковского сельского поселения: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</w:t>
      </w:r>
      <w:r>
        <w:rPr/>
        <w:t>-утвердить проект решения об исполнении бюджета за 2014 год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    Ю.В. Лосе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40:00Z</dcterms:created>
  <dc:creator>Pre_Installed User</dc:creator>
  <dc:description/>
  <cp:keywords/>
  <dc:language>en-US</dc:language>
  <cp:lastModifiedBy>Пользователь Windows</cp:lastModifiedBy>
  <cp:lastPrinted>2015-04-27T12:27:00Z</cp:lastPrinted>
  <dcterms:modified xsi:type="dcterms:W3CDTF">2015-05-21T19:04:00Z</dcterms:modified>
  <cp:revision>10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