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Контрольно-счетной палаты Мглинского района на годовой отчет об исполнении бюджета Соколовского сельского поселения Мглинского района за 2014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19 марта 2015 года                                                                                                                     г. Мглин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Заключение Контрольно-счетной палаты Мглинского района по Соколовскому сельскому поселению об исполнении бюджета за 2014 год подготовлено в соответствии с Бюджетным кодексом Российской Федерации (статья 264.4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Годовая бюджетная отчетность Соколовского сельского поселения представлена в Контрольно-счетную палату Мглинского района 12 марта 2015 года, </w:t>
      </w:r>
      <w:r>
        <w:rPr>
          <w:iCs/>
        </w:rPr>
        <w:t>в  срок, установленный п. 3 ст. 264.4 БК РФ, до 1 апреля 2015 год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авовые, территориальные, организационные и экономические принципы организации местного самоуправления установлены Уставом Соколовского сельского поселения, утвержденного Решением Совета народных депутатов от 02.12.2008 г. №120.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Анализ исполнения бюджета  за 2014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/>
        <w:t xml:space="preserve">Первоначально бюджет поселения был утвержден решением Соколовского сельского Совета народных депутатов от 24.12.2013 г. №2-137 «О бюджете Соколовского сельского поселения на 2014 год и на плановый период 2015 и 2016 годов», </w:t>
      </w:r>
      <w:r>
        <w:rPr>
          <w:color w:val="000000"/>
        </w:rPr>
        <w:t>по доходам в сумме 2884,6 тыс. рублей, по расходам в сумме 3029,9 тыс. рублей.</w:t>
      </w:r>
      <w:r>
        <w:rPr>
          <w:color w:val="1F497D"/>
        </w:rPr>
        <w:t xml:space="preserve"> </w:t>
      </w:r>
      <w:r>
        <w:rPr/>
        <w:t>В течение 2014 года решениями Соколовского сельского Совета народных депутатов в бюджет</w:t>
      </w:r>
      <w:r>
        <w:rPr>
          <w:color w:val="1F497D"/>
        </w:rPr>
        <w:t xml:space="preserve"> </w:t>
      </w:r>
      <w:r>
        <w:rPr/>
        <w:t>7 раз вносились изменения и дополнения в указанное решение.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firstLine="709"/>
        <w:jc w:val="both"/>
        <w:rPr/>
      </w:pPr>
      <w:r>
        <w:rPr>
          <w:color w:val="000000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2884,6 тыс. рублей, по расходам  в сумме  3029,9 тыс. рублей. </w:t>
      </w:r>
    </w:p>
    <w:p>
      <w:pPr>
        <w:pStyle w:val="Normal"/>
        <w:ind w:right="-5" w:firstLine="709"/>
        <w:jc w:val="both"/>
        <w:rPr/>
      </w:pPr>
      <w:r>
        <w:rPr>
          <w:color w:val="000000"/>
        </w:rPr>
        <w:t>По итогам года доходная часть бюджета поселения исполнена в сумме 2900,3 тыс. рублей, или 100,5 % к плановым значениям, в том числе: налоговые и неналоговые доходы-1307,9 тыс. рублей, и составили 101,2 %, безвозмездные поступления составили  1592,4 тыс. рублей, или 100 % к плановым показателям.</w:t>
      </w:r>
    </w:p>
    <w:p>
      <w:pPr>
        <w:pStyle w:val="Normal"/>
        <w:ind w:right="-5" w:firstLine="709"/>
        <w:jc w:val="both"/>
        <w:rPr>
          <w:color w:val="000000"/>
        </w:rPr>
      </w:pPr>
      <w:r>
        <w:rPr>
          <w:color w:val="000000"/>
        </w:rPr>
        <w:t xml:space="preserve">Расходная часть бюджета исполнена в сумме - 2971,6 тыс. рублей, или 98,1 % к плановым показателям. Дефицит бюджета составил 71,3 тыс. рублей. </w:t>
      </w:r>
    </w:p>
    <w:p>
      <w:pPr>
        <w:pStyle w:val="Normal"/>
        <w:ind w:right="-5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/>
      </w:pPr>
      <w:r>
        <w:rPr>
          <w:b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Основные показатели бюджета в части налоговых, неналоговых доходов  и безвозмездных поступлений Соколовского сельского поселения представлены в таблице: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Налоговые, неналоговые доходы бюджета</w:t>
      </w:r>
    </w:p>
    <w:p>
      <w:pPr>
        <w:pStyle w:val="Normal"/>
        <w:ind w:firstLine="720"/>
        <w:jc w:val="center"/>
        <w:rPr/>
      </w:pPr>
      <w:r>
        <w:rPr/>
        <w:t xml:space="preserve"> </w:t>
      </w:r>
      <w:r>
        <w:rPr/>
        <w:t>и безвозмездные поступления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984"/>
        <w:gridCol w:w="1418"/>
        <w:gridCol w:w="1134"/>
        <w:gridCol w:w="992"/>
      </w:tblGrid>
      <w:tr>
        <w:trPr>
          <w:trHeight w:val="7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доходо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сполнено 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, тыс.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е бюджетные назначения на 2014 год, 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014 год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%, Исполн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Удельный вес,%</w:t>
            </w:r>
          </w:p>
        </w:tc>
      </w:tr>
      <w:tr>
        <w:trPr>
          <w:trHeight w:val="4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Налоговые и неналоговы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доходы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Налоговые доходы, с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61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 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 Налоги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 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 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 Налоги на товары (работ, услуг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 Налог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2.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1. Доходы от использования имущества, находящегося в государствен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2.2. Доходы от 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2.1.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2.2.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2.3.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8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2.4. 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 </w:t>
      </w:r>
      <w:r>
        <w:rPr>
          <w:b/>
          <w:i/>
        </w:rPr>
        <w:t>Налоговые доходы</w:t>
      </w:r>
      <w:r>
        <w:rPr>
          <w:b/>
        </w:rPr>
        <w:t xml:space="preserve"> </w:t>
      </w:r>
      <w:r>
        <w:rPr/>
        <w:t xml:space="preserve"> исполнены в объеме 1261,4 тыс. рублей, с превышением плановых показателей на 15,6 тыс. рублей, или на 1,2 %. Наибольший удельный вес  составляют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i/>
        </w:rPr>
        <w:t>Налоги на товары (работ, услуги)</w:t>
      </w:r>
      <w:r>
        <w:rPr/>
        <w:t xml:space="preserve"> 714,8 тыс. рублей, или 56,7 % в общем объеме налоговых доходов, поступление составило 101,4 % уточненных бюджетных назначений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i/>
        </w:rPr>
        <w:t>Налог на доходы физических лиц</w:t>
      </w:r>
      <w:r>
        <w:rPr/>
        <w:t xml:space="preserve">  поступил в объеме 89,9 тыс. рублей, или 101,0 % уточненных бюджетных назначений. Удельный вес в общем объеме налоговых доходов составил 7,1 %. Рост поступлений  к уровню 2013 года по данному показателю составил 6,6 тыс. рублей, или 7,9 %. Из пояснительной записки видно, данный прирост сложился  за счет  увеличения фонда оплаты труда и выплатой досрочной заработной платы в декабре 2014 года.</w:t>
      </w:r>
    </w:p>
    <w:p>
      <w:pPr>
        <w:pStyle w:val="Normal"/>
        <w:ind w:firstLine="720"/>
        <w:jc w:val="both"/>
        <w:rPr/>
      </w:pPr>
      <w:r>
        <w:rPr>
          <w:i/>
        </w:rPr>
        <w:t>Налог на имущество физических лиц</w:t>
      </w:r>
      <w:r>
        <w:rPr/>
        <w:t xml:space="preserve"> поступил в объеме 23,3 тыс. рублей, или 110,4 % уточненных бюджетных назначений. Удельный вес в общем объеме налоговых доходов составил 1,8 %.</w:t>
      </w:r>
    </w:p>
    <w:p>
      <w:pPr>
        <w:pStyle w:val="Normal"/>
        <w:ind w:firstLine="720"/>
        <w:jc w:val="both"/>
        <w:rPr/>
      </w:pPr>
      <w:r>
        <w:rPr>
          <w:i/>
        </w:rPr>
        <w:t>Земельный налог</w:t>
      </w:r>
      <w:r>
        <w:rPr/>
        <w:t xml:space="preserve"> поступил в объеме 414,4 тыс. рублей, или 100,6 % уточненных бюджетных назначений. Удельный вес в общем объеме налоговых доходов составил 32,8 %.</w:t>
      </w:r>
    </w:p>
    <w:p>
      <w:pPr>
        <w:pStyle w:val="Normal"/>
        <w:ind w:firstLine="720"/>
        <w:jc w:val="both"/>
        <w:rPr/>
      </w:pPr>
      <w:r>
        <w:rPr>
          <w:i/>
        </w:rPr>
        <w:t>Государственная пошлина</w:t>
      </w:r>
      <w:r>
        <w:rPr/>
        <w:t xml:space="preserve"> поступила в объеме 2,4 тыс. рублей, или 100,0 % уточненных бюджетных назначений. Удельный вес в общем объеме налоговых доходов составил 0,2 %.</w:t>
      </w:r>
    </w:p>
    <w:p>
      <w:pPr>
        <w:pStyle w:val="Normal"/>
        <w:ind w:firstLine="720"/>
        <w:jc w:val="both"/>
        <w:rPr/>
      </w:pPr>
      <w:r>
        <w:rPr>
          <w:i/>
        </w:rPr>
        <w:t>Налог на совокупный доход</w:t>
      </w:r>
      <w:r>
        <w:rPr/>
        <w:t xml:space="preserve"> поступил в объеме 16,6 тыс. рублей, или 100,6 % уточненных бюджетных назначений. Удельный вес в общем объеме налоговых доходов составил 1,3 %.</w:t>
      </w:r>
    </w:p>
    <w:p>
      <w:pPr>
        <w:pStyle w:val="Normal"/>
        <w:ind w:firstLine="720"/>
        <w:jc w:val="both"/>
        <w:rPr/>
      </w:pPr>
      <w:r>
        <w:rPr/>
        <w:t>В целом по сравнению с 2013 годом, поступление налоговых доходов увеличилось на 1027, 1 тыс. рублей, или в 5,4 раза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Неналоговые доходы</w:t>
      </w:r>
      <w:r>
        <w:rPr/>
        <w:t xml:space="preserve"> исполнены в объеме 46,5 тыс. рублей с увеличением плановых показателей  на 0,1 тыс. рублей, или на 0,2 %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Исполнение в основном сложилось  за счет доходов</w:t>
      </w:r>
      <w:r>
        <w:rPr>
          <w:sz w:val="20"/>
          <w:szCs w:val="20"/>
        </w:rPr>
        <w:t xml:space="preserve"> </w:t>
      </w:r>
      <w:r>
        <w:rPr/>
        <w:t xml:space="preserve">от использования имущества, находящегося в государственной  собственности и составило 45,8 тыс. рублей, или 100,2 % плановых значений (пояснительная записка). </w:t>
      </w:r>
    </w:p>
    <w:p>
      <w:pPr>
        <w:pStyle w:val="Normal"/>
        <w:ind w:firstLine="720"/>
        <w:jc w:val="both"/>
        <w:rPr/>
      </w:pPr>
      <w:r>
        <w:rPr/>
        <w:t xml:space="preserve">Поступление по сравнению с 2013 годом увеличилось на 27,7 тыс. рублей, или </w:t>
      </w:r>
      <w:r>
        <w:rPr>
          <w:sz w:val="18"/>
          <w:szCs w:val="18"/>
        </w:rPr>
        <w:t>В</w:t>
      </w:r>
      <w:r>
        <w:rPr/>
        <w:t xml:space="preserve"> 2,5 раза. </w:t>
      </w:r>
      <w:r>
        <w:rPr>
          <w:color w:val="000000"/>
        </w:rPr>
        <w:t xml:space="preserve">Исполнение по </w:t>
      </w:r>
      <w:r>
        <w:rPr>
          <w:i/>
          <w:color w:val="000000"/>
        </w:rPr>
        <w:t>безвозмездным поступлениям</w:t>
      </w:r>
      <w:r>
        <w:rPr>
          <w:color w:val="000000"/>
        </w:rPr>
        <w:t xml:space="preserve"> от других бюджетов бюджетной системы РФ  в 2014 году составило 1592,4 тыс. рублей, или 54,9 %  общего объема  доходов  бюджета поселения.</w:t>
      </w:r>
    </w:p>
    <w:p>
      <w:pPr>
        <w:pStyle w:val="Normal"/>
        <w:ind w:firstLine="720"/>
        <w:jc w:val="both"/>
        <w:rPr/>
      </w:pPr>
      <w:r>
        <w:rPr>
          <w:i/>
          <w:color w:val="000000"/>
        </w:rPr>
        <w:t xml:space="preserve">Дотации </w:t>
      </w:r>
      <w:r>
        <w:rPr>
          <w:color w:val="000000"/>
        </w:rPr>
        <w:t>составили 1110, 2 тыс. рублей, или 69,7 %  общего  объема безвозмездных поступлений. Наибольший объем составили  дотации на поддержку мер по обеспечению сбалансированности бюджетов 963,8 тыс. рублей, или 86,8 % от общего объема дотаций, объем дотаций на выравнивание бюджетной обеспеченности -146,4 тыс. рублей, или 13,2 % общего объема дотац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i/>
          <w:color w:val="000000"/>
        </w:rPr>
        <w:t>Субвенции</w:t>
      </w:r>
      <w:r>
        <w:rPr>
          <w:color w:val="000000"/>
        </w:rPr>
        <w:t xml:space="preserve"> составили 58,9 тыс. рублей, или 3,7 % общего  объема безвозмездных поступлений. Наибольший объем составили  субвенции на обеспечение первичного воинского учета на территориях, где отсутствуют военные комиссариаты- 52,5 тыс. рублей, или 89,1 % от общего объема субвенц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i/>
          <w:color w:val="000000"/>
        </w:rPr>
        <w:t xml:space="preserve">Субсидии </w:t>
      </w:r>
      <w:r>
        <w:rPr>
          <w:color w:val="000000"/>
        </w:rPr>
        <w:t xml:space="preserve"> составили 287,9 тыс. рублей, или 18,1 % общего  объема безвозмездных поступлений.</w:t>
      </w:r>
    </w:p>
    <w:p>
      <w:pPr>
        <w:pStyle w:val="Normal"/>
        <w:ind w:firstLine="720"/>
        <w:jc w:val="both"/>
        <w:rPr/>
      </w:pPr>
      <w:r>
        <w:rPr>
          <w:i/>
          <w:color w:val="000000"/>
        </w:rPr>
        <w:t>Иные межбюджетные трансферты</w:t>
      </w:r>
      <w:r>
        <w:rPr>
          <w:color w:val="000000"/>
        </w:rPr>
        <w:t xml:space="preserve"> составили 135,5 тыс. рублей, или 8,5 % общего  объема безвозмездных поступлений.</w:t>
      </w:r>
    </w:p>
    <w:p>
      <w:pPr>
        <w:pStyle w:val="Normal"/>
        <w:ind w:firstLine="720"/>
        <w:jc w:val="both"/>
        <w:rPr/>
      </w:pPr>
      <w:r>
        <w:rPr/>
        <w:t>В целом по сравнению с 2013 годом, объем безвозмездных поступлений сократился на 54,5 тыс. рублей, или на 3,3 %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Бюджет </w:t>
      </w:r>
      <w:r>
        <w:rPr/>
        <w:t xml:space="preserve">Соколовского сельского поселения по расходам за 2014 год  исполнен в объеме </w:t>
      </w:r>
      <w:r>
        <w:rPr>
          <w:color w:val="000000"/>
        </w:rPr>
        <w:t>2971,6 тыс. рублей, что составляет 98,1 % к уточненному плану. Объем неисполненных назначений составил 921,07 тыс. рублей, или 1,9 % от уточненных плановых показателей.</w:t>
      </w:r>
    </w:p>
    <w:p>
      <w:pPr>
        <w:pStyle w:val="Normal"/>
        <w:ind w:firstLine="709"/>
        <w:jc w:val="both"/>
        <w:rPr/>
      </w:pPr>
      <w:r>
        <w:rPr/>
        <w:t>Исполнение расходов в разрезе разделов и подразделов представлено в таблице:</w:t>
      </w:r>
    </w:p>
    <w:p>
      <w:pPr>
        <w:pStyle w:val="Normal"/>
        <w:ind w:right="-5"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1154"/>
        <w:gridCol w:w="1393"/>
        <w:gridCol w:w="1387"/>
        <w:gridCol w:w="1393"/>
        <w:gridCol w:w="1083"/>
      </w:tblGrid>
      <w:tr>
        <w:trPr>
          <w:trHeight w:val="876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здела функциональной  классификации расход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>Исполнено за 2013 год, тыс. рубл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по бюджету в 2014 году, тыс. рубле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в 2014 году, тыс. рубл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%, Исполн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дельный вес, %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  «Общегосударственные вопросы»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54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73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72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,5</w:t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01</w:t>
            </w:r>
            <w:r>
              <w:rPr>
                <w:sz w:val="20"/>
                <w:szCs w:val="20"/>
              </w:rPr>
              <w:t>02 Функционирование высшего должностного лица субъекта РФ и муниципального образова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0104  Функционирование</w:t>
            </w:r>
          </w:p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х администрац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</w:t>
            </w:r>
          </w:p>
        </w:tc>
      </w:tr>
      <w:tr>
        <w:trPr>
          <w:trHeight w:val="657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0106  Иные межбюджетные</w:t>
            </w:r>
          </w:p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, на осуществление в сфере рационального  использования земел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</w:tr>
      <w:tr>
        <w:trPr>
          <w:trHeight w:val="200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107 Обеспечение и проведение референдум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0111 Резервные фонды местных администрац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0113 Другие общегосударственные  вопрос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  «Национальная оборона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8</w:t>
            </w:r>
          </w:p>
        </w:tc>
      </w:tr>
      <w:tr>
        <w:trPr>
          <w:trHeight w:val="40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color w:val="000000"/>
                <w:sz w:val="20"/>
                <w:szCs w:val="20"/>
              </w:rPr>
              <w:t>- 0203 Мобилизационная и вневойсковая подготов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«Национальная безопасность и правоохранительная деятельность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0310 Обеспечение пожарной безопасн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  «Национальная экономика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8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0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3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4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,1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0409 Дорожное хозяйство (дорожные фонды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8</w:t>
            </w:r>
          </w:p>
        </w:tc>
      </w:tr>
      <w:tr>
        <w:trPr>
          <w:trHeight w:val="400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0412 Другие вопросы в области национальной экономи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 «Жилищно-коммунальное хозяйство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0501 Жилищное хозяйст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0503 Благоустройст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17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07 «Образование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color w:val="000000"/>
                <w:sz w:val="20"/>
                <w:szCs w:val="20"/>
              </w:rPr>
              <w:t>- 0701  Дошкольное образова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 «Культура и кинематография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6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1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1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,9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0801 Культу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0804 Межбюджетные трансферт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4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18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29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71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   </w:t>
      </w:r>
    </w:p>
    <w:p>
      <w:pPr>
        <w:pStyle w:val="Normal"/>
        <w:jc w:val="both"/>
        <w:rPr/>
      </w:pPr>
      <w:r>
        <w:rPr>
          <w:color w:val="FF0000"/>
        </w:rPr>
        <w:t xml:space="preserve">            </w:t>
      </w:r>
      <w:r>
        <w:rPr/>
        <w:t>Приведенные в таблице данные свидетельствуют, что по сравнению с 2013 годом, расходная часть бюджета увеличилась на 552,9 тыс. рублей, или на 22,9 %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Из таблицы также видно, что по двум разделам расходы сложились ниже 100 %. В полном объёме </w:t>
      </w:r>
      <w:r>
        <w:rPr>
          <w:b/>
        </w:rPr>
        <w:t>расходы</w:t>
      </w:r>
      <w:r>
        <w:rPr/>
        <w:t xml:space="preserve"> выполнены по разделу </w:t>
      </w:r>
      <w:r>
        <w:rPr>
          <w:i/>
        </w:rPr>
        <w:t>02 «Национальная оборона», 05 «Жилищно-коммунальное хозяйство»</w:t>
      </w:r>
      <w:r>
        <w:rPr>
          <w:i/>
          <w:color w:val="000000"/>
        </w:rPr>
        <w:t>,</w:t>
      </w:r>
      <w:r>
        <w:rPr>
          <w:i/>
        </w:rPr>
        <w:t xml:space="preserve">  07 «Образование», 08 «Культура и кинематография».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Наименьший процент исполнения сложился по разделу </w:t>
      </w:r>
      <w:r>
        <w:rPr>
          <w:i/>
        </w:rPr>
        <w:t xml:space="preserve">04 «Национальная экономика» - </w:t>
      </w:r>
      <w:r>
        <w:rPr/>
        <w:t>94,3 %.</w:t>
      </w:r>
    </w:p>
    <w:p>
      <w:pPr>
        <w:pStyle w:val="Normal"/>
        <w:ind w:firstLine="709"/>
        <w:jc w:val="both"/>
        <w:rPr/>
      </w:pPr>
      <w:r>
        <w:rPr/>
        <w:t>Общая сумма неисполненных расходов бюджета за 2014 год составила 58,4 тыс. рублей, или 1,9 %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80" w:hanging="0"/>
        <w:jc w:val="center"/>
        <w:rPr>
          <w:b/>
          <w:b/>
        </w:rPr>
      </w:pPr>
      <w:r>
        <w:rPr>
          <w:b/>
        </w:rPr>
        <w:t>01 «Общегосударственные вопросы»</w:t>
      </w:r>
    </w:p>
    <w:p>
      <w:pPr>
        <w:pStyle w:val="Normal"/>
        <w:ind w:left="780" w:hanging="0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По разделу  01   «Общегосударственные вопросы»  расходы исполнены в объеме 1172, 4 тыс. рублей, что составляет 99,9 %  к уточненному плану.</w:t>
      </w:r>
    </w:p>
    <w:p>
      <w:pPr>
        <w:pStyle w:val="Normal"/>
        <w:ind w:firstLine="720"/>
        <w:jc w:val="both"/>
        <w:rPr/>
      </w:pPr>
      <w:r>
        <w:rPr/>
        <w:t>Из пояснительной записки следует, что неисполнение составило 0,9 тыс. рублей, за счет невыплаченной заработной платы за декабрь. По сравнению с 2013 годом уменьшение составило на 182, 1 тыс. рублей, или 13,4 %.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color w:val="000000"/>
        </w:rPr>
        <w:t>02   «Национальная оборона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По разделу </w:t>
      </w:r>
      <w:r>
        <w:rPr>
          <w:color w:val="000000"/>
        </w:rPr>
        <w:t>02   «Национальная оборона»  расходы исполнены в объеме 52,5 тыс. рублей, что составляет 100 % к плановым показателям. Удельный вес в общих расходах составляет 1,8 %. К уровню прошлого года увеличились на 3,3 %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</w:rPr>
        <w:t>04  «Национальная экономика»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 разделу 04   «Национальная экономика»  расходы профинансированы на сумму 953,4 тыс. рублей  при плане 1010,9 тыс. рублей, что составляет 94,3 % к плановым показателям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Из пояснительной записки видно, что данные расходы до конца не освоены, так как денежные средства  не поступили на содержание автомобильных дорог. К уровню прошлого года расходы увеличились  на 774,8 тыс. рублей, удельный вес в общих расходах бюджета составляет 32,1 %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05 «Жилищно-коммунальное хозяйство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 разделу 05 «Жилищно-коммунальное хозяйство»  исполнение бюджета поселения составило  28,1 тыс. рублей, что составляет 100 % к уточненному плану, удельный вес составляет 0,9 %.</w:t>
      </w:r>
    </w:p>
    <w:p>
      <w:pPr>
        <w:pStyle w:val="Normal"/>
        <w:ind w:firstLine="720"/>
        <w:jc w:val="center"/>
        <w:rPr/>
      </w:pPr>
      <w:r>
        <w:rPr>
          <w:b/>
          <w:color w:val="000000"/>
        </w:rPr>
        <w:t>07 «Образование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 разделу 07 «Образование» расходы исполнены в объеме 24,1 тыс. рублей, что составляет 100 % к плановым показателям. Удельный вес в общих расходах составляет 0,8 %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 сравнению с прошлым годом данный</w:t>
        <w:tab/>
        <w:t xml:space="preserve"> вид  расходов сократился на 3,5 тыс. рублей, или 12,7 %.</w:t>
      </w:r>
    </w:p>
    <w:p>
      <w:pPr>
        <w:pStyle w:val="Normal"/>
        <w:ind w:firstLine="720"/>
        <w:jc w:val="center"/>
        <w:rPr/>
      </w:pPr>
      <w:r>
        <w:rPr>
          <w:b/>
          <w:color w:val="000000"/>
        </w:rPr>
        <w:t>08 «Культура и кинематография»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 разделу 08 «Культура и кинематография» расходы исполнены в объеме 741,1 тыс. рублей, что составляет 100 % к плановым показателям. Удельный вес в общих расходах составляет 24,9 %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 сравнению с прошлым годом данный</w:t>
        <w:tab/>
        <w:t xml:space="preserve"> вид  расходов сократился на 35,4 тыс. рублей, или 4,6 %.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</w:rPr>
      </w:pPr>
      <w:r>
        <w:rPr>
          <w:b/>
          <w:color w:val="000000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данным формы 0503168 «Сведения о движении нефинансовых активов» нефинансовые активы администрации Соколовского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Стоимость основных средств на начало 2014 года составила</w:t>
      </w:r>
      <w:r>
        <w:rPr/>
        <w:t xml:space="preserve"> 5844,9 тыс. рублей.  Увеличение стоимости основных средств за год составило – 58 тыс. рублей (передача квартиры из ТНВ «Восток»), уменьшение  стоимости основных средств- 89,9 тыс. рублей (выбытие квартир в личную собственность), остаток на конец отчетного периода составил 5813,1 тыс. рублей, соответственно уменьшилась на 31,8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  <w:t>Стоимость материальных запасов на начало 2014 года составила 20,0 тыс. рублей увеличение составило за год на 41,2 тыс. рублей (приобретении ГСМ, дизельного топлива, хозяйственных и канцелярских расходов и другого инвентаря), остаток на конец отчетного периода составил 16,9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2"/>
          <w:szCs w:val="22"/>
          <w:shd w:fill="FFFFFF" w:val="clear"/>
        </w:rPr>
        <w:t xml:space="preserve"> </w:t>
      </w:r>
      <w:r>
        <w:rPr>
          <w:rFonts w:eastAsia="Arial" w:cs="Arial" w:ascii="Arial" w:hAnsi="Arial"/>
          <w:b/>
          <w:bCs/>
          <w:color w:val="000080"/>
          <w:sz w:val="20"/>
          <w:szCs w:val="20"/>
          <w:shd w:fill="FFFFFF" w:val="clear"/>
        </w:rPr>
        <w:t xml:space="preserve"> </w:t>
      </w:r>
      <w:r>
        <w:rPr/>
        <w:t>Годовая инвентаризация материальных ценностей за 2014 год проведена сельским поселением по состоянию на 30.12.2014 года, расхождений не установлено.</w:t>
      </w:r>
    </w:p>
    <w:p>
      <w:pPr>
        <w:pStyle w:val="Normal"/>
        <w:ind w:firstLine="709"/>
        <w:jc w:val="both"/>
        <w:rPr/>
      </w:pPr>
      <w:r>
        <w:rPr/>
        <w:t>Согласно данным баланса (ф.0503120) и сведений по задолженности</w:t>
        <w:br/>
        <w:t xml:space="preserve">(ф.0503169) по состоянию на 01.01.2015 года  </w:t>
      </w:r>
      <w:r>
        <w:rPr>
          <w:b/>
        </w:rPr>
        <w:t>кредиторская задолженность</w:t>
      </w:r>
      <w:r>
        <w:rPr/>
        <w:t xml:space="preserve">  составила 186,7 тыс. рублей, из них:</w:t>
      </w:r>
    </w:p>
    <w:p>
      <w:pPr>
        <w:pStyle w:val="Normal"/>
        <w:ind w:firstLine="709"/>
        <w:jc w:val="both"/>
        <w:rPr/>
      </w:pPr>
      <w:r>
        <w:rPr/>
        <w:t>- расчеты по заработной плате  – 80,5 тыс. рублей;</w:t>
      </w:r>
    </w:p>
    <w:p>
      <w:pPr>
        <w:pStyle w:val="Normal"/>
        <w:ind w:firstLine="709"/>
        <w:jc w:val="both"/>
        <w:rPr/>
      </w:pPr>
      <w:r>
        <w:rPr/>
        <w:t>- расчеты по услугам связи- 0,59 тыс. рублей;</w:t>
      </w:r>
    </w:p>
    <w:p>
      <w:pPr>
        <w:pStyle w:val="Normal"/>
        <w:ind w:firstLine="709"/>
        <w:jc w:val="both"/>
        <w:rPr/>
      </w:pPr>
      <w:r>
        <w:rPr/>
        <w:t>-расчеты   по работам, услугам  по содержанию имущества-60,64 тыс. рублей;</w:t>
      </w:r>
    </w:p>
    <w:p>
      <w:pPr>
        <w:pStyle w:val="Normal"/>
        <w:ind w:firstLine="709"/>
        <w:jc w:val="both"/>
        <w:rPr/>
      </w:pPr>
      <w:r>
        <w:rPr/>
        <w:t>- расчеты по прочим работам, услугам-5,04 тыс. рублей;</w:t>
      </w:r>
    </w:p>
    <w:p>
      <w:pPr>
        <w:pStyle w:val="Normal"/>
        <w:ind w:firstLine="709"/>
        <w:jc w:val="both"/>
        <w:rPr/>
      </w:pPr>
      <w:r>
        <w:rPr/>
        <w:t>-расчеты по налогу на доходы физических лиц- 9,96 тыс. рублей;</w:t>
      </w:r>
    </w:p>
    <w:p>
      <w:pPr>
        <w:pStyle w:val="Normal"/>
        <w:ind w:firstLine="709"/>
        <w:jc w:val="both"/>
        <w:rPr/>
      </w:pPr>
      <w:r>
        <w:rPr/>
        <w:t>-расчеты по страховым взносам на обязательное социальное  страхование на случай  временной нетрудоспособности и в связи с материнством-2,87 тыс. рублей;</w:t>
      </w:r>
    </w:p>
    <w:p>
      <w:pPr>
        <w:pStyle w:val="Normal"/>
        <w:ind w:firstLine="709"/>
        <w:jc w:val="both"/>
        <w:rPr/>
      </w:pPr>
      <w:r>
        <w:rPr/>
        <w:t xml:space="preserve">- расчеты по страховым взносам на обязательное социальное страхование от несчастных случаев на производстве и профессиональных заболеваний- 0,19 тыс. рублей, </w:t>
      </w:r>
    </w:p>
    <w:p>
      <w:pPr>
        <w:pStyle w:val="Normal"/>
        <w:ind w:firstLine="709"/>
        <w:jc w:val="both"/>
        <w:rPr/>
      </w:pPr>
      <w:r>
        <w:rPr/>
        <w:t>-расчеты по страховым  взносам на обязательное медицинское страхование  в Федеральный ОМС- 5,05 тыс. рублей,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- расчеты по страховым взносам на </w:t>
      </w:r>
      <w:r>
        <w:rPr>
          <w:color w:val="000000"/>
        </w:rPr>
        <w:t xml:space="preserve">обязательное пенсионное страхование на выплату страховой части трудовой пенсии -21,8 тыс. рублей. </w:t>
      </w:r>
    </w:p>
    <w:p>
      <w:pPr>
        <w:pStyle w:val="Normal"/>
        <w:ind w:firstLine="709"/>
        <w:jc w:val="both"/>
        <w:rPr>
          <w:b/>
          <w:b/>
          <w:color w:val="FF0000"/>
          <w:u w:val="single"/>
        </w:rPr>
      </w:pPr>
      <w:r>
        <w:rPr>
          <w:b/>
          <w:color w:val="000000"/>
        </w:rPr>
        <w:t>Дебиторская задолженность</w:t>
      </w:r>
      <w:r>
        <w:rPr>
          <w:color w:val="000000"/>
        </w:rPr>
        <w:t xml:space="preserve"> составила 3,9 тыс. рублей из них: расчеты по коммунальным услугам - 3,7 тыс. рублей ООО «Текэнерго», и расчеты по приобретению материальных запасов - 0,2 тыс. рублей ООО «РН-Карт-Брянск.</w:t>
      </w:r>
      <w:r>
        <w:rPr>
          <w:b/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bCs/>
        </w:rPr>
        <w:t xml:space="preserve">            </w:t>
      </w:r>
      <w:r>
        <w:rPr>
          <w:bCs/>
        </w:rPr>
        <w:t xml:space="preserve">Остаток денежных средств на счете  поселения на начало года составил в сумме 145,3 тыс. рублей, на конец отчетного года в сумме 74,06 тыс. рублей. 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ind w:firstLine="720"/>
        <w:jc w:val="both"/>
        <w:rPr/>
      </w:pPr>
      <w:r>
        <w:rPr>
          <w:rStyle w:val="Fontstyle31"/>
          <w:iCs/>
          <w:spacing w:val="-6"/>
        </w:rPr>
        <w:t>Представленная годовая отчетность Соколовского</w:t>
      </w:r>
      <w:r>
        <w:rPr>
          <w:rStyle w:val="Appleconvertedspace"/>
          <w:iCs/>
          <w:spacing w:val="-6"/>
        </w:rPr>
        <w:t> </w:t>
      </w:r>
      <w:r>
        <w:rPr>
          <w:rStyle w:val="Fontstyle30"/>
          <w:iCs/>
          <w:spacing w:val="-6"/>
        </w:rPr>
        <w:t>сельского поселения за 2014 год не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оки представления годовой бюджетной отчетности получателем бюджетных средств соблюдены.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ывод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>Представленная бюджетная отчетность соответствует требованиям статьи 264.4 Бюджетного Кодекса Российской Федерации.</w:t>
      </w:r>
    </w:p>
    <w:p>
      <w:pPr>
        <w:pStyle w:val="Normal"/>
        <w:ind w:right="-5" w:firstLine="709"/>
        <w:jc w:val="both"/>
        <w:rPr/>
      </w:pPr>
      <w:r>
        <w:rPr>
          <w:color w:val="000000"/>
        </w:rPr>
        <w:t xml:space="preserve">Бюджет </w:t>
      </w:r>
      <w:r>
        <w:rPr/>
        <w:t xml:space="preserve">Соколовского сельского поселения по доходам исполнен в объеме </w:t>
      </w:r>
      <w:r>
        <w:rPr>
          <w:color w:val="000000"/>
        </w:rPr>
        <w:t>2900,3 тыс. рублей, или 100,5 % от уточненных показателей, в том числе: налоговые и неналоговые доходы-1307,9 тыс. рублей, и составили 101,2 %, безвозмездные поступления составили  1592,4 тыс. рублей, или 100 % от плановых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 </w:t>
      </w:r>
      <w:r>
        <w:rPr>
          <w:b/>
          <w:color w:val="000000"/>
        </w:rPr>
        <w:t>расходам</w:t>
      </w:r>
      <w:r>
        <w:rPr>
          <w:color w:val="000000"/>
        </w:rPr>
        <w:t xml:space="preserve"> бюджет  </w:t>
      </w:r>
      <w:r>
        <w:rPr/>
        <w:t xml:space="preserve">за 2014 год исполнен в объеме </w:t>
      </w:r>
      <w:r>
        <w:rPr>
          <w:color w:val="000000"/>
        </w:rPr>
        <w:t>2971,6 тыс. рублей, что составляет 98,1 % к уточненному плану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Дефицит</w:t>
      </w:r>
      <w:r>
        <w:rPr/>
        <w:t xml:space="preserve"> бюджета сложился в объёме  71,6 тыс. рублей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8000"/>
        </w:rPr>
        <w:t xml:space="preserve">           </w:t>
      </w:r>
      <w:r>
        <w:rPr>
          <w:color w:val="000000"/>
        </w:rPr>
        <w:t>Объём поступивших налоговых и неналоговых платежей составил 1307,9 тыс. рублей. Основными налогами, которые в 2014 году обеспечено формирование собственных доходов муниципального образования являлись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налоги на товары (работ, услуги) -714,8 тыс. рублей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земельный налог - 414,4 тыс. рублей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на доходы физических лиц – 89,9 тыс. рублей.</w:t>
      </w:r>
      <w:r>
        <w:rPr/>
        <w:t xml:space="preserve">    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Объём поступивших неналоговых доходов  бюджета составил 46,5 тыс. рублей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Из бюджетов других уровней в 2014 году поступило финансовой помощи муниципальному образованию в объёме 1592,4 тыс. рублей, или 100,0 % к плановым показателям, в том числе: 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i/>
        </w:rPr>
        <w:t>дотации бюджету</w:t>
      </w:r>
      <w:r>
        <w:rPr/>
        <w:t xml:space="preserve"> муниципального образования составили 1110,2 тыс. рублей 69,7 % общего объёма безвозмездных поступлений,  и 100,0 % к плановым показателям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i/>
        </w:rPr>
        <w:t>субсидии бюджету</w:t>
      </w:r>
      <w:r>
        <w:rPr/>
        <w:t xml:space="preserve"> муниципального образования перечислены в сумме 287,9 тыс. рублей или 18,1 % общего объёма безвозмездных поступлений, и 100,0 % к плановым показателя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</w:t>
      </w:r>
      <w:r>
        <w:rPr>
          <w:i/>
        </w:rPr>
        <w:t>субвенций бюджету</w:t>
      </w:r>
      <w:r>
        <w:rPr/>
        <w:t xml:space="preserve"> составил 58,9 тыс. рублей, или 3,7 % общего объёма финансовой помощи, и 100,0 % к плановым показателям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Наибольший удельный вес в структуре расходов в 2014 году заняли расходы по разделам </w:t>
      </w:r>
      <w:r>
        <w:rPr>
          <w:b/>
        </w:rPr>
        <w:t>01 «Общегосударственные вопросы»</w:t>
      </w:r>
      <w:r>
        <w:rPr/>
        <w:t xml:space="preserve"> - 39,5 </w:t>
      </w:r>
      <w:r>
        <w:rPr>
          <w:b/>
        </w:rPr>
        <w:t>%, 04 «Национальная экономика»</w:t>
      </w:r>
      <w:r>
        <w:rPr/>
        <w:t xml:space="preserve"> - 32,1 % и  </w:t>
      </w:r>
    </w:p>
    <w:p>
      <w:pPr>
        <w:pStyle w:val="Normal"/>
        <w:autoSpaceDE w:val="false"/>
        <w:jc w:val="both"/>
        <w:rPr/>
      </w:pPr>
      <w:r>
        <w:rPr>
          <w:b/>
        </w:rPr>
        <w:t>08 «Культура, кинематография»</w:t>
      </w:r>
      <w:r>
        <w:rPr/>
        <w:t xml:space="preserve"> - 24,9 %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Наименьший удельный вес заняли расходы по разделу 07 «Образование» - 0,8 %, 05 «Жилищно-коммунальное хозяйство» - 0,9 % и  02 «Национальная оборона» - 1,8 %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е  исполнены расходы по разделу </w:t>
      </w:r>
      <w:r>
        <w:rPr>
          <w:b/>
        </w:rPr>
        <w:t xml:space="preserve">01 «Общегосударственные вопросы» </w:t>
      </w:r>
      <w:r>
        <w:rPr/>
        <w:t xml:space="preserve">подразделу  </w:t>
      </w:r>
      <w:r>
        <w:rPr>
          <w:i/>
        </w:rPr>
        <w:t>0104</w:t>
      </w:r>
      <w:r>
        <w:rPr/>
        <w:t xml:space="preserve"> </w:t>
      </w:r>
      <w:r>
        <w:rPr>
          <w:i/>
        </w:rPr>
        <w:t>«Функционирование местных администраций»</w:t>
      </w:r>
      <w:r>
        <w:rPr/>
        <w:t xml:space="preserve"> - 99,9 %, а также по разделу </w:t>
      </w:r>
      <w:r>
        <w:rPr>
          <w:b/>
        </w:rPr>
        <w:t>04 «Национальная экономика»</w:t>
      </w:r>
      <w:r>
        <w:rPr/>
        <w:t xml:space="preserve"> подразделу  </w:t>
      </w:r>
      <w:r>
        <w:rPr>
          <w:i/>
        </w:rPr>
        <w:t>04 09 «Дорожное хозяйство (дорожные фонды)»</w:t>
      </w:r>
      <w:r>
        <w:rPr/>
        <w:t xml:space="preserve"> - 94,3 %, по остальным  разделам расходы составили 100,0 % к плановым назначениям. По сравнению с 2013 годом расходы бюджета муниципального образования увеличились на 57,8 тыс. рублей, или 2,4 %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величение расходов 2014 года к уровню 2013 года произошло по разделу </w:t>
      </w:r>
      <w:r>
        <w:rPr>
          <w:b/>
        </w:rPr>
        <w:t xml:space="preserve">01 «Общегосударственные вопросы» </w:t>
      </w:r>
      <w:r>
        <w:rPr/>
        <w:t xml:space="preserve">на 286,9 тыс. рублей или 26,9 %, по разделу </w:t>
      </w:r>
      <w:r>
        <w:rPr>
          <w:b/>
        </w:rPr>
        <w:t>02 «Национальная оборона»</w:t>
      </w:r>
      <w:r>
        <w:rPr/>
        <w:t xml:space="preserve">  на 3,4 тыс. рублей, или 7,2 %; по разделу </w:t>
      </w:r>
      <w:r>
        <w:rPr>
          <w:b/>
        </w:rPr>
        <w:t xml:space="preserve">08 «Культура, кинематография» </w:t>
      </w:r>
      <w:r>
        <w:rPr/>
        <w:t xml:space="preserve"> на 286,7 тыс. рублей или  58,5 %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меньшение расходов составило  по разделу </w:t>
      </w:r>
      <w:r>
        <w:rPr>
          <w:b/>
        </w:rPr>
        <w:t>04 «Национальная экономика»</w:t>
      </w:r>
      <w:r>
        <w:rPr/>
        <w:t xml:space="preserve">  на 250,5 тыс. рублей, или 58,4 %; по разделу </w:t>
      </w:r>
      <w:r>
        <w:rPr>
          <w:b/>
        </w:rPr>
        <w:t>05 «Жилищно-коммунальное хозяйство»</w:t>
      </w:r>
      <w:r>
        <w:rPr/>
        <w:t xml:space="preserve">  на 268,2 тыс. рублей, или  89,8 %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Стоимость основных средств на начало 2014 года составила</w:t>
      </w:r>
      <w:r>
        <w:rPr/>
        <w:t xml:space="preserve"> 5844,9 тыс. рублей.  Увеличение стоимости основных средств за год составило – 58 тыс. рублей (передача квартиры из ТНВ «Восток»), уменьшение  стоимости основных средств- 89,9 тыс. рублей (выбытие квартир в личную собственность), остаток на конец отчетного периода составил 5813,1 тыс. рублей, соответственно уменьшилась на 31,8 тыс. рублей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ложен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смотрев отчет об исполнении бюджета Соколовского  сельского поселения за 2014 год, Контрольно-счетная палата Мглинского района рекомендует Совету народных депутатов Соколовского сельского поселения: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        </w:t>
      </w:r>
      <w:r>
        <w:rPr/>
        <w:t>-утвердить проект решения об исполнении бюджета за 2014 год.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        </w:t>
      </w:r>
      <w:r>
        <w:rPr/>
        <w:t>Настоящее заключение составлено в двух экземплярах.</w:t>
      </w:r>
    </w:p>
    <w:p>
      <w:pPr>
        <w:pStyle w:val="Normal"/>
        <w:autoSpaceDE w:val="false"/>
        <w:spacing w:lineRule="atLeast" w:line="24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  <w:t>Председатель</w:t>
      </w:r>
    </w:p>
    <w:p>
      <w:pPr>
        <w:pStyle w:val="Normal"/>
        <w:autoSpaceDE w:val="false"/>
        <w:spacing w:lineRule="atLeast" w:line="240"/>
        <w:rPr/>
      </w:pPr>
      <w:r>
        <w:rPr/>
        <w:t>Контрольно-счетной палаты</w:t>
      </w:r>
    </w:p>
    <w:p>
      <w:pPr>
        <w:pStyle w:val="Normal"/>
        <w:autoSpaceDE w:val="false"/>
        <w:spacing w:lineRule="atLeast" w:line="240"/>
        <w:rPr/>
      </w:pPr>
      <w:r>
        <w:rPr/>
        <w:t>Мглинского района                                                                                   Т.Н. Фенькова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Инспектор</w:t>
      </w:r>
    </w:p>
    <w:p>
      <w:pPr>
        <w:pStyle w:val="Normal"/>
        <w:tabs>
          <w:tab w:val="clear" w:pos="708"/>
          <w:tab w:val="left" w:pos="6090" w:leader="none"/>
        </w:tabs>
        <w:autoSpaceDE w:val="false"/>
        <w:spacing w:lineRule="atLeast" w:line="240"/>
        <w:jc w:val="both"/>
        <w:rPr/>
      </w:pPr>
      <w:r>
        <w:rPr/>
        <w:t>Контрольно-счетной палаты</w:t>
        <w:tab/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Мглинского района                                                                                    Ю.В. Лосева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6:45:00Z</dcterms:created>
  <dc:creator>Pre_Installed User</dc:creator>
  <dc:description/>
  <cp:keywords/>
  <dc:language>en-US</dc:language>
  <cp:lastModifiedBy>Пользователь Windows</cp:lastModifiedBy>
  <cp:lastPrinted>2015-04-27T09:50:00Z</cp:lastPrinted>
  <dcterms:modified xsi:type="dcterms:W3CDTF">2015-05-21T19:06:00Z</dcterms:modified>
  <cp:revision>17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