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глинского района </w:t>
      </w:r>
      <w:r>
        <w:rPr>
          <w:b/>
          <w:bCs/>
          <w:sz w:val="28"/>
          <w:szCs w:val="28"/>
        </w:rPr>
        <w:t>на проект решения «О внесении изменений в решение Мглинского районного Совета народных депутатов от 20.12.2013 года № 4-648 «О  бюджете 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4 год и на плановый период 2015 и 2016 годов» (в редакции решения от 21 февраля 2014 года № 4-661, от 25 апреля 2014 года № 4-673, от 29 мая 2014 года № 4-678, от 24 июня 2014 года № 4-688, от 23 июля 2014 года № 4-694) 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« 30» июля 2014 года                                                                         г. Мглин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июля 2014 года в Контрольно – счетную палату Мглинского района  поступил проект решения о внесении изменений в решение Мглинского районного Совета народных депутатов от 20.12.2013 года № 4-648 «О бюджете Мглинского муниципального района  на 2014 и на плановый период 2015 и 2016 годов» (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дакции решения от 21 февраля 2014 года № 4-661, от 25 апреля 2014 года № 4-673, от 29 мая 2014 года № 4-678, от 24 июня 2014 года № 4-688, от 23 июля 2014 года № 4-694)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щий прогнозируемый объем </w:t>
      </w:r>
      <w:r>
        <w:rPr>
          <w:b/>
          <w:sz w:val="28"/>
          <w:szCs w:val="28"/>
        </w:rPr>
        <w:t xml:space="preserve">доходов </w:t>
      </w:r>
      <w:r>
        <w:rPr>
          <w:sz w:val="28"/>
          <w:szCs w:val="28"/>
        </w:rPr>
        <w:t>бюджета Мглинского муниципального района  увеличился на  773 59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за счет увеличения безвозмездных поступлений из областного бюджета  (+) 773 590,00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иные межбюджетные трансферты бюджету муниципального района на осуществление передаваемых полномочий по финансированию расходов клубных учреждений - (+) 773 590,00 рублей,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щий прогнозируемый объем </w:t>
      </w:r>
      <w:r>
        <w:rPr>
          <w:b/>
          <w:color w:val="000000"/>
          <w:sz w:val="28"/>
          <w:szCs w:val="28"/>
        </w:rPr>
        <w:t>расходо</w:t>
      </w:r>
      <w:r>
        <w:rPr>
          <w:color w:val="000000"/>
          <w:sz w:val="28"/>
          <w:szCs w:val="28"/>
        </w:rPr>
        <w:t xml:space="preserve">в бюджета Мглинского муниципального района увеличился на 773 590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ом числе по коду ведомственной структуры расходов бюджета (КВСР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 (-) 72418,00 рублей- (901) «Администрац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разделу 01 </w:t>
      </w:r>
      <w:r>
        <w:rPr>
          <w:i/>
          <w:color w:val="000000"/>
          <w:sz w:val="28"/>
          <w:szCs w:val="28"/>
        </w:rPr>
        <w:t>«Общегосударственные вопросы</w:t>
      </w:r>
      <w:r>
        <w:rPr>
          <w:color w:val="000000"/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 резервные фонды местных администраций  (-) 72 418,00 рублей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разделу 03 </w:t>
      </w:r>
      <w:r>
        <w:rPr>
          <w:i/>
          <w:color w:val="000000"/>
          <w:sz w:val="28"/>
          <w:szCs w:val="28"/>
        </w:rPr>
        <w:t>«Национальная безопасность и правоохранительная деятельность</w:t>
      </w:r>
      <w:r>
        <w:rPr>
          <w:color w:val="000000"/>
          <w:sz w:val="28"/>
          <w:szCs w:val="28"/>
        </w:rPr>
        <w:t xml:space="preserve">»: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 резервные фонды местных администраций  (+) 5418,00 рублей;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10 </w:t>
      </w:r>
      <w:r>
        <w:rPr>
          <w:i/>
          <w:color w:val="000000"/>
          <w:sz w:val="28"/>
          <w:szCs w:val="28"/>
        </w:rPr>
        <w:t>«Социальная политика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езервные фонды местных администраций +67 000,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+773590,00 рублей-(904) «Мглинский районный отдел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 08 «</w:t>
      </w:r>
      <w:r>
        <w:rPr>
          <w:i/>
          <w:sz w:val="28"/>
          <w:szCs w:val="28"/>
        </w:rPr>
        <w:t>Культура, кинематография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орцы и дома культуры   (+) 773590,00 рубле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ефицит бюджета Мглинского муниципального района на 2014 год в результате вносимых изменений  не изменился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ешения соответствует действующему законодательст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                      Т.Н.Феньк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9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 Знак Знак Знак"/>
    <w:basedOn w:val="Style13"/>
    <w:qFormat/>
    <w:rPr>
      <w:sz w:val="24"/>
      <w:szCs w:val="24"/>
      <w:lang w:val="ru-RU" w:bidi="ar-SA"/>
    </w:rPr>
  </w:style>
  <w:style w:type="character" w:styleId="002">
    <w:name w:val="002_Текст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Нумерованный список !!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0021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36:00Z</dcterms:created>
  <dc:creator>Admin</dc:creator>
  <dc:description/>
  <cp:keywords/>
  <dc:language>en-US</dc:language>
  <cp:lastModifiedBy>Admin</cp:lastModifiedBy>
  <cp:lastPrinted>2014-08-28T16:25:00Z</cp:lastPrinted>
  <dcterms:modified xsi:type="dcterms:W3CDTF">2014-10-21T08:36:00Z</dcterms:modified>
  <cp:revision>2</cp:revision>
  <dc:subject/>
  <dc:title>ФЕДЕРАЛЬНОЕ АГЕНТСТВО ПО ОБРАЗОВАНИЮ </dc:title>
</cp:coreProperties>
</file>