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33" w:leader="none"/>
          <w:tab w:val="left" w:pos="7100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Исх.№51 26.04.2019 г.                                 </w:t>
      </w:r>
    </w:p>
    <w:p>
      <w:pPr>
        <w:pStyle w:val="Normal"/>
        <w:tabs>
          <w:tab w:val="clear" w:pos="708"/>
          <w:tab w:val="left" w:pos="59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Высо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Высок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ысокского сельского поселения, а также порядок представления, рассмотрения и утверждения годового отчета об исполнении бюджета Высокского сельского поселения и его внешняя проверка»,  утвержденным решением Совета народных депутатов Высокского  сельского поселения от 15.10.2008 г № 114/1 (в редакции решения от 11.11.2011 г. № 2-77</w:t>
      </w:r>
      <w:r>
        <w:rPr>
          <w:color w:val="000000"/>
          <w:sz w:val="28"/>
          <w:szCs w:val="28"/>
        </w:rPr>
        <w:t>, от 25.10.2012 г. № 2-101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ысок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ысок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ысокского  сельского Совета народных депутатов от 27.12.2017 года    № 3-112 «О бюджете Высокского  сельского поселения на 2018 год », </w:t>
      </w:r>
      <w:r>
        <w:rPr>
          <w:color w:val="000000"/>
          <w:sz w:val="28"/>
          <w:szCs w:val="28"/>
        </w:rPr>
        <w:t>по доходам в сумме 1327,3 тыс. рублей, по расходам в сумме 1327,3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Высок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299,7 тыс. рублей, по расходам  в сумме  2013,9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8 года, в соответствии с решениями Совета народных депутатов  Высокского сельского поселения, доходы бюджета сократились  на 27,6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отклонение от первоначально утвержденных доходных источников сложилось налоговым и неналоговым доходам – увеличены на 85,7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179,4 тыс. рублей, или </w:t>
      </w:r>
      <w:r>
        <w:rPr>
          <w:sz w:val="28"/>
          <w:szCs w:val="28"/>
        </w:rPr>
        <w:t>90,7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019,1  тыс. рублей, и составили 89,4 %, безвозмездные поступления составили  160,3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712,4 тыс. рублей, или 85 % к плановым показателям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 составил 533,0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Высокского  сельского поселения представлены в таблице (Приложение №1)</w:t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944,2 тыс. рублей, или 89,2 % уточненного плана.           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880,3 тыс. рублей, или 88,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74,6 %. К уровню  2017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85,6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43,3 тыс. рублей, или 66,8 % уточненных бюджетных назначений. Удельный вес в общем объеме доходов составил 3,7 %. К уровню 2017 года по данному показателю  поступления сократились в сумме 9,1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47,2 тыс. рублей, или 131,5 % уточненных бюджетных назначений. Удельный вес в общем объеме доходов составил 4,0 %. К уровню  2017 года по данному показателю  поступления увеличились на  8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23,1 тыс. рублей. Удельный вес в общем объеме доходов составил 2%. К уровню  2017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9,9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пошлины</w:t>
      </w:r>
      <w:r>
        <w:rPr>
          <w:sz w:val="28"/>
          <w:szCs w:val="28"/>
        </w:rPr>
        <w:t xml:space="preserve"> поступило 0,6 тыс.рублей, исполнение составило 0,3 тыс.рублей.. К уровню 2017 года уменьшение составило 0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24,9 тыс. рублей, или 100,0 % к плановым показателям. В сравнении с прошлым годом поступление сократилось на  1799,7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поступили в бюджет сельского поселения в сумме 25,0 тыс.рублей. Плановые назначения исполнены на 10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>160,3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38,1 тыс. рублей, или 23,7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72,8 тыс. рублей, или 45,4 % общего  объема безвозмездных поступлений. 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Прочие межбюджетные трансферты</w:t>
      </w:r>
      <w:r>
        <w:rPr>
          <w:color w:val="000000"/>
          <w:sz w:val="28"/>
          <w:szCs w:val="28"/>
        </w:rPr>
        <w:t xml:space="preserve"> поступило в сумме 49,4 тыс.рублей. Процент исполнения составил 10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уменьшился на 163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Высокского</w:t>
      </w:r>
      <w:r>
        <w:rPr>
          <w:sz w:val="28"/>
          <w:szCs w:val="28"/>
        </w:rPr>
        <w:t xml:space="preserve"> сельского поселения по расходам за 2018 год  исполнен в объеме </w:t>
      </w:r>
      <w:r>
        <w:rPr>
          <w:color w:val="000000"/>
          <w:sz w:val="28"/>
          <w:szCs w:val="28"/>
        </w:rPr>
        <w:t>1712,4 тыс. рублей, что составляет 85,0 % к уточненному плану. Объем неисполненных назначений составил 301,5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4" w:leader="none"/>
        </w:tabs>
        <w:rPr/>
      </w:pPr>
      <w:r>
        <w:rPr>
          <w:sz w:val="28"/>
          <w:szCs w:val="28"/>
        </w:rPr>
        <w:tab/>
        <w:t xml:space="preserve"> 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ысок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4,3 % (1272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3 % (72,83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 коммунальное хозяйство -10,9 % (186,7 тыс.рублей)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оциальная политика – 8,7 % (148,5 тыс.рублей) от общего объема расходов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272,9 тыс. рублей или 98,3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4,3% от общей суммы расходов за 2018 год. По сравнению с 2017 годом расходы по данному разделу увеличились на 63,2 тыс. рублей.(2017 год – 1209,7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6,2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843,5 тыс. рублей или 97,7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408,9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 xml:space="preserve"> (0113) исполнен в сумме 18,1 тыс.рублей, или 100 % уточненного плана.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4,3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13,5 тыс. рублей (2017 год – 59,3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составили 17,7 тыс.рублей, что составляет 96,2 % плановых показате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исполнение составили 13,9 тыс.рублей, или 69,5 % плановых назначе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составило 186,7 тыс.рублей, или 40,8 % плановых назначений. Расходы по данному разделу сложились по следующим направления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исполнено в сумме 67,2 тыс.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рочие мероприятия по благоустройству населенных пунктов исполнены в сумме 89,7 тыс.рублей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 прочие мероприятия по благоустройству исполнены в сумме 29,8 тыс.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исполнение отсутствует, утвержден на 2018 год в сумме 0,7 тыс.рублей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оциальная политика»</w:t>
      </w:r>
      <w:r>
        <w:rPr>
          <w:color w:val="000000"/>
          <w:sz w:val="28"/>
          <w:szCs w:val="28"/>
        </w:rPr>
        <w:t xml:space="preserve"> плановые показатели исполнены на 100 % в сумме 148,5 тыс.рублей. Удельный вес в общей структуре расходов за 2018 год 8,7 %. 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</w:t>
      </w:r>
      <w:r>
        <w:rPr>
          <w:b/>
          <w:i/>
          <w:color w:val="000000"/>
          <w:sz w:val="28"/>
          <w:szCs w:val="28"/>
        </w:rPr>
        <w:t>0503168 «Сведения о движении нефинансовых активов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финансовые активы администрации Симонт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тоимость </w:t>
      </w:r>
      <w:r>
        <w:rPr>
          <w:i/>
          <w:color w:val="000000"/>
          <w:sz w:val="28"/>
          <w:szCs w:val="28"/>
        </w:rPr>
        <w:t>основных средств</w:t>
      </w:r>
      <w:r>
        <w:rPr>
          <w:color w:val="000000"/>
          <w:sz w:val="28"/>
          <w:szCs w:val="28"/>
        </w:rPr>
        <w:t xml:space="preserve"> на начало 2018 года составила</w:t>
      </w:r>
      <w:r>
        <w:rPr>
          <w:sz w:val="28"/>
          <w:szCs w:val="28"/>
        </w:rPr>
        <w:t xml:space="preserve"> 14033,4 тыс. рублей,  остаток на конец отчетного периода составил 14033,4 тыс. рублей, основные средства не приобретал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оимость </w:t>
      </w:r>
      <w:r>
        <w:rPr>
          <w:i/>
          <w:sz w:val="28"/>
          <w:szCs w:val="28"/>
        </w:rPr>
        <w:t>материальных запасов</w:t>
      </w:r>
      <w:r>
        <w:rPr>
          <w:sz w:val="28"/>
          <w:szCs w:val="28"/>
        </w:rPr>
        <w:t xml:space="preserve"> на начало года 27,8 тыс. рублей и конец 2018 года составила 27,8 тыс. рублей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нансовых вложений в 2018 году </w:t>
      </w:r>
      <w:r>
        <w:rPr>
          <w:sz w:val="28"/>
          <w:szCs w:val="28"/>
        </w:rPr>
        <w:t>не осуществлялось.(форма 050317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муниципального долга по сельскому поселению не име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данным баланса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ф.0503120) и сведений по задолженности</w:t>
      </w:r>
      <w:r>
        <w:rPr>
          <w:b/>
          <w:sz w:val="28"/>
          <w:szCs w:val="28"/>
        </w:rPr>
        <w:br/>
        <w:t>(ф.0503169)</w:t>
      </w:r>
      <w:r>
        <w:rPr>
          <w:sz w:val="28"/>
          <w:szCs w:val="28"/>
        </w:rPr>
        <w:t xml:space="preserve"> дебиторская задолженность по налогам на начало 2018 года составила 1053,3, на 01.01.2019 г.-98,4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по налогу на доходы физических лиц на начало года составило  1,1 тыс.рублей и на конец отчетного года 1,1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данным налоговой инспекции по налогам на 01.01.2018 г. составила 703,8 тыс.рублей на 01.01.2019 г.-813,8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услугам связи и оплате коммунальных услуг на 01.01.2019 года составила 6,9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резерву отпусков на 01.01.2019 г. составила 65,6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</w:t>
      </w:r>
      <w:r>
        <w:rPr>
          <w:b/>
          <w:bCs/>
          <w:i/>
          <w:sz w:val="28"/>
          <w:szCs w:val="28"/>
        </w:rPr>
        <w:t>формы  0503178 «Сведения об остатках  денежных средств на счетах получателя бюджетных средств»</w:t>
      </w:r>
      <w:r>
        <w:rPr>
          <w:bCs/>
          <w:sz w:val="28"/>
          <w:szCs w:val="28"/>
        </w:rPr>
        <w:t xml:space="preserve">, остаток денежных средств на счете  поселения на начало года составил в сумме 1738,5 тыс. рублей, на конец отчетного года в сумме 1205,5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bCs/>
          <w:i/>
          <w:sz w:val="28"/>
          <w:szCs w:val="28"/>
        </w:rPr>
        <w:t>Расходы в области информационно – коммуникационных технологий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(форма 0503177) за 2018 год составили 19,9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доступ к сети интернет -12,7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функционирования и поддержка работоспособности прикладного и системного программного обеспечения - 7,2 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  <w:i/>
          <w:sz w:val="28"/>
          <w:szCs w:val="28"/>
        </w:rPr>
        <w:t>В Сведениях об исполнении бюджета</w:t>
      </w:r>
      <w:r>
        <w:rPr>
          <w:bCs/>
          <w:sz w:val="28"/>
          <w:szCs w:val="28"/>
        </w:rPr>
        <w:t xml:space="preserve"> (ф.0503164) не указаны причины отклонений утвержденных и исполненных назначений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Высок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8 год 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Высокского сельского поселения, а так же о порядке представления, рассмотрения и утверждения годового отчета об исполнении бюджета Высокского сельского поселения и его внешней проверки» от 25.10.2012 г. № 2-101/1  (до 1 апреля текущего финансового года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Высокского 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179,4 тыс. рублей, или </w:t>
      </w:r>
      <w:r>
        <w:rPr>
          <w:sz w:val="28"/>
          <w:szCs w:val="28"/>
        </w:rPr>
        <w:t>90,7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019,1  тыс. рублей, и составили 89,4 %, безвозмездные поступления составили  160,3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712,4 тыс. рублей, или 85,0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составил 714,2 тыс. рублей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Высокского сельского поселения  за 2018 год в Высокский  Совет народных депутатов  с рекомендацией рассмотреть проект решения  Высокского сельского Совета народных депутатов   «Об исполнении  бюджета Высок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Годовую бюджетную отчетность формировать в строгом соответствии с Инструкцией о порядке составления и предоставления годовой, квартальной и месячной отчетности об исполнении бюджетов бюджетной системе Российской Федерации, утвержденной приказом Минфина России от 28.12.2010 № 191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кова Н.Е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8(48339)2-11-5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33:00Z</dcterms:created>
  <dc:creator>Pre_Installed User</dc:creator>
  <dc:description/>
  <cp:keywords/>
  <dc:language>en-US</dc:language>
  <cp:lastModifiedBy>Admin</cp:lastModifiedBy>
  <cp:lastPrinted>2018-05-22T09:55:00Z</cp:lastPrinted>
  <dcterms:modified xsi:type="dcterms:W3CDTF">2019-05-27T09:48:00Z</dcterms:modified>
  <cp:revision>11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