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Изменения законодательства по охране труда в 2019 году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5"/>
        <w:gridCol w:w="6456"/>
        <w:gridCol w:w="1504"/>
      </w:tblGrid>
      <w:tr>
        <w:trPr>
          <w:tblHeader w:val="true"/>
        </w:trPr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силу</w:t>
            </w:r>
          </w:p>
        </w:tc>
        <w:tc>
          <w:tcPr>
            <w:tcW w:w="6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то меняется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 января 2019 года</w:t>
            </w:r>
          </w:p>
        </w:tc>
        <w:tc>
          <w:tcPr>
            <w:tcW w:w="6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ники смогут получить оплачиваемый выходной для прохождения диспансеризации раз в три года. Для того, чтобы получить такой день, работник должен написать заявление на имя руководителя. Диспансеризация проводится по месту жительства работника, ее организатором является государство.</w:t>
            </w:r>
          </w:p>
          <w:p>
            <w:pPr>
              <w:pStyle w:val="Style13"/>
              <w:rPr/>
            </w:pPr>
            <w:r>
              <w:rPr/>
              <w:t>Сотрудники обязаны согласовать день диспансеризации с работодателем заранее. Во всех случаях за работниками сохраняется их трудовой стаж и средняя заработная плата.</w:t>
            </w:r>
          </w:p>
          <w:p>
            <w:pPr>
              <w:pStyle w:val="Style13"/>
              <w:rPr/>
            </w:pPr>
            <w:r>
              <w:rPr/>
              <w:t>Диспансеризация проводится за счет государства, является бесплатной для работника. Работодатель не несет затраты на ее проведение, но обязан сохранить стаж и зарплату сотрудника. С 1 января он напрямую должен обеспечивать доступность диспансеризации для своих подчиненных. При этом работник не обязан подтверждать, что был именно на диспансеризации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Лица предпенсионного возраста в течение пяти лет до наступления пенсионного возраста будут проходить диспансеризацию чаще – их должны отпускать на 2 рабочих дня ежегодно. Заработную плату на эти дни работодатель обязан сохранять.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закон от 03.10.2018 № 353-Ф3</w:t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 января 2019 года</w:t>
            </w:r>
          </w:p>
        </w:tc>
        <w:tc>
          <w:tcPr>
            <w:tcW w:w="6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нут действовать международные нормы социального обеспечения и оказания медицинской помощи в связи с несчастными случаями и профзаболеваниями, так как Российская Федерация ратифицировала применение Женевской Конвенции от 28.06.1952 № 102.</w:t>
            </w:r>
          </w:p>
          <w:p>
            <w:pPr>
              <w:pStyle w:val="Style13"/>
              <w:rPr/>
            </w:pPr>
            <w:r>
              <w:rPr/>
              <w:t>Как это будет реализовано в нормативно-правовой базе российского законодательства, пока не ясно. Женщина, находящаяся на иждивении своего мужа, согласно Конвенции, имеет право наряду с детьми на попечение, при этом нет оговорки, что дети должны быть несовершеннолетними. Жена и дети должны получать утраченный доход из-за смерти или инвалидизации супруга. Однако если в результате производственной травмы погибнет женщина, ее супруг-вдовец не получит содержание за потерю кормилицы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Еще один казус. Согласно Женевской Конвенции, покрываемые риски подлежат возмещению не только при наступлении потери трудоспособности (страховой случай), но и при болезненном состоянии. Но в 125-ФЗ об обязательном социальном страховании нет такого критерия, как болезненное состояние. В РФ застрахованному гарантируется страховое обеспечение только при трех состояниях – временной или стойкой утрате нетрудособности и смерти, а страховой случай оформляется листком нетрудоспособности.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закон от 03.10.2018 № 349-ФЗ</w:t>
            </w:r>
          </w:p>
        </w:tc>
      </w:tr>
    </w:tbl>
    <w:p>
      <w:pPr>
        <w:pStyle w:val="Heading2"/>
        <w:spacing w:lineRule="atLeast" w:line="330" w:before="0" w:after="0"/>
        <w:jc w:val="center"/>
        <w:rPr/>
      </w:pPr>
      <w:r>
        <w:rPr/>
        <w:t>Новые правила по охране труда 2019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9"/>
        <w:gridCol w:w="6391"/>
        <w:gridCol w:w="1355"/>
      </w:tblGrid>
      <w:tr>
        <w:trPr>
          <w:tblHeader w:val="true"/>
        </w:trPr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силу</w:t>
            </w:r>
          </w:p>
        </w:tc>
        <w:tc>
          <w:tcPr>
            <w:tcW w:w="6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то меняется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</w:tc>
      </w:tr>
      <w:tr>
        <w:trPr/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 апреля 2019 года</w:t>
            </w:r>
          </w:p>
        </w:tc>
        <w:tc>
          <w:tcPr>
            <w:tcW w:w="6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ступают в силу Правила по охране труда при эксплуатации промышленного транспорта, которые устанавливают требования к организации и осуществлению работ, связанных с эксплуатацией, техническим обслуживанием и ремонтом напольного колесного промышленного транспорта (авто и электропогрузчики, электроштабелеры, ричтраки, авто и электрокары, вагонетки), а также промышленного транспорта непрерывного действия (конвейеры, рольганги и транспортеры, пневмо- и трубопроводный транспорт), используемого при осуществлении внутризаводских производственных процессов.</w:t>
            </w:r>
          </w:p>
          <w:p>
            <w:pPr>
              <w:pStyle w:val="Style13"/>
              <w:rPr/>
            </w:pPr>
            <w:r>
              <w:rPr/>
              <w:t>Правила не отменяют, но заменяют собой действие сразу двух ПОТ: при эксплуатации внутризаводского транспорта от 07.07.1999 № 18 РМ-008-99 и при эксплуатации конвейерного транспорта непрерывного действия от 17.06.2003 № 36 029-2003.</w:t>
            </w:r>
          </w:p>
          <w:p>
            <w:pPr>
              <w:pStyle w:val="Style13"/>
              <w:rPr/>
            </w:pPr>
            <w:r>
              <w:rPr/>
              <w:t>При этом в новых правилах указано, что эксплуатация автомобильного и железнодорожного транспорта, используемого при осуществлении транспортных операций между производственными подразделениями организации, проводится согласно правилам безопасности дорожного движения. Правила № 553н не распространяются на транспорт, выезжающий на дороги общего пользования. В этом случае работодателю необходимо руководствоваться новыми правилами по ОТ на автотранспорте № 59.</w:t>
            </w:r>
          </w:p>
          <w:p>
            <w:pPr>
              <w:pStyle w:val="Style13"/>
              <w:spacing w:before="280" w:after="0"/>
              <w:rPr/>
            </w:pPr>
            <w:r>
              <w:rPr>
                <w:rStyle w:val="StrongEmphasis"/>
              </w:rPr>
              <w:t>Правила № 553н были зарегистрированы в Минюсте</w:t>
            </w:r>
            <w:r>
              <w:rPr>
                <w:rStyle w:val="Appleconvertedspace"/>
              </w:rPr>
              <w:t> </w:t>
            </w:r>
            <w:r>
              <w:rPr/>
              <w:t>8 октября 2018 за № 52353, что делает их приоритетными перед ПОТ РМ-008-99 и правилами по ОТ при эксплуатации конвейерного транспорта непрерывного действия № 029-2003.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 Минтруда от 27.08.2018 № 553н</w:t>
            </w:r>
          </w:p>
        </w:tc>
      </w:tr>
    </w:tbl>
    <w:p>
      <w:pPr>
        <w:pStyle w:val="Style13"/>
        <w:spacing w:lineRule="atLeast" w:line="33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3"/>
        <w:spacing w:lineRule="atLeast" w:line="33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Heading2"/>
        <w:spacing w:lineRule="atLeast" w:line="330"/>
        <w:jc w:val="center"/>
        <w:rPr/>
      </w:pPr>
      <w:r>
        <w:rPr/>
        <w:t>Проекты нормативных актов, находящиеся на рассмотрении в Государственной Думе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6"/>
        <w:gridCol w:w="4333"/>
        <w:gridCol w:w="3506"/>
      </w:tblGrid>
      <w:tr>
        <w:trPr>
          <w:tblHeader w:val="true"/>
        </w:trPr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оекта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то меняется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яемый документ</w:t>
            </w:r>
          </w:p>
        </w:tc>
      </w:tr>
      <w:tr>
        <w:trPr/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1436-7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Принят в первом чтении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тся исключение проведения спецоценки в отношении служителей религиозных культов и других работников, чьи обязанности носят богослужебный характер. Но если при храме работают, например, дворник, повар и другой наемный персонал, не проводящий религиозные обряды, СОУТ проводится. В отношении настоятеля храма СОУТ предлагают не проводить вообще.</w:t>
            </w:r>
          </w:p>
          <w:p>
            <w:pPr>
              <w:pStyle w:val="Style13"/>
              <w:rPr/>
            </w:pPr>
            <w:r>
              <w:rPr/>
              <w:t>В изначальном проекте документа предлагалось вообще не проводить СОУТ в отношении работников религиозных организаций, но правовое управление Государственной Думы усмотрело в этом дискриминационный характер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ья 3 В Законе РФ «О спецоценке» 426-ФЗ</w:t>
            </w:r>
          </w:p>
        </w:tc>
      </w:tr>
      <w:tr>
        <w:trPr/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6366-7 Принят в первом чтении</w:t>
            </w:r>
          </w:p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 порядок страховых взносов в 2019-2021, уплачиваемых в части инвалидов 1-III групп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РФ от 22 декабря 2005 года № 179-ФЗ «О страховых тарифах на обязательное социальное страхование от несчастных случаев на производстве и профессиональных  заболеваний»</w:t>
            </w:r>
          </w:p>
        </w:tc>
      </w:tr>
      <w:tr>
        <w:trPr/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5006-7 Принят в 3 чтении, передан в Совет Федерации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мках этого протокола страны-участницы соглашения обязуются организовать обучение работодателей и наемных работников в отношении противодействия обязательному и принудительному труду, защиты лиц, в первую очередь, трудовых мигрантов, от мошеннических действий вербовщиков и нанимателей, изучение причин и факторов, повышающих риск обязательного и принудительного труда.</w:t>
            </w:r>
          </w:p>
          <w:p>
            <w:pPr>
              <w:pStyle w:val="Style13"/>
              <w:rPr/>
            </w:pPr>
            <w:r>
              <w:rPr/>
              <w:t> </w:t>
            </w:r>
          </w:p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 ратификации Протокола к Конвенции о принудительном труде 1930 года (Протокола к Конвенции N 29 от 28 мая 2014 года)</w:t>
            </w:r>
          </w:p>
        </w:tc>
      </w:tr>
    </w:tbl>
    <w:p>
      <w:pPr>
        <w:pStyle w:val="Style13"/>
        <w:spacing w:lineRule="atLeast" w:line="33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3"/>
        <w:spacing w:lineRule="atLeast" w:line="33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08:00Z</dcterms:created>
  <dc:creator>Admin</dc:creator>
  <dc:description/>
  <cp:keywords/>
  <dc:language>en-US</dc:language>
  <cp:lastModifiedBy>Admin</cp:lastModifiedBy>
  <dcterms:modified xsi:type="dcterms:W3CDTF">2019-03-25T11:09:00Z</dcterms:modified>
  <cp:revision>1</cp:revision>
  <dc:subject/>
  <dc:title>Изменения законодательства по охране труда в 2019 году</dc:title>
</cp:coreProperties>
</file>