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 о порядке  размеще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мущественного характера, представляемы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епутатами Симонтовского сельского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народных депутатов на официальном сайт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глинского района  и представление этих свед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редствам массовой информации для опубли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депутатов Симонтовского сельского Совета народных депутатов за отчетный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 1 января по 31 декабря  2018 года для размещения  на официальном сайте  и предоставления</w:t>
      </w:r>
    </w:p>
    <w:p>
      <w:pPr>
        <w:pStyle w:val="Normal"/>
        <w:spacing w:lineRule="auto" w:line="240" w:before="0" w:after="0"/>
        <w:jc w:val="center"/>
        <w:rPr/>
      </w:pPr>
      <w:r>
        <w:rPr/>
        <w:t>этих сведений  средствам массовой информации для опубликования.</w:t>
      </w:r>
    </w:p>
    <w:tbl>
      <w:tblPr>
        <w:tblW w:w="142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586"/>
        <w:gridCol w:w="1670"/>
        <w:gridCol w:w="1907"/>
        <w:gridCol w:w="2297"/>
        <w:gridCol w:w="1020"/>
        <w:gridCol w:w="975"/>
        <w:gridCol w:w="1730"/>
        <w:gridCol w:w="2340"/>
      </w:tblGrid>
      <w:tr>
        <w:trPr>
          <w:trHeight w:val="146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*&gt;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 декларирова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 недвижимого имущества, принадлежащих на праве  собственности или находящихся в пользовани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,модель,вид собственност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(вид приобретенного имущества,источни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**&gt;</w:t>
            </w:r>
          </w:p>
        </w:tc>
      </w:tr>
      <w:tr>
        <w:trPr>
          <w:trHeight w:val="14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 вид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пользован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 Ярослав Васильевич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eastAsia="en-US"/>
              </w:rPr>
              <w:t>289694,8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eastAsia="en-US"/>
              </w:rPr>
              <w:t>273467,0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ер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шенко Людмила Валерьевн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298343,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изиров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8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 для сельскохозяйственного использ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 до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Тамара Викторовн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8722,6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изиров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2 до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KLAN LACETT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4 до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 до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71018,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изиров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 до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поненко Елена Васильевна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594,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000,4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ASSAT VARIANT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9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натькова Валентина Петровна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296,3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изиров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 до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eastAsia="en-US"/>
              </w:rPr>
              <w:t>130055,3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изиров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дед Николай Ильич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671,5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изиров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и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83,8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изиров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1/3 до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енко Надежда Ивановн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5315,3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изиров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62,9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изиров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,бессро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&lt;*&gt; Указывается только фамилия, имя, отчество депут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супруги (супруга) и несовершеннолетних детей не указыв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Сведения  указываются, если общая сумма  совершенной сделки превышает общий доход 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14:00Z</dcterms:created>
  <dc:creator>Admin</dc:creator>
  <dc:description/>
  <cp:keywords/>
  <dc:language>en-US</dc:language>
  <cp:lastModifiedBy>Admin</cp:lastModifiedBy>
  <dcterms:modified xsi:type="dcterms:W3CDTF">2019-03-27T06:07:00Z</dcterms:modified>
  <cp:revision>4</cp:revision>
  <dc:subject/>
  <dc:title>Приложение № 1</dc:title>
</cp:coreProperties>
</file>