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бщественного обсуждения</w:t>
      </w:r>
    </w:p>
    <w:p>
      <w:pPr>
        <w:pStyle w:val="Normal"/>
        <w:ind w:right="-5" w:hanging="0"/>
        <w:jc w:val="center"/>
        <w:rPr/>
      </w:pPr>
      <w:r>
        <w:rPr>
          <w:b/>
          <w:sz w:val="28"/>
          <w:szCs w:val="28"/>
        </w:rPr>
        <w:t>Проекта постановления администрации Мглинского района «О внесении изменений в муниципальную программу Мглинского городского поселения «Формирование современной городской среды на территории  Мглинского городского поселения на 2018 - 2022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суждение проекта постановления администрации Мглинского района «О внесении изменений в муниципальную программу Мглинского городского поселения «Формирование современной городской среды на территории  Мглинского городского поселения на 2018 - 2022 годы» (</w:t>
      </w:r>
      <w:r>
        <w:rPr>
          <w:bCs/>
          <w:spacing w:val="-4"/>
          <w:sz w:val="28"/>
          <w:szCs w:val="28"/>
        </w:rPr>
        <w:t>отдел по строительству, архитектуре, коммунальному хозяйству, транспорту и связи администрации Мглинского района</w:t>
      </w:r>
      <w:r>
        <w:rPr>
          <w:sz w:val="28"/>
          <w:szCs w:val="28"/>
        </w:rPr>
        <w:t xml:space="preserve">,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mgladm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2-11-91, 2-14-88) предлагает всем заинтересованным лицам учреждений, организаций, предприятий, общественных объединений, предпринимателям принять участие в обсуждении проекта постановления администрации Мглинского района «О внесении изменений в муниципальную программу Мглинского городского поселения «Формирование современной городской среды на территории  Мглинского городского поселения на 2018 - 2022 годы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знакомиться с проектом документа можно здесь (http://www.mgladm.ru/gor_sreda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ественное обсуждение проводится с 21.11.2018 г. до 21.12.2018 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ем  заявок и предложений  осуществляется с 21.11.2018 г. до 21.12.2018 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 и предложения просим направлять на электронную почту: 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тел. 2-11-91, 2-14-8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lang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1:51:00Z</dcterms:created>
  <dc:creator>Admin</dc:creator>
  <dc:description/>
  <cp:keywords/>
  <dc:language>en-US</dc:language>
  <cp:lastModifiedBy>Admin</cp:lastModifiedBy>
  <dcterms:modified xsi:type="dcterms:W3CDTF">2018-11-20T11:53:00Z</dcterms:modified>
  <cp:revision>3</cp:revision>
  <dc:subject/>
  <dc:title>Уведомление </dc:title>
</cp:coreProperties>
</file>