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center" w:pos="4535" w:leader="none"/>
          <w:tab w:val="left" w:pos="7755" w:leader="none"/>
        </w:tabs>
        <w:spacing w:lineRule="auto" w:line="312"/>
        <w:jc w:val="left"/>
        <w:rPr/>
      </w:pPr>
      <w:r>
        <w:rPr>
          <w:sz w:val="32"/>
          <w:szCs w:val="32"/>
        </w:rPr>
        <w:tab/>
        <w:t xml:space="preserve">                                                                                           ПРОЕКТ</w:t>
      </w:r>
    </w:p>
    <w:p>
      <w:pPr>
        <w:pStyle w:val="Subtitle"/>
        <w:tabs>
          <w:tab w:val="clear" w:pos="708"/>
          <w:tab w:val="center" w:pos="4535" w:leader="none"/>
          <w:tab w:val="left" w:pos="7755" w:leader="none"/>
        </w:tabs>
        <w:spacing w:lineRule="auto" w:line="312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08"/>
          <w:tab w:val="center" w:pos="4535" w:leader="none"/>
          <w:tab w:val="left" w:pos="7755" w:leader="none"/>
        </w:tabs>
        <w:spacing w:lineRule="auto" w:line="312"/>
        <w:rPr/>
      </w:pPr>
      <w:r>
        <w:rPr>
          <w:sz w:val="32"/>
          <w:szCs w:val="32"/>
        </w:rPr>
        <w:t>Российская Федерация</w:t>
      </w:r>
    </w:p>
    <w:p>
      <w:pPr>
        <w:pStyle w:val="Subtitle"/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Мглинский район</w:t>
      </w:r>
    </w:p>
    <w:p>
      <w:pPr>
        <w:pStyle w:val="Subtitle"/>
        <w:pBdr>
          <w:bottom w:val="single" w:sz="12" w:space="1" w:color="000000"/>
        </w:pBdr>
        <w:spacing w:lineRule="auto" w:line="312"/>
        <w:rPr/>
      </w:pPr>
      <w:r>
        <w:rPr>
          <w:sz w:val="32"/>
          <w:szCs w:val="32"/>
        </w:rPr>
        <w:t>Мглинское городское поселение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Совет народных депутатов города Мглина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  <w:t>Р  Е Ш Е Н  И  Е</w:t>
      </w:r>
    </w:p>
    <w:p>
      <w:pPr>
        <w:pStyle w:val="Subtitle"/>
        <w:jc w:val="left"/>
        <w:rPr>
          <w:b w:val="false"/>
          <w:b w:val="false"/>
          <w:sz w:val="27"/>
          <w:szCs w:val="32"/>
        </w:rPr>
      </w:pPr>
      <w:r>
        <w:rPr>
          <w:b w:val="false"/>
          <w:sz w:val="27"/>
          <w:szCs w:val="32"/>
        </w:rPr>
      </w:r>
    </w:p>
    <w:p>
      <w:pPr>
        <w:pStyle w:val="Subtitle"/>
        <w:jc w:val="left"/>
        <w:rPr/>
      </w:pPr>
      <w:r>
        <w:rPr>
          <w:b w:val="false"/>
          <w:sz w:val="27"/>
        </w:rPr>
        <w:t>«     »</w:t>
      </w:r>
      <w:r>
        <w:rPr>
          <w:b w:val="false"/>
          <w:sz w:val="28"/>
          <w:szCs w:val="28"/>
        </w:rPr>
        <w:t xml:space="preserve">                2018 года  № </w:t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.  Мглин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right="457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 бюджете муниципального образования «Мглинское городское поселение» на 2019 год и на плановый период 2020 и 2021  годов»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смотрев проект решения «О бюджете муниципального образования «Мглинское городское поселение» на 2019 год и на плановый период 2020 и 2021 годов» Совет народных депутатов города Мглина </w:t>
      </w:r>
    </w:p>
    <w:p>
      <w:pPr>
        <w:pStyle w:val="Normal"/>
        <w:ind w:right="-1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1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ind w:right="-1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униципального образования «Мглинское городское поселение» (далее бюджета поселения) на 2019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рогнозируемый общий объем доходов бюджета поселения в сумме  25 567 346,00 рублей, в том числе налоговые и неналоговые в сумме 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25 170 62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щий объем расходов бюджета поселения в сумме 25 567 346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гнозируемый дефицит бюджета поселения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ерхний предел муниципального внутреннего долга Мглинского городского поселения на 1 января 2020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основные характеристики бюджета поселения на плановый период 2020 и 2021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рогнозируемый общий объем доходов бюджета поселения на 2020 год в сумме 26 305 956,00 рублей, в том числе налоговые и неналоговые доходы в сумме 25 909 230,00 рублей, и на 2021 год в сумме 27 454 226,00 рублей, в том числе налоговые и неналоговые доходы в сумме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7 057 5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щий  объем   расходов    бюджета   поселения на 2020 год в сумме              26 305 956,00 рублей и на 2021 год в сумме 27 454 226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ерхний предел муниципального внутреннего долга Мглинского городского поселения на 1 января 2021 года в сумме 0,00 рублей  и на         1 января 2022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муниципального образования «Мглинское городское поселение» на 2019 год и на плановый период 2020 и 2021 годов согласно приложению 1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4. </w:t>
      </w:r>
      <w:r>
        <w:rPr>
          <w:rFonts w:cs="Times New Roman" w:ascii="Times New Roman" w:hAnsi="Times New Roman"/>
          <w:sz w:val="28"/>
          <w:szCs w:val="28"/>
        </w:rPr>
        <w:t xml:space="preserve"> 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ормативы распределения доходов на 2019 год и на плановый период 2020 и 2021 годов согласно приложению 2 к настоящему Решению.</w:t>
      </w:r>
    </w:p>
    <w:p>
      <w:pPr>
        <w:pStyle w:val="Normal"/>
        <w:keepNext w:val="true"/>
        <w:widowControl/>
        <w:tabs>
          <w:tab w:val="clear" w:pos="708"/>
          <w:tab w:val="left" w:pos="180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поселения: 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поселения в размере 5 процентов.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твердить перечень главных администраторов  (администраторов) доходов бюджета поселения согласно приложению 3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Утвердить перечень главных администраторов (администраторов) источников финансирования дефицита поселения согласно приложению 4 к  настоящему Решению.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доходов бюджета поселения- органов государственной власти Российской Федерации согласно приложению 5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лучаях изменения в 2019 году состава и (или) функций главных администраторов (администраторов) доходов бюджета поселения или главных администраторов (администраторов) источников финансирования дефицита бюджета поселения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поселения и перечень главных администраторов (администраторов) источников финансирования дефицита бюджета поселения, а также в состав закрепленных за ними кодов классификации доходов бюджетов или классификации источников финансирования дефицита бюджета поселения осуществляется нормативным правовым актом администрации Мглинского района без внесения изменений в решения о бюджете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твердить ведомственную структуру расходов бюджета поселения на 2019 год и на плановый период 2020 и 2021 годов  согласно приложению 6 к настоящему решению;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Утвердить распределение бюджетных ассигнований по разделам, 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на 2019 год и на плановый период 2020 и 2021 годов согласно приложению 7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расходов бюджета муниципального образования «Мглинское городское поселение» по целевым статьям (муниципальным программам и непрограммным направлениям деятельности), группам видов расходов на 2019 год и  на плановый период 2020 и 2021 годов согласно приложению 8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7. Установить общий объем бюджетных ассигнований на исполнение публичных нормативных обязательств на 2019 год и на плановый период 2020 и 2021 годов в сумме 0,00 рублей.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на 2019 год 6 724 160,00 рублей; на 2020 год 6 931 930,00 рублей; на 2021 год 7 197 62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, на 2019 год в сумме 396 726,00 рубля, на 2020 год в сумме 396 726,00рубля и на 2021 год в сумме 396 726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Утвердить объем межбюджетных трансфертов, предоставляемых бюджету муниципального образования «Мглинский район» из бюджета муниципального образования «Мглинское городское поселение», на 2019 год в сумме 399 526,00 рублей, на 2020 год в сумме 399 526,00 рубля и на 2021 год в сумме  399 526,00 рублей.   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9. Установить администрации района размер резервного фонда на 2019 год в сумме 10 000,00 рублей; на 2020 год в сумме 10 000,00 рублей и на 2021 год  в сумме 10 00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ются на безвозмездной и безвозвратной основе в целях возмещения затрат или недополученных доходов в связи с производством (реализацией) товаров, выполнением работ, оказанием услуг в случаях, предусмотренных приложениями 6-8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устанавливается нормативными правовыми актами администрации  Мглинского района. Нормативные правовые акты, регулирующие 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, должны определять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атегории и (или) критерии отбора юридических лиц любых организационно-правовых форм, индивидуальных предпринимателей, физических лиц, производителей товаров, работ, услуг, имеющих право на получение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цели, условия и порядок предоставления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рядок возврата субсидий в бюджет поселения в случае нарушения условий, установленных при их предоставлении;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- положения об обязательной проверке главным  распорядителем (распорядителем)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</w:rPr>
        <w:t>При предоставлении субсидий, указанных в настоящем пункте, обязательным условием их предоставления, включаемым в договоры (соглашения) о предоставлении субсидий, является согласие их получателей (за исключением государственных унитарных предприятий, хозяйствен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ных товариществ и обществ с участием публично-правовых образований в их уставных ((складочных) капиталах) на осуществление главным распорядителем (распорядителем) бюджетных средств, предоставившим субсидии, и органом муниципального финансового контроля  района проверок соблюдения получателями субсидий условий, целей и порядка их предоставления.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ри предоставлении субсидий, предусмотренных настоящим пунктом, юридическим лицам, указанным в абзаце первом настоящего пункта, обязательным условием их предоставления, включаемым в договоры (соглашения) о предоставлении субсидий на финансовое обеспечение затрат в связи с производством (реализацией) товаров, выполнением работ, оказанием услуг, является запрет приобретения за счет полученных средств иностранной валюты, за исключением операций, осуществляемых в соответствии с валютным законодательством Российской Федерации при закупке (поставке) высокотехнологичного импортного оборудования, сырья и комплектующих изделий, а также связанных с достижением целей предоставления этих средств иных операций, определенных нормативными правовыми актами, регулирующими предоставление субсидий указанным юридическим лицам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   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муниципального образования «Мглинское городское поселение» без внесения изменений в настоящее Решение: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ение бюджетных ассигнований за счет межбюджетных трансфертов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 увеличение бюджетных ассигнований в связи с использованием доходов, фактически полученных при исполнении бюджета поселения  сверх утвержденных Решением о бюджете, по основаниям, установленным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уточнение кодов бюджетной классификации расходов в рамках требований казначейского исполнения бюджета муниципального образования «Мглинское городское поселение»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 поселения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 </w:t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перераспределение бюджетных ассигнований в пределах, предусмотренных главным распорядителям средств бюджета поселения на предоставление бюджетным и автономным учреждениям субсидий на финансовое обеспечение муниципального задания на оказание муниципальных услуг (выполнение работ) и субсидий на иные цели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Установить, что остатки средств бюджета поселения на начало текущего финансового года, за исключением остатков средств дорожного фонда  поселения и остатков неиспользованных межбюджетных трансфертов, полученных бюджетом поселения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 поселения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3. Установить, что наряду с органами муниципального финансового контроля, главные распорядители (распорядители) бюджетных средств обеспечивают контроль эффективного  и целевого использования средств, запланированных на реализацию мероприятий муниципальных программ  Мглинского городского поселения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Установить, что в ходе исполнения настоящего решения   финансовый отдел администрации  Мглинского района по основаниям, установленным законодательством, в соответствии с порядком составления и ведения сводной бюджетной росписи в случае изменения кодов бюджетной классификации расходов и правил отнесения расходов бюджета поселения на соответствующие целевые статьи, а также изменения Министерством финансов Российской Федерации порядка применения бюджетной классификации, вправе вносить изменения в сводную бюджетную роспись.</w:t>
      </w:r>
    </w:p>
    <w:p>
      <w:pPr>
        <w:pStyle w:val="Normal"/>
        <w:widowControl/>
        <w:ind w:left="9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4. Утвердить объем и структуру источников внутреннего финансирования  дефицита бюджета поселения на 2019 год и плановый период 2020 и 2021 годов  согласно приложению 9 к настоящему Решению.</w:t>
      </w:r>
    </w:p>
    <w:p>
      <w:pPr>
        <w:pStyle w:val="Normal"/>
        <w:widowControl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5.   Утвердить верхний предел муниципального внутреннего долга Мглинского городского поселения по муниципальным гарантиям в валюте Российской Федерации на 1 января 2020 года в сумме 0,00 рублей, на 1 января 2021 года в сумме 0,00 рублей , на 1 января 2022 года в сумме 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редельный  размер муниципального внутреннего долга Мглинского района на 2019 год в сумме 0,00 рублей, на 2020 год в сумме в сумме 0,00 рублей, 2021 год 0,00 рублей.</w:t>
      </w:r>
    </w:p>
    <w:p>
      <w:pPr>
        <w:pStyle w:val="TextBodyIndent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Indent"/>
        <w:ind w:hanging="0"/>
        <w:rPr/>
      </w:pPr>
      <w:r>
        <w:rPr/>
        <w:t xml:space="preserve">         </w:t>
      </w:r>
      <w:r>
        <w:rPr/>
        <w:t>16. Администрации  Мглинского  района представлять в  Совет народных депутатов города Мглина и Контрольно – счетную палату Мглинского района ежемесячно информацию об исполнении бюджета поселения в 2019 году в десятидневный срок со дня представления соответствующей отчетности в финансовый отдел администрации Мглинского района по форме ежемесячного отчета, представляемого в финансовый отдел администрации Мглинского района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sz w:val="28"/>
          <w:szCs w:val="28"/>
        </w:rPr>
        <w:t>Администрации  Мглинского  района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ежеквартально представлять в   Совет народных депутатов города Мглина и  Контрольно – счетную палату Мглинского района утвержденный отчет об исполнении бюджета поселения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 Настоящее Решение вступает в силу  с 1 января 2019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18.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trike/>
          <w:sz w:val="28"/>
          <w:szCs w:val="28"/>
        </w:rPr>
      </w:r>
    </w:p>
    <w:p>
      <w:pPr>
        <w:pStyle w:val="Normal"/>
        <w:widowControl/>
        <w:spacing w:lineRule="auto" w:line="360"/>
        <w:ind w:firstLine="900"/>
        <w:jc w:val="both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trike/>
          <w:sz w:val="28"/>
          <w:szCs w:val="28"/>
        </w:rPr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города Мглина</w:t>
        <w:tab/>
        <w:t xml:space="preserve"> </w:t>
        <w:tab/>
        <w:tab/>
        <w:t xml:space="preserve">                           А.П.Фомина </w:t>
      </w:r>
    </w:p>
    <w:sectPr>
      <w:footerReference w:type="default" r:id="rId4"/>
      <w:footerReference w:type="first" r:id="rId5"/>
      <w:type w:val="nextPage"/>
      <w:pgSz w:w="11906" w:h="16838"/>
      <w:pgMar w:left="1701" w:right="1134" w:gutter="0" w:header="0" w:top="62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47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color w:val="00000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widowControl/>
      <w:tabs>
        <w:tab w:val="clear" w:pos="708"/>
        <w:tab w:val="left" w:pos="1637" w:leader="none"/>
      </w:tabs>
      <w:ind w:firstLine="709"/>
      <w:jc w:val="both"/>
    </w:pPr>
    <w:rPr>
      <w:rFonts w:ascii="Times New Roman" w:hAnsi="Times New Roman" w:cs="Times New Roman"/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BC7572BB843AF4E72858E83D9740398F41C37E51E3C05E0B605DFDC9FBA56AF48A7E8E1E9D8E07DQADFN" TargetMode="External"/><Relationship Id="rId3" Type="http://schemas.openxmlformats.org/officeDocument/2006/relationships/hyperlink" Target="consultantplus://offline/ref=24EB1C9BBB3406CBE705E9CF3B04AF31CBC11FAA93E8067AE5EC9ED3C5ED2C321C5615503EB6LDE7N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2T05:56:00Z</dcterms:created>
  <dc:creator>Аксёненко Артур</dc:creator>
  <dc:description/>
  <cp:keywords/>
  <dc:language>en-US</dc:language>
  <cp:lastModifiedBy>Пользователь</cp:lastModifiedBy>
  <cp:lastPrinted>2018-11-16T12:29:00Z</cp:lastPrinted>
  <dcterms:modified xsi:type="dcterms:W3CDTF">2018-11-19T09:56:00Z</dcterms:modified>
  <cp:revision>41</cp:revision>
  <dc:subject/>
  <dc:title>закон об областном бюджете</dc:title>
</cp:coreProperties>
</file>