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овет народных депутатов города Мглина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 </w:t>
      </w:r>
      <w:r>
        <w:rPr>
          <w:b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Администрация район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0 декабря 2016 года №  3/107 «О бюджете Мглинского город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 Совета народных депутатов города Мглина  «О бюджете Мглинского город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 2 673 033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городских поселений  + 2 673 033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2 803 388,55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10 00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1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Другие общегосударственные вопросы     + 10 00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лата налогов, сборов и иных платежей +10 00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0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циональная экономика»        +120 355,55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04 09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 Дорожное хозяйство»                    + 120 355,55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автомобильных дорог общего пользования местного значения за счет средств местного бюджета  + 120 355,55 рубле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2 673 033,00 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2 673 033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+ 2 673 033,00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130 355,55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Совету  народных депутатов  города Мглина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17:00Z</dcterms:created>
  <dc:creator>User</dc:creator>
  <dc:description/>
  <cp:keywords/>
  <dc:language>en-US</dc:language>
  <cp:lastModifiedBy>Admin</cp:lastModifiedBy>
  <cp:lastPrinted>2017-02-02T09:56:00Z</cp:lastPrinted>
  <dcterms:modified xsi:type="dcterms:W3CDTF">2017-02-02T07:13:00Z</dcterms:modified>
  <cp:revision>6</cp:revision>
  <dc:subject/>
  <dc:title>ГКУ Брянской области</dc:title>
</cp:coreProperties>
</file>