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Новоромановской сельской администрации «Об утверждении отчета об исполнении бюджета Новоромановского сельского поселения за 9 месяцев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  2016 года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Новоромановского сельского поселения «Об исполнении бюджета Новоромановского сельского поселения за 9 месяцев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я коллегии Контрольно-счетной палаты от 28.12.2015 № 7-р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и Новоромановского сельского Совета народных депутатов от 21.12.2015 г. № 3-66 «О бюджете Новоромановского сельского поселения на 2016 год» утвержден в сумме            1 993 217,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16 года в бюдже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романовского сельского поселения внесены изменения решениями Новороман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учетом внесенных изменений основные характеристики бюджета  поселения на 2016 год утверждены в следующих объем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й объем доходов в сумме  1992 631,00 рублей, то есть, уменьшен на 586,00 рублей, или на 0,03 процен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 1 996 389,71 рублей, то есть, увеличен на 3758,71 рублей, или на 0,2 проц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 в сумме 3 758,71 рублей, то есть, увеличен на 3758,71 рублей, или на 100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одной бюджетной росписью бюджета поселения  на 2016 год с учетом изменений по состоянию на 01.10.2016 года  утвержд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 по расходам  в сумме 1 996 389,71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поселения в сумме 3 758,71 рублей, наличие остатков средств на счетах по учету средств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е бюджета поселение за 9 месяцев 2016 года, согласно отчету об исполнении бюджета поселения за 9 месяцев 2016 года, утвержденному   Постановлением   Новоромановской сельской администрацией от       , характеризуется следующими да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159"/>
        <w:gridCol w:w="1164"/>
        <w:gridCol w:w="1066"/>
        <w:gridCol w:w="1194"/>
        <w:gridCol w:w="1163"/>
        <w:gridCol w:w="720"/>
        <w:gridCol w:w="900"/>
        <w:gridCol w:w="925"/>
      </w:tblGrid>
      <w:tr>
        <w:trPr>
          <w:trHeight w:val="47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9 м-в 2015 год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 план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ный план с учетом изменений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отчетный период</w:t>
            </w:r>
          </w:p>
        </w:tc>
      </w:tr>
      <w:tr>
        <w:trPr>
          <w:trHeight w:val="30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решению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бюджетной роспис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5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испол. за 9 м-в 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. плану сог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уточнен. плану сог.бюджет. росписи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 бюджета, в т.ч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7 644,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32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2 6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87 131,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овые и неналоговые доход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8158,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28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2 8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1 678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безвозмездные поступ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9485,9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3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9 7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5 45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сходы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1618,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32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6389,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6389,7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79 883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4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ефицит(-), профицит(+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3 974,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 758,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+107 248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5" w:leader="none"/>
              </w:tabs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 поселения за 9 месяцев 2016 года исполнен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оходам в сумме 1 587 131,88 рублей, или на 79,7 процента к утвержденным назначениям с учетом изменений (далее - уточненный годовой план)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сходам  в сумме 1 479 883,77 рублей, или на 74,1 процента к утвержденным назначениям с учетом изменений (далее - уточненный годовой план)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официтом в сумме 107 248,18 рублей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равнению с соответствующим периодом 2015 года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ление доходов за 9 месяцев 2016 года уменьшилось на  480 512,43 рублей, или на 23,2 процента ( 9 месяцев 2015 года 2 067 644,31 рублей);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уменьшилось на 621 735,12 рублей, или на 28,4 процента ( 9 месяцев 2015 года 2 101 618,8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Новороман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88 704,8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56,0 % от общего объема доходов бюджета Новоромановского   сельского поселения, что на 126 480,19 рублей меньше чем, поступивших в бюджет Новороман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068 158,3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45 453,75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44,0 % от общего объема доходов бюджета Новоромановского   сельского поселения, что на 354 032,24 рублей меньше объема, поступлений в бюджет Новоромановского   сельского поселения за аналогичный период 2015 года   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99 485,99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романовского сельского поселения Мглинского района за 9 месяцев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Новороман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Новоромановского сельского поселения за 9 месяцев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842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ный план с учетом изменений на 2016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9 месяцев 2016 года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му  план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142 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1 678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73 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88 704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4 451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451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 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72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,3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72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39 224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6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726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7 49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 97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 973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9 7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5 453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3 0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5 39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1 5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 2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 8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 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 05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3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 28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7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2 6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587 131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Новоромановского сельского поселения Мглинского района за 9 месяцев 2016 года в разрезе доходов поступили в сумме 941 678,1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82,4 % утвержденных годовых показателей (1 142 880,00 рублей). Налоговые доходы за отчетный период составили 888 704,8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82,7 % утвержденных годовых показателей (1 073 880,00 рублей). Неналоговые доходы составили 52 973,29 рублей, или 17,6 % утвержденных годовых показателей (69 000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Новоромановского сельского поселения Мглинского района за 9 месяцев 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856 200,0 рублей, фактическое поступление за 9 месяцев  2016 года составило 739 224,75 рублей, или 86,3 %. Удельный вес в общем объеме поступивших доходов за 9 месяцев 2016 года составил 46,6 %, а в структуре собственных доходов 78,5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Новоромановского сельского поселения Мглинского района за 9 месяцев 2016 года в сумме 645 453,75 рублей. За 9 месяцев 2016 года текущего года исполнение составило 75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40,7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9 месяцев  2016 года на долю субвенций приходится (50 058,75 рублей), или 7,7 %; дотаций (595 395,00 рублей), или 92,3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романовского сельского поселения Мглинского района за 9 месяцев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9 месяцев  2016 года по расходам бюджета Новоромановского сельского поселения Мглинского района исполнены на 74,1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Новороман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Новоромановского сельского поселения за 9 месяцев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251"/>
        <w:gridCol w:w="2133"/>
        <w:gridCol w:w="1992"/>
        <w:gridCol w:w="2250"/>
        <w:gridCol w:w="1876"/>
      </w:tblGrid>
      <w:tr>
        <w:trPr>
          <w:tblHeader w:val="true"/>
          <w:trHeight w:val="632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ная бюджетная роспись  на 2016 год, руб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9 месяцев 2016 года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9 месяцев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а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очненной  бюджетной роспис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9 месяцев 2016 года, %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4 695,7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7 538,3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7410,7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,4</w:t>
            </w:r>
          </w:p>
        </w:tc>
      </w:tr>
      <w:tr>
        <w:trPr>
          <w:trHeight w:val="45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 122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 275,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513,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 093,7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004,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147,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980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8,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 385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193,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080,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6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385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93,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080,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1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 349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4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 «Водное хозяйств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349,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 38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549,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61,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8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49,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681,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4</w:t>
            </w:r>
          </w:p>
        </w:tc>
      </w:tr>
      <w:tr>
        <w:trPr>
          <w:trHeight w:val="18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288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1 «Дошкольное образовани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88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1 «уплата налога на имущество и земельного налог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88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1 76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7 603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7 158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2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76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603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158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36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 365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«Пенсионное обеспечени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6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65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6 389,7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79 883,7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618,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Новоромановского сельского поселения Мглинского района за 9 месяцев 2016 года занимают расходы раздела: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5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 «Культура,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0,2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9 месяцев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9 месяцев 2016 года составили </w:t>
      </w:r>
      <w:r>
        <w:rPr>
          <w:rFonts w:cs="Times New Roman" w:ascii="Times New Roman" w:hAnsi="Times New Roman"/>
          <w:sz w:val="28"/>
          <w:szCs w:val="28"/>
        </w:rPr>
        <w:t>967 538,33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81,7 % утвержденного бюджета, в сравнении с аналогичным периодом прошлого года расходы уменьшились на 189 872,4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65,4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373 122,00 рублей по плану, а исполнено 308 275,28 рублей 82,6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на год 879 093,71 рублей, а исполнено 650 004,91 рублей (82,4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6 год в сумме 2 000,00 рублей (по данному виду расходов кассовое исполнение в 9 месяцев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6 год в сумме 17980,00 рублей, исполнено 8008,14 рублей (44,5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39 193,17 рублей, при годовом плане 60 385,00 рублей, или 64,9 %, в сравнении с аналогичным периодом прошлого года расходы увеличились на 1112,37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6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cs="Times New Roman" w:ascii="Times New Roman" w:hAnsi="Times New Roman"/>
          <w:sz w:val="28"/>
          <w:szCs w:val="28"/>
        </w:rPr>
        <w:t>за 9 месяцев 2016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за 9 месяцев 2016 года составили  в сумме 20 000,00 рублей, при плане 35 349,00 рублей, или 56,6 %, в сравнении с аналогичным периодом прошлого года расходы увеличились на 10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зяйство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х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 5549,27 рублей, при годовом плане 52 385,0 рублей, или 10,6 %, в сравнении с аналогичным периодом прошлого года расходы уменьшились на 9312,01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на благоустройство. В структуре расходов бюджета расходы по указанному разделу составляют 0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за 9 месяцев 2016 года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расходы  за 9 месяцев  2016 года составили 447 603,00 рублей, при  плане 621767,00 рублей, или 72,0 %, в сравнении с аналогичным периодом прошлого года расходы уменьшились на 379 555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30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за 9 месяцев 2016 года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за 9 месяцев 2016 года 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Новоромановского  сельского поселения на 2016 год» запланирован бездефицитный бюджет, по состоянию на 01.10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роман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умме 107 248,1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ь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9 месяцев  2016 года позволяет сделать вывод, что отчет подготовлен в рамках полномочий  Новоромановской сельской Администрации  и не противоречит действующему законодательству и  правовым актам Новороман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анализе установлено, что за 2015 год по разделу 07 «Образование» средства бюджета направлены на уплату налога на имущество в сумме             54 288,00 рублей. На балансе сельской администрации числится здание детского сада, которое не действовало в 2015 году, в казну не передано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00:00Z</dcterms:created>
  <dc:creator>Пользователь</dc:creator>
  <dc:description/>
  <cp:keywords/>
  <dc:language>en-US</dc:language>
  <cp:lastModifiedBy>Admin</cp:lastModifiedBy>
  <cp:lastPrinted>2016-11-21T11:09:00Z</cp:lastPrinted>
  <dcterms:modified xsi:type="dcterms:W3CDTF">2016-11-24T07:20:00Z</dcterms:modified>
  <cp:revision>11</cp:revision>
  <dc:subject/>
  <dc:title>ЗАКЛЮЧЕНИЕ</dc:title>
</cp:coreProperties>
</file>