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Новочешуйко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6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05 августа 2016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...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.3</w:t>
          </w:r>
        </w:p>
        <w:p>
          <w:pPr>
            <w:pStyle w:val="Contents1"/>
            <w:rPr/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.4</w:t>
            </w:r>
          </w:hyperlink>
        </w:p>
        <w:p>
          <w:pPr>
            <w:pStyle w:val="Contents1"/>
            <w:rPr/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2.Не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2.3. Безвозмездные поступления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.…..</w:t>
            </w:r>
          </w:hyperlink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..5-6</w:t>
            </w:r>
          </w:hyperlink>
        </w:p>
        <w:p>
          <w:pPr>
            <w:pStyle w:val="Contents1"/>
            <w:rPr/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...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3.2. Анализ реализации муниципальной целевой программы 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Развитие субъектов малого и среднего предпринимательства на территории Новочешуйковского сельского поселения на 2016 г.»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……………………….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  <w:r>
            <w:rPr/>
            <w:t>-</w:t>
          </w:r>
          <w:r>
            <w:rPr>
              <w:sz w:val="28"/>
              <w:szCs w:val="28"/>
            </w:rPr>
            <w:t>8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Новочешуйковского сельского поселения……………………..............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.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Молодьковского сельского поселения  </w:t>
        <w:br/>
        <w:t>за 1 полугодие  2016 года…………………………………………………………..11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Молодьковского сельского поселения по разделам и подразделам, целевым статьям и видам расходов классификации расходов бюджета за 1 полугодие 2016 года……………………………………………..………..……………..………..12-1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Молодьковского сельского поселения за 1 полугодие 2016 года ……………………………………………………………..………..……………….1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bookmarkEnd w:id="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Новочешуйк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 2016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3 решения Новочешуйковского сельского Совета народных депутатов от 18 декабря  2015 года №3/56 «О бюджете Новочешуйковского сельского поселения на 2016 год», утвержденным  Плана работы Контрольно-счетной палаты Мглинского района Брянской области на 2016 год, утвержденным решением Коллегии Контрольно-счетной палаты  Мглинского района Брян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>28.12.2015 № 7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6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6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6 года бюджет сельского поселения  исполнен по доходам в сумме  697840,22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,3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699994,0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70,2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2153,86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6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97840,22  рублей, или 70,3 % 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25,4 %.На долю безвозмездных поступлений приходится  74,6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177526,64 рублей, или 52,8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520313,58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79,3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6 года в сравнении с аналогичным периодом прошлого года представлена на рисун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иаграмма 1 </w:t>
      </w:r>
      <w:r>
        <w:rPr>
          <w:lang w:val="en-US" w:eastAsia="en-US"/>
        </w:rPr>
        <w:drawing>
          <wp:inline distT="0" distB="0" distL="0" distR="0">
            <wp:extent cx="6152515" cy="27527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87,4 процента. В абсолютном выражении поступления в бюджет составили   155106,20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51,8 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6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8,4 % налоговых доходов. Объем поступлений составил  152653,22 рублей, или 52,3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9,7 %, поступления в бюджет составили 152105,47 рублей, годовые назначения исполнены на 58,2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547,75  рублей, или 0,4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48,48 рублей, годовые плановые назначения исполнены на 31,0 %, доля в налоговых доходах составляет 1,3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400,00 рублей, годовые плановые назначения исполнены на 40,0%, доля в налоговых доходах составляет 0,3 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7" w:name="__RefHeading___Toc419960517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Неналоговые доходы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00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22 420,4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0,6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6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520313,58 рублей, или 79,3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6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рамма 2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65520" cy="2884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492261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82,6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6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93258,00 рублей, или  90,6 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299003,00  рублей, или 78,1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8052,58  рублей, или 46,5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6 года приведен в приложении 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8" w:name="__RefHeading___Toc419960520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6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63377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6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96466,85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33089,8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99994,08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70,2 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     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758"/>
      </w:tblGrid>
      <w:tr>
        <w:trPr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6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6 года, руб.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50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404,8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8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8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20,2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2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,8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67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869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466,8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9994,0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 года осуществлялось по 5 разделам бюджетной классификации расходов из 5 разделов бюджетной классификации расходов. Наибольший удельный вес в общем объеме расходов составили расходы по 4 разделам: 01 «Общегосударственные вопросы»-79,8%, 04 «Национальная экономика»-72,2 %, 05 «Жилищно-коммунальное хозяйство» -61,5 %, 08 «Культура и кинематография» 51,0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" w:name="__RefHeading___Toc419960521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9  подразделов </w:t>
        <w:br/>
        <w:t>по 2-м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6 года сложились в сумме 529404,80  рублей или 79,8 % годового назначения к уточненной бюджетной росписи. По разделу отмечено увеличение объема кассовых расходов к аналогичному периоду 2015 года в сумме 85907,1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 27 320,28 рублей, или 45,3% к объему расходов, предусмотренных уточненной бюджетной росписью. По разделу отмечено увеличение кассовых расходов к аналогичному периоду 2015 года в сумме 1464,28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за 1 полугодие 2016 го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ы в сумме 13000,00 рублей, или 72,2% к объему расходов, предусмотренных уточненной бюджетной роспис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6 года составили  в сумме  2400,00  рублей, или 61,5% к объему расходов, предусмотренных уточненной бюджетной росписью на г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5 года, в сумме 4966,62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6 года  составило 127869,00 рублей,  или 51,0 проц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величение объема кассовых расходов к аналогичному периоду 2015 года, в сумме 14454,92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6 года приведен в приложении 2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0" w:name="__RefHeading___Toc419960528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Новочешуйковского сельского Совета народных депутатов от 18.12.2015 № 3/56  «О бюджете  Новочешуйк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6 год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» (от 20.05.2016 №3/75)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6 год </w:t>
      </w:r>
      <w:r>
        <w:rPr>
          <w:rFonts w:eastAsia="Times New Roman" w:cs="Times New Roman" w:ascii="Times New Roman" w:hAnsi="Times New Roman"/>
          <w:color w:val="FF0000"/>
          <w:spacing w:val="-6"/>
          <w:sz w:val="28"/>
          <w:szCs w:val="28"/>
          <w:lang w:eastAsia="ru-RU"/>
        </w:rPr>
        <w:t>(в ред. от 20.05.2016 года №3/65)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составил </w:t>
      </w:r>
      <w:r>
        <w:rPr>
          <w:rFonts w:cs="Times New Roman" w:ascii="Times New Roman" w:hAnsi="Times New Roman"/>
          <w:sz w:val="28"/>
          <w:szCs w:val="28"/>
        </w:rPr>
        <w:t xml:space="preserve">3675,85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6 года исполнен с дефицитом в сумме 2153,86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 изменение остатков средств на счетах по учету средств бюджета в сумме 2153,86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Новочешуйковского сельского поселения за I полугодие 2016 года приведены в приложении 3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Новочешуйковского сельского поселения </w:t>
      </w:r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Новочешуйковского сельского Совета народных депутатов от 18.12.2015 № 3/56  «О бюджете  Новочешуйк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еления на 2016 год»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(ред. от 20.05.201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№ 3/75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хний предел муниципального внутреннего долга Новочешуйко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7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bookmarkStart w:id="12" w:name="__RefHeading___Toc41996053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едложения</w:t>
      </w:r>
      <w:bookmarkEnd w:id="1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С.И. Веремьеву.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ева Ю.В.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2-11-51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6:34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6-08-19T00:08:00Z</dcterms:modified>
  <cp:revision>215</cp:revision>
  <dc:subject/>
  <dc:title> </dc:title>
</cp:coreProperties>
</file>