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Новороман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6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Новоромано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Новоромановского сельского Совета народных депутатов от 23 декабря  2014 года №3/26 «О бюджете Новороман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left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67 627,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16 65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469 987,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 526 34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101 618,8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228 691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339 64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 973 5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33 974,5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87 752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130 342,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447 23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6,7%, по расходам – 67,1%; в 2015 году по доходам 96,6%, по расходам – 94,3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33 974,51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87 752,74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2 067 644,31 рублей или на  1 402 342,98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015" cy="28371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6,6%, фактическое поступление доходов составило 2 067 644,31 рублей при планируемом уровне на год 2 140 939,00 рублей (диаграмма 2), в том числе: налоговые доходы исполнены на 96,1%, неналоговые доходы исполнены на 77,9%, безвозмездные поступления – 98,6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2799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2752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: 96,1% к плану на 2015 год, что ниже показателя 2014 года на 37,1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: 77,9% к плану на 2015 год, что ниже показателя 2014 года на 27,4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6% к плану на 2015 год, что ниже показателя 2014 года на 44,0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в сумме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 003 007,67 рублей или 96,1% к годовому плану (диаграмма 3), что ниже поступлений в 2014 году на 592 632,32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Новоромановского сельского поселения 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88430" cy="2886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 134 554,96 рублей при плане на год 154 000,00 рублей, или  87,4%  к годовым назначениям. Показатели исполнения по данному виду дохода  меньше, чем за аналогичный период 2014 года на 45 891,94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18 353,96 рублей, или 100,3% к годовым назначениям. Показатели исполнения по данному виду дохода  выше, чем за аналогичный период 2014 года на 12 878,62 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66 195,83 рублей, или 109,6% к годовым назначениям. Показатели исполнения по данному виду дохода  выше, чем за аналогичный период 2014 года на 17 667,63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783 475,55 рублей при плане на год 809 600,0  рублей, или 96,8% к годовым назначениям. Показатели исполнения по данному виду дохода  ниже, чем за аналогичный период 2014 года на 127 400,34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000,0  рублей, выполнен на сумму 400,0 рублей или на 40%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в сумме 65 150,65 рублей или 77,9% к годовому плану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еналоговые доходы бюджета Новоромановского поселения 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2645" cy="2590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оступления за 9 месяцев 2015 года составили  в сумме 50 253,29,19  рублей при плане на год 68 700,0  рублей, или 73,1% к годовым назначениям. Показатели исполнения по данному виду дохода  ниже, чем за аналогичный период 2014 года на  39 471,26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сдачи в аренду</w:t>
      </w:r>
      <w:r>
        <w:rPr>
          <w:sz w:val="28"/>
          <w:szCs w:val="28"/>
        </w:rPr>
        <w:t xml:space="preserve">, поступления за 9 месяцев 2015 года составили  в сумме 14 897,36 рублей при плане на год в сумме 14 890,0  рублей, или 100,1% к годовым назначениям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1 014 049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999 485,99 рублей или 98,6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исполнены в полном объеме в сумме  955 796,0  рублей, или 100,0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43 689,99 рублей при плане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58 253,00 рублей или 75,0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Новоромановского сельского поселения  «О бюджете Новоромановского сельского поселения на 2015 год и плановый период 2016 и 2017 годов» от 23.12.2014 № 3-24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2 228 691,7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2 101 618,82</w:t>
      </w:r>
      <w:r>
        <w:rPr>
          <w:sz w:val="28"/>
          <w:szCs w:val="28"/>
        </w:rPr>
        <w:t xml:space="preserve">  рублей или исполнены на 94,3%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firstLine="142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21425" cy="2847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9,8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73,4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66,7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71,5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99,7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10 «Социальная политика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4 «Национальная безопасность и правоохранительная деятельность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 157 410,74 рублей или 92,4% к годовым назначениям в сумме  1 252 875,74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1 032 461,68 рублей) исполнение расходной части бюджета по разделу «Общегосударственные вопросы» в текущем году увеличилось соответственно на 124 948,86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сравнению с аналогичным периодом 2014 года представлено в диаграмме 6 и осуществлялось по следующим подразделам:</w:t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  <w:t>Диаграмма 6</w:t>
      </w:r>
    </w:p>
    <w:p>
      <w:pPr>
        <w:pStyle w:val="Subtitle"/>
        <w:rPr>
          <w:b/>
          <w:b/>
        </w:rPr>
      </w:pPr>
      <w:r>
        <w:rPr>
          <w:b/>
        </w:rPr>
        <w:t>Исполнение расходов по разделу 01 «Общегосударственные вопросы»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09690" cy="2076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 312 513,13 рублей или 99,8% (план 313 019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0,8% или на сумму 838 147,61 рублей (план 922 826,74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 xml:space="preserve">расходы исполнены в сумме 1 750,0 рублей при плане в сумме 3 500,00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 план 2 000,00 рублей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расходы исполнены в сумме 5 000,0 рублей при плане в сумме 11 500,00 рублей. 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73,4% к плану. При утвержденных бюджетных назначениях в сумме 51 893,00 рублей расходы финансировались в сумме 38 080,8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по разделу за 9 месяцев 2015 года не исполнены, план составил в сумме 1 552,0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4 «Национальная экономик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66,7% к плану. При утвержденных бюджетных назначениях в сумме 15 000,00 рублей расходы финансировались в сумме 10 00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color w:val="33CCCC"/>
        </w:rPr>
      </w:pPr>
      <w:r>
        <w:rPr>
          <w:color w:val="33CCCC"/>
        </w:rPr>
        <w:tab/>
      </w:r>
    </w:p>
    <w:p>
      <w:pPr>
        <w:pStyle w:val="Subtitle"/>
        <w:ind w:hanging="0"/>
        <w:jc w:val="both"/>
        <w:rPr>
          <w:i/>
          <w:i/>
          <w:sz w:val="28"/>
          <w:szCs w:val="28"/>
          <w:u w:val="single"/>
        </w:rPr>
      </w:pPr>
      <w:r>
        <w:rPr>
          <w:color w:val="33CCCC"/>
        </w:rPr>
        <w:t xml:space="preserve">          </w:t>
      </w:r>
      <w:r>
        <w:rPr>
          <w:i/>
          <w:sz w:val="28"/>
          <w:szCs w:val="28"/>
          <w:u w:val="single"/>
        </w:rPr>
        <w:t>05 «Жилищно-коммунальное  хозяйство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>при плане на год 20 527,0 рублей исполнены в сумме 14 681,28 рублей или на 71,5 процентов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7 «Образование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по разделу за 9 месяцев 2015 года не исполнены, план составил в сумме 1 552,0 рублей.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829 452,00 рублей исполнены в сумме 827 158,0 рублей или на 99,7 процент. 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 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Новоромановского сель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1. Плановые назначения на 2015 год по доходной части выполнены на 96,6%, фактическое поступление доходов составило 2 067 644,31 рублей при планируемом уровне на год 2 140 939,00 рублей (диаграмма 2), в том числе: налоговые доходы исполнены на 96,1%, неналоговые доходы исполнены на 77,9%, безвозмездные поступления – 98,6%.</w:t>
      </w:r>
    </w:p>
    <w:p>
      <w:pPr>
        <w:pStyle w:val="Subtit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18 353,96 рублей, или 100,3% к годовым назначениям. Показатели исполнения по данному виду дохода  выше, чем за аналогичный период 2014 года на 12 878,62  рублей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66 195,83 рублей, или 109,6% к годовым назначениям. Показатели исполнения по данному виду дохода  выше, чем за аналогичный период 2014 года на 17 667,63  рублей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3. Общее выполнение плана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в сумме 65 150,65 рублей или 77,9% к годовому плану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оступления за 9 месяцев 2015 года составили  в сумме 50 253,29,19  рублей при плане на год 68 700,0  рублей, или 73,1% к годовым назначениям. Показатели исполнения по данному виду дохода  ниже, чем за аналогичный период 2014 года на  39 471,26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сдачи в аренду</w:t>
      </w:r>
      <w:r>
        <w:rPr>
          <w:sz w:val="28"/>
          <w:szCs w:val="28"/>
        </w:rPr>
        <w:t xml:space="preserve">, поступления за 9 месяцев 2015 года составили  в сумме 14 897,36 рублей при плане на год в сумме 14 890,0  рублей, или 100,1% к годовым назначениям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1 014 049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999 485,99 рублей или 98,6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исполнены в полном объеме в сумме  955 796,0  рублей, или 100,0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43 689,99 рублей при плане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 253,00 рублей или 75,0% к плановым назначениям. 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5 года расходы бюджета сельского поселения составили 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2 101 618,82</w:t>
      </w:r>
      <w:r>
        <w:rPr>
          <w:sz w:val="28"/>
          <w:szCs w:val="28"/>
        </w:rPr>
        <w:t xml:space="preserve">  рублей или исполнены на 94,3%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33 974,51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87 752,74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38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6T23:53:00Z</dcterms:modified>
  <cp:revision>77</cp:revision>
  <dc:subject/>
  <dc:title>3</dc:title>
</cp:coreProperties>
</file>