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Соколовской сельской администрации «Об утверждении отчета об исполнении бюджета Соколовского сельского поселения за 1 квартал 2015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мая 2015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Соколовского сельского поселения «Об исполнении бюджета Соколов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с внесением изменений в решение Соколовского сельского Совета народных депутатов от 22.12.2014 г. №3-28 «О бюджете Соколовского сельского поселения на 2015 год и на плановый период 2016 и 2017 годов» утвержден в сумме 1 061 938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609 538,00 рублей, кассовое исполнение за 1 квартал составило 174 664,3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160 896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и 13 768,3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239 643,26 рублей, или  22,6 %, в 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ственные доходы составили 64 978,93 рублей, или 27,1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езвозмездные перечисления составили </w:t>
      </w:r>
      <w:r>
        <w:rPr>
          <w:rFonts w:cs="Times New Roman" w:ascii="Times New Roman" w:hAnsi="Times New Roman"/>
          <w:sz w:val="28"/>
          <w:szCs w:val="28"/>
        </w:rPr>
        <w:t>174 664,3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или 72,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FF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 год утвержден решением Соколовского сельского Совета народных депутатов от 22.12.2014 г. № 3-28 «О бюджете Соколовского сельского поселения на 2015 год и на плановый период 2016 и 2017 годов» в сумме 1 135 993,95 рубле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cs="Times New Roman" w:ascii="Times New Roman" w:hAnsi="Times New Roman"/>
          <w:b/>
          <w:sz w:val="28"/>
          <w:szCs w:val="28"/>
        </w:rPr>
        <w:t>Соколов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Анализ исполнения доходов бюджета Сокол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790"/>
        <w:gridCol w:w="1497"/>
        <w:gridCol w:w="1418"/>
        <w:gridCol w:w="1477"/>
      </w:tblGrid>
      <w:tr>
        <w:trPr>
          <w:tblHeader w:val="true"/>
          <w:trHeight w:val="119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452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452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64 978,9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34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3 716,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3,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3 716,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3,2</w:t>
            </w:r>
          </w:p>
        </w:tc>
      </w:tr>
      <w:tr>
        <w:trPr>
          <w:trHeight w:val="349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3 716,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3,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5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435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43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60 762,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239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402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40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60 614,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5,3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33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33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48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197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Государственная пош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-Прочие неналоговые дох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656 2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609 5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74 664,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8,7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595 903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554 4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60 896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9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81 518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81 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49 011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414 38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372 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11 885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60 367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55 0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3 768,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795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 108 6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 061 9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39 643,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2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За анализируемый период собственные доходы в бюджет Соколовского сельского поселения Мглинского района за 1квартал 2015 года в разрезе доходов поступили в сумме 239 643,26 рублей, или 22,6 % утвержденных годовых показателей (1 061 938,00 рублей). Налоговые доходы за отчетный период составили 3 716,14 рублей, или 23,2 % утвержденных годовых показателей (16 0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42,6 %, соответственно доля безвозмездных поступлений равна 57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Одним из основных налогов, обеспечивающим формирование налоговых доходов бюджета Соколов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1 квартал 2015 года является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При годовом утвержденном плане поступления 435 400,00 рублей, фактическое поступление за 1 квартал 2015 года составило 60 762,79 рублей, или 14,0 %. Удельный вес в общем объеме поступивших доходов за 1 квартал 2015 года составил 25,3 %, а в структуре собственных доходов 93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Далее, по значимости наполнения доходной части бюджета следует налог на доходы физических лиц. При плане поступления 16 000,00 рублей, фактическое поступление за 1 квартал 2015 года составило 3 716,14 рублей, или 23,2 % утвержденных годовы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дельный вес в общем объеме поступивших доходов составил 1,5 %, а в структуре собственных доходов 5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Далее, по значимости наполнения доходной части бюджета следует государственная пошлина. При плане поступления 1 000,00 рублей, фактическое поступление за 1 квартал 2015 года составило 500,00 рублей, или 50,0% утвержденных годовы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дельный вес в общем объеме поступивших доходов составил 0,2 %, а в структуре собственных доходов 0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Соколовского сельского поселения Мглинского района за 1квартал 2015 года в сумме 174 664,33 рублей. За 1квартал 2015 года текущего года исполнение составило 28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2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3 768,33 рублей), или 25,0 %; дотаций (160 896,00 рублей), или 29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Сокол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твержденные показатели за 1 квартал 2015 года по расходам бюджета Соколовского сельского поселения Мглинского района исполнены на 25,6 % от плановых годовых назначений, или 290 317,65 рублей, при годовых бюджетных назначениях 1 135 993,95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Анализ исполнения расходов бюджета Сокол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7"/>
        <w:gridCol w:w="1276"/>
        <w:gridCol w:w="1418"/>
        <w:gridCol w:w="1417"/>
      </w:tblGrid>
      <w:tr>
        <w:trPr>
          <w:tblHeader w:val="true"/>
          <w:trHeight w:val="127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 3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 92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 75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0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56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 7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 40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 18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7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2 845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8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7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 «Поддержка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 845,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0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0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 «Дошкольное 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 9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 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9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08 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35 99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 31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Наибольший удельный вес в структуре расходов бюджета Соколовского сельского поселения Мглинского района за 1 квартал 2015 года занимают расходы раздела 01 «Общегосударственные вопросы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72,6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%, раз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08 «Культура и кинематография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 xml:space="preserve">» - 20,9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% и раздела 02 «Национальная оборона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3,0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расходы на финансирование общегосударственных вопросов в 1 квартале 2015 года составили 210 752,06 рублей, при годовом плане 787 926,95 рублей, или выполнение составило 26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72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210 026,00 рублей по плану, а исполнено 59 567,60 рублей (28,4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-на содержание и обеспечение деятельности аппарата администрации предусмотрено уточненным планом на год 562 400,95 рублей, а исполнено 151 184,46 рублей (26,9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-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 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- резервные фонды предусмотрены на 2015 год в сумме 2 000,00 рублей (по данному виду расходов кассовое исполнение в 1 квартале отсутствует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-другие общегосударственные вопросы предусмотрено 10 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составили в сумме 8 734,00 рублей, при годовом плане 51 893,00 рублей, или выполнение составило 16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3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при годовом плане 649,00 рублей (по данному виду расходов кассовое исполнение в 1 квартале отсутствует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околовского сель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я утверждены в сумме 5 000,00 рублей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 бюджетные назначения в 1 квартале 2015 года освоены на 13,3 % (план 27,9 тыс. рублей, исполнено 3 787,59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расходов бюджета расходы по указанному разделу составляют 1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околовского сель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я утверждены в сумме 14 037,00 рублей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по данному виду расходов кассовое исполнение за 1 квартал составило 6 400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разделу 08 «Культура и кинематография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расходы составили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1 квартале 2015 года 60 744,00 рублей, при годовых бюджетных назначениях 247 994,00 рублей или 24,5 %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нный раздел относятся расходы по Культуре. В структуре расходов бюджета расходы по указанному разделу составляю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бюджету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околовского сель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я утверждены в сумме 649,00 рублей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Соколовского сельского поселения Мглинского района за 1 квартал 2015 года исполнена в сумме 239 643,26 рублей, или 22,6 % от плановых назначений (план – 1 061 938,00 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обственные доходы в 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коловского сель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разрезе доходов поступили в сумме 64 978,93 рублей, или 14,3 % утвержденных годовых показателей (452 400,00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42,6 %, соответственно доля безвозмездных поступлений равна 57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е показатели за 1 квартал 2015 года по расходам бюджета Соколовского сельского поселения Мглинского район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исполнены на 25,6 % от плановых годовых назначений, или 290 317,65 рублей, при годовых бюджетных назначениях 1 135 993,9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Наибольший удельный вес в структуре расходов бюджета Соколовского сельского поселения Мглинского района за 1 квартал 2015 года занимают расходы раздела 01 «Общегосударственные вопросы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72,6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здела 08 «Культура и кинематография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 xml:space="preserve">» - 20,9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% и раздела 02 «Национальная оборона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3,0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Отчет об исполнени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коловского сель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твержден по доходам в сум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061 938,00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, расходам в сумме 1 135 993,95 рублей, с превышением расходов над доходами в сумме 74 055,9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Исполн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1 квартал 2015 года  по доходам составило в сумме 239 643,26 рублей, по расходам в сумме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290 317,6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По состоянию на 1 апреля 2015 года де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коловского сельского поселения Мглинского район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сложился в сумме 50 674,39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7:06:00Z</dcterms:created>
  <dc:creator>Пользователь</dc:creator>
  <dc:description/>
  <dc:language>en-US</dc:language>
  <cp:lastModifiedBy>Пользователь Windows</cp:lastModifiedBy>
  <cp:lastPrinted>2015-05-28T17:05:00Z</cp:lastPrinted>
  <dcterms:modified xsi:type="dcterms:W3CDTF">2015-05-06T17:06:00Z</dcterms:modified>
  <cp:revision>2</cp:revision>
  <dc:subject/>
  <dc:title>ЗАКЛЮЧЕНИЕ</dc:title>
</cp:coreProperties>
</file>