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Ветлевской сельской администрации «Об утверждении отчета об исполнении бюджета Ветлев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июн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Ветлевского сельского поселения «Об исполнении бюджета Ветле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Ветлевского сельского Совета народных депутатов от 23.12.2014г. №3-23 «О бюджете Ветлевского сельского поселения на 2015 год и на плановый период 2016 и 2017 годов» утвержден в сумме 1 385 028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785 028,00 рублей, кассовое исполнение за 1 квартал 2015 года составило 221 542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373 743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55 073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96 825,89 рублей, или  21,4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75 283,56 рублей или 25,4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221 542,33 рублей или 74,6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тле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Ветле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641"/>
        <w:gridCol w:w="1515"/>
        <w:gridCol w:w="127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0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 283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 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44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44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44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2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2 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 727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 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 317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3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 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9 901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5 0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1 542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2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9 534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9 95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 77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 74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 74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 91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 791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 21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86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 36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 07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7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429 901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385 0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6 825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Ветлевского сельского поселения Мглинского района за 1 квартал 2015 года в разрезе доходов поступили в сумме 75 283,56 рублей, или 12,5 % утвержденных годовых показателей (600 000,00 рублей). Налоговые доходы за отчетный период составили 12 244,7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8,3 % утвержденных годовых показателей (43 200,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5,4 %, соответственно доля безвозмездных поступлений равна 74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Ветлевского сельского поселения Мглинского района за 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552 200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фактическое поступление за 1 квартал 2015 года составило 62 727,8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1,4 %. Удельный вес в общем объеме поступивших доходов за 1 квартал 2015 года составил 21,1 %, а в структуре собственных доходов 83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Ветлев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в сумме 221 542,3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8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4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3 768,33 рублей) или 6,3 %; дотаций (207 774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3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тле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Ветлевского сельского поселения Мглинского района исполнены на 33,3 % от плановых годовых назначений, или 502 820,72 рублей, при годовых бюджетных назначениях 1 510 696,0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Ветле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6 5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8 83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 50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7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74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 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 53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 76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1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0,2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 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 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 3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 9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5</w:t>
            </w:r>
          </w:p>
        </w:tc>
      </w:tr>
      <w:tr>
        <w:trPr>
          <w:trHeight w:val="1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3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9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 3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 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06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3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29 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10 69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 87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Ветлевского сельского поселения Мглинского района за 1 квартал 2015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5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19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302 507,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 xml:space="preserve">988 838,0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30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75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222 799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>61 746,1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27,7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750 539,04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лей, а исполн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40 761,3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32,1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5 год в сумме 10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исполнено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165,9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18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и в сумме 765,0 рублей, при годовом плане 1 363,00 рублей, или выполнение составило 56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обеспечению пожарной безопасности. В структуре расходов бюджета расходы по указанному разделу составляют 0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етлевского сельского поселения Мглинского района за 1 квартал 2015 года назначения утверждены в сумме 3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бюджетные назначения в 1 квартале освоены на 3,1 % (план </w:t>
      </w:r>
      <w:r>
        <w:rPr>
          <w:rFonts w:cs="Times New Roman" w:ascii="Times New Roman" w:hAnsi="Times New Roman"/>
          <w:sz w:val="28"/>
          <w:szCs w:val="28"/>
        </w:rPr>
        <w:t>47 190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сполнено в сумме </w:t>
      </w:r>
      <w:r>
        <w:rPr>
          <w:rFonts w:cs="Times New Roman" w:ascii="Times New Roman" w:hAnsi="Times New Roman"/>
          <w:sz w:val="28"/>
          <w:szCs w:val="28"/>
        </w:rPr>
        <w:t xml:space="preserve">1 437,9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0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по бюджету Ветлевского сельского поселения Мглинского района за 1 квартал 2015 года назначения утверждены в сумме 1 363,00 рублей (по данному виду расходов кассовое исполнение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77 932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ри годовых бюджетных назначе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69 372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или 21,1 %. В данный раздел относятся расходы по Культу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9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Ветлевского сельского поселения Мглинского района за 1 квартал 2015 года назначения утверждены в сумме 46 314,00 рублей, исполнены в сумме 9 067,59 рублей, или 19,6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етлевского сельского поселения Мглинского района за 1 квартал 2015 года назначения утверждены в сумме 1 36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Ветлевского сельского поселения Мглинского района за 1 квартал 2015 года исполнена в сумме 296 825,89 рублей, или 21,4 % от плановых назначений (план – 1 385 028,00 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Ветлевского сельского поселения Мглинского района за 1 квартал 2015 года в разрезе доходов поступили в сумме 75 283,56 рублей, или 12,5 % утвержденных годовых показателей (600 0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5,4 %, соответственно доля безвозмездных поступлений равна 74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Ветлевского сельского поселения Мглинского района исполнены на 26,4 % от плановых годовых назначений, или 398 876,02 рублей, при годовых бюджетных назначениях 1 510 696,0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Ветлевского сельского поселения Мглинского района за 1 квартал 2015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5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19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Ветлевского сельского поселения Мглинского района за 1 квартал 2015 года  утвержден по доходам в сумме 1 385 028,00 рублей, расходам в сумме 1 510 696,04  рублей, с превышением расходов над доходами в сумме 125  668,0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дефицит бюджета Ветлевского сельского поселения Мглинского района  сложился в сумме 102 050,1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7:01:00Z</dcterms:created>
  <dc:creator>Пользователь</dc:creator>
  <dc:description/>
  <cp:keywords/>
  <dc:language>en-US</dc:language>
  <cp:lastModifiedBy>Пользователь Windows</cp:lastModifiedBy>
  <cp:lastPrinted>2015-06-03T12:36:00Z</cp:lastPrinted>
  <dcterms:modified xsi:type="dcterms:W3CDTF">2015-06-01T17:26:00Z</dcterms:modified>
  <cp:revision>108</cp:revision>
  <dc:subject/>
  <dc:title>ЗАКЛЮЧЕНИЕ</dc:title>
</cp:coreProperties>
</file>