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Вельжичского сельского поселения Мглинского района за 2013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 марта 2014 года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ельжичскому сельскому поселению об исполнении бюджета за 2013 год подготовлено в соответствии с Бюджетным кодексом Российской Федерации (статья 264,4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Вельжичского сельского поселения представлена в Контрольно-счетную палату Мглинского района 19 марта 2014 года, </w:t>
      </w:r>
      <w:r>
        <w:rPr>
          <w:iCs/>
          <w:sz w:val="28"/>
          <w:szCs w:val="28"/>
        </w:rPr>
        <w:t>в  срок, установленный п. 3 ст. 264.4 БК РФ, до 1 апрел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льжичского сельского поселения, утвержденного Решением Совета народных депутатов от 16.08.2013г. №2-116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отчета об исполнении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Первоначально бюджет поселения был утвержден решением Вельжичского сельского Совета народных депутатов от 24.12.2012г. №2-105 «О бюджете Вельжичского сельского поселения на 2013 год и на плановый период 2014 и 2015 годов»</w:t>
      </w:r>
      <w:r>
        <w:rPr>
          <w:color w:val="000000"/>
          <w:sz w:val="28"/>
          <w:szCs w:val="28"/>
        </w:rPr>
        <w:t xml:space="preserve"> по доходам в сумме 1890,6 тыс. рублей, по расходам в сумме 1907,3тыс.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3 года решениями Вельжич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а вносились изменения  в указанное решение. </w:t>
      </w:r>
      <w:r>
        <w:rPr>
          <w:color w:val="000000"/>
          <w:sz w:val="28"/>
          <w:szCs w:val="28"/>
        </w:rPr>
        <w:t>С учетом внесенных изменений в бюджет доходы составили 1960,3       тыс. рублей  или 103,7 % к первоначально утвержденному бюджету, расходы составили 2871,4 тыс. рублей или 150,5% к первоначально утвержденным. Дефицит бюджета в результате изменений был утвержден в объеме 911,1  тыс. рублей.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доход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Вельжичского сельского поселения представлены в таблице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, неналоговые доходы бюдж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768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бюдж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о по бюджету, 2013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3 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, %</w:t>
            </w:r>
          </w:p>
        </w:tc>
      </w:tr>
      <w:tr>
        <w:trPr>
          <w:trHeight w:val="597" w:hRule="atLeast"/>
        </w:trPr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бюджета райо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ом числе: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по об.возн.до 1.01.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.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2013 год собственные доходы бюджета Вельжичского сельского поселения составили 421,0тыс. рублей, или 103,2 % годового плана (407,9 тыс. рублей). Удельный вес собственных доходов бюджета поселения в общей сумме доходов составил 21,3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база в отчетном периоде сформирована, в основном,  за  счет трех доходных источни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 – 199,9 тыс. рублей, удельный вес в общем объеме собственных доходов бюджета поселения составляет - 47,5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имущество физических лиц – 24,8 тыс. рублей или 5,9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емельный налог – 173,9 тыс.рублей или 41,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трёх обозначенных доходных источников составляет – 94,7 % от объема доходов. Незначительная доля приходится на остальные доходы – 5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структура доходной базы бюджета поселения по сравнению с 2012 годом в основном не изменила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 уровню прошлого года поступления собственных доходов бюджета поселения составило 108,1 % или увеличение на 31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Увеличение по сравнению с аналогичным периодом прошлого года, сложилось по трем доходным источникам. Увеличены поступления в бюджет п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на 10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 налогу на имущество физических лиц на 8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земельному налогу  на 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ходы от продажи земли на 0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Несмотря на общее увеличение доходов, ниже уровня прошлого года сложилось поступление п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государственной пошлине на 1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 доходам от сдачи в аренду муниципального имущества на 7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роме того, за 2013 год в бюджет Вельжичского сельского поселения поступило безвозмездных поступлений в сумме 1552,4 тыс. рублей или 100% от плановых назнач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выравнивание 32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обеспечение мер по сбалансированности бюджета 874,4 тыс.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сидии на ремонт и содержание автомобильных дорог 303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венции на исполнение передаваемых полномочий 5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Объём безвозмездных поступлений в сравнении с соответствующим периодом прошлого года уменьшился на 664,7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от других бюджетов бюджетной системы Российской Федерации уменьшились на 72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венции от других бюджетов бюджетной системы Российской Федерации увеличились на 3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сидии увеличились на 52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С учетом безвозмездных поступлений за 2013 год в бюджет Вельжичского сельского поселения поступило доходов в общей сумме 1973,4 тыс. рублей, что на 633,1 тыс.рублей, ниже уровня прошлого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бюджета сельского поселения по расходам в 2013 году составило 2380,6 тыс. рублей, что соответствует 82,9 % к уточненному плану. По сравнению с 2012 годом объем расходов бюджета уменьшился на 465,1 тыс. рублей  или на 16,3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 :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</w:t>
      </w:r>
      <w:r>
        <w:rPr/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40"/>
        <w:gridCol w:w="720"/>
        <w:gridCol w:w="1080"/>
        <w:gridCol w:w="1260"/>
        <w:gridCol w:w="1080"/>
        <w:gridCol w:w="900"/>
        <w:gridCol w:w="1080"/>
        <w:gridCol w:w="1080"/>
      </w:tblGrid>
      <w:tr>
        <w:trPr>
          <w:trHeight w:val="25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2012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й план по бюджету  2013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 2013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(%)</w:t>
            </w:r>
          </w:p>
        </w:tc>
      </w:tr>
      <w:tr>
        <w:trPr>
          <w:trHeight w:val="706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пла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фактическому исполнению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6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3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</w:t>
            </w:r>
          </w:p>
          <w:p>
            <w:pPr>
              <w:pStyle w:val="Normal"/>
              <w:rPr/>
            </w:pPr>
            <w:r>
              <w:rPr/>
              <w:t>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бъекта РФ и муниц.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/>
              <w:t>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</w:t>
            </w:r>
          </w:p>
          <w:p>
            <w:pPr>
              <w:pStyle w:val="Normal"/>
              <w:jc w:val="both"/>
              <w:rPr/>
            </w:pPr>
            <w:r>
              <w:rPr/>
              <w:t>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.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. безопасность и правоохр. деятельн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,4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3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8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таблице данные свидетельствуют, что по сравнению с 2012 годом, расходная часть бюджета уменьшилась на 465,1 тыс.рублей или на 16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6-ти разделов функциональной классификации расходов по 4-м исполнение сложилось ниже 100 процентов. В полном объёме расходы выполнены по разделу 02 «Национальная оборона», 08 «Культура и кинематограф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ьший процент исполнения сложился по разделу 03 «Национальная безопасность и правоохранительная деятельность» - 7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исполненных расходов бюджета за 2013 год составила 490,8 тыс. рублей или 17,1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в 2013 году занимали расходы по разделу 0100 «Общегосударственные вопросы» - 53,3%, 0800 «Культура и кинематография» - 25,3%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100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в 2013 году составили - 1 268,9 тыс. рублей, что составляет 97,6% к уточненному плану, удельный вес в общих расходах бюджета составляет 53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включают в себя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рганов местного самоуправления поселения – 1 190,7 тыс. рублей, профинансированы к плану – 97,8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62,2 тыс. рублей, или 100%, к годовым назначениям (изготовление технической документации по земельным участк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венция бюджетам муниципальных районов на передаваемые полномочия по финансированию мероприятий в сфере рационального использования земель, правил землепользования и застроек – 12,8 тыс. рублей, исполнена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передаваемые полномочия по внешнему муниципальному финансовому контролю – 3,2 тыс. рублей, исполнена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исполнены расходы по разделу «Общегосударственные вопросы» в объеме 31,6 тыс. рублей  или 2,4 % , экономия сложилась за счет неиспользованных средств резервного фонда и уменьшения прочих расходов. . К уровню прошлого года расходы увеличились на 270,3 тыс. рублей или  27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200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данному разделу в 2013 году составили - 50,8 тыс. рублей, удельный вес в общем объеме расходов – 2,1%. Переданные полномочия по ведению воинского учета на территориях, где отсутствуют военные комиссариаты, профинансированы на 100%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 по данному разделу в 2013 году составили 8,0 тыс. рублей, что составляет 7,2% к уточненному плану, удельный вес в общих расходах бюджета – 0,4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400 «Национальная эконом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 по данному разделу в 2013 году составили – 343,3 тыс. рублей при плане 603,0 тыс. рублей, что составляет 56,9% к плану, удельный вес в общих расходах бюджета составляет – 14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формации, изложенной в пояснительной  расходы на  ремонт и содержание автомобильных дорог за счет средств областного бюджета составили - 303,2 тыс.рублей, что составляет 100% к уточненному плану, ремонт и содержание автомобильных дорог за счет местного бюджета, израсходовано 40,2 тыс.рублей при плане 262,8 тыс.рублей. Средства бюджета не освоены  в объёме 222,6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00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в 2013 году составили – 106,9 тыс. рублей при плане 203,5 тыс. рублей, что составляет 52,6% к уточненному плану, удельный вес в общих расходах бюджета – 4,5%. К уровню прошлого года расходы уменьшились на 183,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населенных пунктов расходы составили – 22,2 тыс. рублей при плане 44,5 тыс. рублей, что составляет 50,0% к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роприятия по благоустройству населенных пунктов исполнены в сумме – 50,3 тыс. рублей, при плане 124,6 тыс. рублей или 40,4% к годов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освоены бюджетные средства, в связи с невыполненными работами по благоустройству территорий поселения. К уровню прошлого года расходы уменьшились на 121,6 тыс. рублей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800  «Культура, кинематограф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00 «Культура, кинематография» расходы в общем объеме бюджета поселения в 2013 году составили 602,6 тыс. рублей, что составило 100% к уточненному плану, удельный вес в общем объеме расходов – 25,3%, в т. 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финансированию клубных учреждений составили – 358,2 тыс. рублей, что составляет 100% к уточненному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финансированию библиотек составили 181,1 тыс. рублей, что составляет 100% к уточненному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аппарата управления – 20,0 тыс. рублей, на 100% к уточненному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держанию централизованной бухгалтерии составляют 38,1 тыс. рублей, на 100% к уточненному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жилья и коммунальных услуг отдельным категориям граждан, работающим в сельской местности составляют – 3,2 тыс. рублей, 100% к уточн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лату налогов израсходовано 2,0 тыс. рублей, что составляет 100% к уточненному плану. К уровню прошлого года расходы не увеличилис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,2 %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льжич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на начало 2013 года составила 3 541,3 тыс. рублей.  Поступило основных средств за отчетный период в сумме 34,9 тыс.рублей (нежилые помещения 2,2 тыс.рублей, производственный и хозяйственный инвентарь 32,7 тыс.рублей), выбытие основных средств составило в сумме 445,4 тыс.рублей (жилые помещения 155,7 тыс.рублей, нежилые помещения 289,7 тыс.рублей). Остаток на конец отчетного периода составил -3130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мма начисленной амортизации по основным средствам составила 2369,8 тыс. рублей,  в том числе за 2013год 158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материальных запасов на начало 2013 года отсутствует. Поступило материальных запасов за отчетный период в сумме 88,1 тыс.рублей, выбыло в сумме 88,1 тыс.рублей. Стоимость материальных запасов на конец 2013 года отсутству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инвентаризация материальных ценностей за 2013 год проведена сельским поселением по состоянию на 01.12.2013 года (приказ № 215-р от 26.11.2013 года), расхождений не установлен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дебиторская и кредиторская задолженность отсутствует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 поселения на начало года составил в сумме 911,1 тыс. рублей, на конец отчетного года в сумме 503,9 тыс. рублей.</w:t>
      </w:r>
    </w:p>
    <w:p>
      <w:pPr>
        <w:pStyle w:val="Normal"/>
        <w:spacing w:before="240" w:after="0"/>
        <w:ind w:firstLine="709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Внешняя проверка  бюджетной</w:t>
        <w:tab/>
        <w:t xml:space="preserve"> отчетности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к внешней проверке годовая отчетность Вельжич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3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8 декабря 2010 года № 190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ью расхождений не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pacing w:val="4"/>
          <w:sz w:val="28"/>
          <w:szCs w:val="28"/>
        </w:rPr>
        <w:t>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Бюджет Вельжичского сельского поселения исполнен по доходам в объёме 1 973,4 тыс. рублей, или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5"/>
          <w:sz w:val="27"/>
          <w:szCs w:val="27"/>
        </w:rPr>
        <w:t>100,4% к уточненному плану. По расходам исполнение составило</w:t>
      </w:r>
      <w:r>
        <w:rPr>
          <w:rStyle w:val="Appleconvertedspace"/>
          <w:color w:val="000000"/>
          <w:sz w:val="27"/>
          <w:szCs w:val="27"/>
        </w:rPr>
        <w:t> 2380,6 </w:t>
      </w:r>
      <w:r>
        <w:rPr>
          <w:color w:val="000000"/>
          <w:sz w:val="27"/>
          <w:szCs w:val="27"/>
        </w:rPr>
        <w:t>тыс. рублей или на</w:t>
      </w:r>
      <w:r>
        <w:rPr>
          <w:rStyle w:val="Appleconvertedspace"/>
          <w:color w:val="000000"/>
          <w:sz w:val="27"/>
          <w:szCs w:val="27"/>
        </w:rPr>
        <w:t> 82,9</w:t>
      </w:r>
      <w:r>
        <w:rPr>
          <w:color w:val="000000"/>
          <w:spacing w:val="-1"/>
          <w:sz w:val="27"/>
          <w:szCs w:val="27"/>
        </w:rPr>
        <w:t>%</w:t>
      </w:r>
      <w:r>
        <w:rPr>
          <w:rStyle w:val="Appleconvertedspace"/>
          <w:color w:val="000000"/>
          <w:spacing w:val="-1"/>
          <w:sz w:val="27"/>
          <w:szCs w:val="27"/>
        </w:rPr>
        <w:t> </w:t>
      </w:r>
      <w:r>
        <w:rPr>
          <w:color w:val="000000"/>
          <w:sz w:val="27"/>
          <w:szCs w:val="27"/>
        </w:rPr>
        <w:t>к уточненным бюджетным назначениям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фицит бюджета сложился в объёме  407,2 тыс. рублей.</w:t>
      </w:r>
    </w:p>
    <w:p>
      <w:pPr>
        <w:pStyle w:val="Normal"/>
        <w:autoSpaceDE w:val="false"/>
        <w:jc w:val="both"/>
        <w:rPr/>
      </w:pPr>
      <w:r>
        <w:rPr>
          <w:b/>
          <w:color w:val="008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421,0 тыс. рублей. Основными налогами, которые в 2013 году обеспечено формирование собственных доходов муниципального образования являлись налог на доходы</w:t>
      </w:r>
      <w:r>
        <w:rPr>
          <w:sz w:val="28"/>
          <w:szCs w:val="28"/>
        </w:rPr>
        <w:t xml:space="preserve"> физических лиц – 199,9 тыс. рублей, налог на имущество физических лиц -24,8 тыс.рублей  и земельный налог -173,9 тыс.рублей или 47,5 % ; 5,9 % и 41,3 % соответственно от общего объема налоговых и неналоговых  платеж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поступивших неналоговых доходов  бюджета составил 7,5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бюджетов других уровней в 2013 году поступило финансовой помощи муниципальному образованию в объёме 1552,4 тыс. рублей, или 100,0 % к плановым показателям, в том числе: дотации бюджету муниципального образования составили 1195,2 тыс.рублей 77,0 % общего объёма безвозмездных поступлений,  и 100,0 % к плановым показателям. Субсидии бюджету муниципального образования перечислены в сумме 303,2 тыс. рублей или 19,5% общего объёма безвозмездных поступлений, и 100,0% к плановым показателям. Объём полученных субвенций составил 54,0 тыс. рублей, или 3,5 % общего объёма финансовой помощи, и 100,0% к плановым показателя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ибольший</w:t>
      </w:r>
      <w:r>
        <w:rPr>
          <w:sz w:val="28"/>
          <w:szCs w:val="28"/>
        </w:rPr>
        <w:t xml:space="preserve"> удельный вес в структуре расходов в 2013 году заняли расходы по разделам «Общегосударственные вопросы» - 53,3% и  «Культура, кинематография» - 25,3 %. Наименьший удельный вес заняли расходы по разделу  « Национальная безопасность и правоохранительная деятельность» -0,4% и «Национальная оборона» -2,1%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ы расходы по разделу 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одразделу 01 04 «Функционирование местных администраций» на - 97,0%, по разделу  « Национальная безопасность и правоохранительная деятельность» подразделу 03 10 «Обеспечение пожарной безопасности -7,2 %,  разделу 04 «Национальная экономика» подразделу  04 09 «Дорожное хозяйство (дорожные фонды)»- 56,9 %.  По остальным  разделам расходы составили 100,0 % к плановым назначениям</w:t>
      </w:r>
      <w:r>
        <w:rPr>
          <w:color w:val="008000"/>
          <w:sz w:val="28"/>
          <w:szCs w:val="28"/>
        </w:rPr>
        <w:t xml:space="preserve">. </w:t>
      </w:r>
      <w:r>
        <w:rPr>
          <w:sz w:val="28"/>
          <w:szCs w:val="28"/>
        </w:rPr>
        <w:t>По сравнению с 2012 годом расходы бюджета муниципального образования уменьшились на 465,1 тыс.рублей, или на 16,3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ение расходов 2013 года к уровню 2012 года произошло  по разделу 03</w:t>
      </w:r>
      <w:r>
        <w:rPr>
          <w:color w:val="000000"/>
          <w:sz w:val="28"/>
          <w:szCs w:val="28"/>
        </w:rPr>
        <w:t xml:space="preserve"> «Национальная безопасность и правоохранительная деятельность»  на 264,4 тыс.рублей или 97,1 %, </w:t>
      </w:r>
      <w:r>
        <w:rPr>
          <w:sz w:val="28"/>
          <w:szCs w:val="28"/>
        </w:rPr>
        <w:t xml:space="preserve">по разделу  04 «Национальная экономика» на 457,5 тыс. рублей или 85,6%; по разделу 05 «Жилищно – коммунальное хозяйство» на 183,8 тыс.рублей или  63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еличение расходов составило </w:t>
      </w:r>
      <w:r>
        <w:rPr>
          <w:color w:val="000000"/>
          <w:sz w:val="28"/>
          <w:szCs w:val="28"/>
        </w:rPr>
        <w:t>по разделу 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на 270,3 тыс.рублей или 27,1 %,</w:t>
      </w:r>
      <w:r>
        <w:rPr>
          <w:sz w:val="28"/>
          <w:szCs w:val="28"/>
        </w:rPr>
        <w:t xml:space="preserve"> по разделу 02 «Национальная оборона»  на 3,4 тыс.рублей или 7,2 %; по разделу 08 </w:t>
      </w:r>
      <w:r>
        <w:rPr>
          <w:color w:val="000000"/>
          <w:sz w:val="28"/>
          <w:szCs w:val="28"/>
        </w:rPr>
        <w:t>«Культура, кинематография»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166,9 тыс.рублей или  38,3 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на начало 2013 года составила 3 541,3 тыс. рублей.  Поступило основных средств за отчетный период в сумме 34,9 тыс.рублей (нежилые помещения 2,2 тыс.рублей, производственный и хозяйственный инвентарь 32,7 тыс.рублей), выбытие основных средств составило в сумме 445,4 тыс.рублей (жилые помещения 155,7 тыс.рублей, нежилые помещения 289,7 тыс.рублей). Остаток на конец отчетного периода составил -3130,8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й амортизации по основным средствам составила 2369,8 тыс. рублей,  в том числе за 2013год 158,8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материальных запасов на начало 2013 года отсутствует. Поступило материальных запасов за отчетный период в сумме 88,1 тыс.рублей, выбыло в сумме 88,1 тыс.рублей. Стоимость материальных запасов на конец 2013 года отсутству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дебиторская и кредиторская задолженность отсутствует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 поселения на начало года составил в сумме 911,1 тыс. рублей, на конец отчетного года в сумме 503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Style w:val="Fontstyle31"/>
          <w:color w:val="000000"/>
        </w:rPr>
      </w:pPr>
      <w:r>
        <w:rPr>
          <w:rStyle w:val="Fontstyle31"/>
          <w:color w:val="000000"/>
          <w:sz w:val="28"/>
          <w:szCs w:val="28"/>
        </w:rPr>
        <w:t xml:space="preserve">           </w:t>
      </w:r>
      <w:r>
        <w:rPr>
          <w:rStyle w:val="Fontstyle31"/>
          <w:color w:val="000000"/>
          <w:sz w:val="28"/>
          <w:szCs w:val="28"/>
        </w:rPr>
        <w:t>Администрации  сельского посел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Style w:val="Fontstyle31"/>
          <w:color w:val="000000"/>
          <w:sz w:val="28"/>
          <w:szCs w:val="28"/>
        </w:rPr>
        <w:t>- обратить внимание на остатки средств, принять меры к более полному их использова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отчет об исполнении бюджета Вельжичского сельского поселения за 2013 год, Контрольно - счетная палата Мглинского района рекомендует Совету народных депутатов Вельжичского сельского поселения утвердить проект решения об исполнении бюджета за 2013 год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заключение составлено в двух экземпля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глинского района                                                                              Т.Н. Фенькова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    О.В. Сыть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заключением на отчет об исполнении бюджета за 2013 год ознакомле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льжич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      В.И. Груз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заключения получен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Дата _____________ подпись 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8">
    <w:name w:val="fontstyle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Pre_Installed User</dc:creator>
  <dc:description/>
  <cp:keywords/>
  <dc:language>en-US</dc:language>
  <cp:lastModifiedBy>Admin</cp:lastModifiedBy>
  <cp:lastPrinted>2014-08-25T14:03:00Z</cp:lastPrinted>
  <dcterms:modified xsi:type="dcterms:W3CDTF">2014-08-28T08:21:00Z</dcterms:modified>
  <cp:revision>59</cp:revision>
  <dc:subject/>
  <dc:title>  Заключение Контрольно-счетной палаты Брянской области на  годовой отчет об исполнении бюджета Трубчевского района Брянской о</dc:title>
</cp:coreProperties>
</file>