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42583295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ind w:left="-142" w:hanging="0"/>
        <w:jc w:val="left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4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0.12.2016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3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17 год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6" w:firstLine="3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пятого   созыва   на   2017   год Мглинский районный Совет народных депутатов </w:t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322"/>
        <w:ind w:left="19" w:firstLine="365"/>
        <w:jc w:val="both"/>
        <w:rPr>
          <w:sz w:val="28"/>
          <w:szCs w:val="28"/>
        </w:rPr>
      </w:pPr>
      <w:r>
        <w:rPr>
          <w:spacing w:val="-32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лан    работы    Мглинского    районного    Совета народных депутатов на 2017 год утвердить. (Прилагается)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322"/>
        <w:ind w:left="355" w:hanging="0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</w:t>
      </w: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262"/>
        <w:ind w:left="2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918" w:right="929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/>
      </w:pPr>
      <w:r>
        <w:rPr>
          <w:spacing w:val="-3"/>
          <w:sz w:val="28"/>
          <w:szCs w:val="28"/>
        </w:rPr>
        <w:t xml:space="preserve">Глава района                                                         </w:t>
      </w:r>
      <w:r>
        <w:rPr>
          <w:spacing w:val="-2"/>
          <w:sz w:val="28"/>
          <w:szCs w:val="28"/>
        </w:rPr>
        <w:t>Н.В. Воликова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Heading2"/>
        <w:jc w:val="left"/>
        <w:rPr/>
      </w:pPr>
      <w:r>
        <w:rPr>
          <w:b w:val="false"/>
          <w:szCs w:val="28"/>
        </w:rPr>
        <w:t xml:space="preserve">                                                              </w:t>
      </w:r>
      <w:r>
        <w:rPr>
          <w:b w:val="false"/>
          <w:szCs w:val="28"/>
        </w:rPr>
        <w:t xml:space="preserve">Приложение                           </w:t>
      </w:r>
    </w:p>
    <w:p>
      <w:pPr>
        <w:pStyle w:val="Heading2"/>
        <w:ind w:left="4395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к решению Мглинского райо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Совета народных депутатов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0.12.2016 </w:t>
      </w:r>
      <w:r>
        <w:rPr>
          <w:sz w:val="28"/>
          <w:szCs w:val="28"/>
        </w:rPr>
        <w:t xml:space="preserve">г. № </w:t>
      </w:r>
      <w:r>
        <w:rPr>
          <w:sz w:val="28"/>
          <w:szCs w:val="28"/>
          <w:u w:val="single"/>
        </w:rPr>
        <w:t>5-243</w:t>
      </w: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Мглинского районного 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родных депутатов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.  Вопросы, вносимые для рассмотрения на заседаниях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районного Совета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 Отчет «О результатах оперативно-служебной деятельности служб и подразделений МО МВД России «Унечский» за 2016 год».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омиссия по законности и нормотворческой деятель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Отчет главы  администрации района «О работе администрации района за 2016 год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. Отчёт главы района, председателя районного Совета народных депутатов «О работе районного Совета народных депутатов за 2016 год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ппарат и комиссии районного Совета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Отчет о деятельности Контрольно-счетной палаты Мглинского района за 2016 год. </w:t>
      </w:r>
    </w:p>
    <w:p>
      <w:pPr>
        <w:pStyle w:val="Normal"/>
        <w:jc w:val="right"/>
        <w:rPr/>
      </w:pPr>
      <w:r>
        <w:rPr>
          <w:sz w:val="28"/>
          <w:szCs w:val="28"/>
        </w:rPr>
        <w:t>Готовит: Контрольно-счетная палата Мглинского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5. Разное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кварта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Об исполнении бюджета Мглинского муниципального района за 2016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бюджету, налогам и экономической политик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нтрольно-счётная палат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2. Об итогах проведения месячника по благоустройству населенных пунктов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                                           </w:t>
      </w:r>
      <w:r>
        <w:rPr>
          <w:szCs w:val="28"/>
        </w:rPr>
        <w:t xml:space="preserve">Готовит:  отдел по строительству, архитектуре, </w:t>
      </w:r>
    </w:p>
    <w:p>
      <w:pPr>
        <w:pStyle w:val="TextBody"/>
        <w:jc w:val="right"/>
        <w:rPr/>
      </w:pPr>
      <w:r>
        <w:rPr>
          <w:szCs w:val="28"/>
        </w:rPr>
        <w:t xml:space="preserve">коммунальному хозяйству, транспорту и связи администрации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строительству, жилищно-коммунальному хозяйству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транспорту и связ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 Разно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квартал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Отчет «О результатах оперативно-служебной деятельности служб и подразделений МО МВД России «Унечский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7 года».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законности и нормотворческой деятельности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2. 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 xml:space="preserve">Готовит: администрация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вопросам социальной политики, делам ветеранов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олодежи, материнства и дет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Разн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квартал</w:t>
      </w:r>
    </w:p>
    <w:p>
      <w:pPr>
        <w:pStyle w:val="TextBody"/>
        <w:rPr/>
      </w:pP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экономики администрации района, </w:t>
      </w:r>
    </w:p>
    <w:p>
      <w:pPr>
        <w:pStyle w:val="TextBody"/>
        <w:jc w:val="right"/>
        <w:rPr/>
      </w:pPr>
      <w:r>
        <w:rPr>
          <w:szCs w:val="28"/>
        </w:rPr>
        <w:t xml:space="preserve">                            </w:t>
      </w: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/>
      </w:pPr>
      <w:r>
        <w:rPr>
          <w:szCs w:val="28"/>
        </w:rPr>
        <w:t xml:space="preserve">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/>
      </w:pPr>
      <w:r>
        <w:rPr>
          <w:szCs w:val="28"/>
        </w:rPr>
        <w:t>Контрольно-счётная палата Мглинского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3. Об утверждении плана работы Мглинского районного Совета народных депутатов на 2018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ппарат и комиссии районного Совета народных депутатов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  <w:t xml:space="preserve">4.  Разно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I. Вопросы, рассматриваемые Президиумо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йонного Совета народных депутатов в 2017 году.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left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Проводить не менее одного заседания в квартал. </w:t>
      </w:r>
      <w:r>
        <w:rPr>
          <w:b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Формирование, разработка, утверждение повестки дня и предложений по рабочим органам заседаний районного Совета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Раз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>. Вопросы, вносимые на рассмотрение постоянных комиссий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районного Совета народных депутатов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Комиссия по Регламенту и депутатской этике работает по мере необходимости  рассмотрения поступающих вопросов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аграрным вопросам и природопользованию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О готовности сельхозпредприятий всех форм собственности к проведению весенне-полевых работ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numPr>
          <w:ilvl w:val="0"/>
          <w:numId w:val="4"/>
        </w:numPr>
        <w:rPr>
          <w:szCs w:val="28"/>
        </w:rPr>
      </w:pPr>
      <w:r>
        <w:rPr>
          <w:szCs w:val="28"/>
        </w:rPr>
        <w:t xml:space="preserve">О работе по профилактике бешенства среди животных на территории Мглинского район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БУ БО «Мглинская районная ветеринарная станция» </w:t>
      </w:r>
    </w:p>
    <w:p>
      <w:pPr>
        <w:pStyle w:val="TextBody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b/>
          <w:szCs w:val="28"/>
        </w:rPr>
        <w:t xml:space="preserve">     </w:t>
      </w:r>
      <w:r>
        <w:rPr>
          <w:szCs w:val="28"/>
        </w:rPr>
        <w:t>1. Об осуществлении муниципального земельного контроля на территории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Готовит: комитет по управлению </w:t>
      </w:r>
    </w:p>
    <w:p>
      <w:pPr>
        <w:pStyle w:val="TextBody"/>
        <w:jc w:val="right"/>
        <w:rPr/>
      </w:pPr>
      <w:r>
        <w:rPr>
          <w:szCs w:val="28"/>
        </w:rPr>
        <w:t xml:space="preserve">муниципальным имуществом Мглинского района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. О задачах по подготовке к уборке урожая зерновых культур на территории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 ходе заготовки кормов в сельхозпредприятиях Мглинского района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сельского хозяйства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2.  О подготовке животноводческих помещений к зимне-стойловому содержанию скот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вопросам социальной политики, делам ветеранов, молодёжи, материнства и детства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2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О ходе выполнения решения Мглинского районного Совета народных депутатов от 18.02.2016г. № 5-175  «О   работе ГБУЗ «Мглинская   ЦРБ» по  медицинскому обслуживанию населения Мглинского района».</w:t>
      </w:r>
    </w:p>
    <w:p>
      <w:pPr>
        <w:pStyle w:val="Normal"/>
        <w:tabs>
          <w:tab w:val="clear" w:pos="720"/>
          <w:tab w:val="left" w:pos="22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товит: администрация района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>ГБУЗ «Мглинская ЦРБ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 Об организации летнего отдыха, оздоровления и занятости детей и подростков в летний период 2017 год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районный отдел образования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КУ «ЦЗН Мглинского района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2. О проблемах и трудностях в развитии детско-юношеского спорта в Мглинском районе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дминистрация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БУ ДО «Мглинская ДЮСШ»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б организации питания в дошкольных и общеобразовательных учреждениях район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районный отдел образования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дминистрация района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законности и нормотворческой деятельности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б отчете «О результатах оперативно-служебной  деятельности служб и подразделений МО МВД России «Унечский» за 2016 год»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2. О работе комиссии по делам несовершеннолетних и защите их прав при администрации района за 2016 год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 Об итогах работы административной комиссии за 2016 год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трудоустройстве и летнем отдыхе несовершеннолетних, состоящих на учете в комиссии по делам несовершеннолетних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. Об отчете «О результатах оперативно-служебной деятельности служб и подразделений МО МВД России «Унечский»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полугодие 2017 года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МО МВД России «Унечский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2. О состоянии охраны труда на предприятиях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Комиссия по бюджету, налогам и экономической политике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1. Об итогах социально-экономического развития Мглинского района за 2016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. Об отчете о деятельности Контрольно-счетной палаты Мглинского района за 2016 год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Контрольно-счетная палата Мглинского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3.Об итогах финансово-хозяйственной деятельности МУП Мглинское ЖКХ и МУП Мглинский районный водоканал за 2016 год.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 xml:space="preserve">Готовит: МУП Мглинское ЖКХ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>МУП Мглинский районный водоканал.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 Об исполнении бюджета Мглинского муниципального района за 2016год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. Об организации торгового обслуживания населения малочисленных населенных пунктов района в 2017 году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 Об итогах социально-экономического развития Мглинского района за первое полугодие 2017год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</w:t>
      </w:r>
    </w:p>
    <w:p>
      <w:pPr>
        <w:pStyle w:val="TextBody"/>
        <w:jc w:val="left"/>
        <w:rPr/>
      </w:pPr>
      <w:r>
        <w:rPr>
          <w:szCs w:val="28"/>
        </w:rPr>
        <w:t xml:space="preserve">2. О мерах по увеличению поступления налоговых и неналоговых доходов в бюджет Мглинского муниципального района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полугодие 2017 год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>3. Об исполнении бюджета Соколовского сельского поселения и Ветлевского сельского поселения за первое полугодие 2017 года.</w:t>
      </w:r>
    </w:p>
    <w:p>
      <w:pPr>
        <w:pStyle w:val="TextBody"/>
        <w:ind w:left="300" w:hanging="0"/>
        <w:jc w:val="right"/>
        <w:rPr/>
      </w:pPr>
      <w:r>
        <w:rPr>
          <w:szCs w:val="28"/>
        </w:rPr>
        <w:t xml:space="preserve">                             </w:t>
      </w: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 xml:space="preserve">Соколовская сельская администрация, </w:t>
      </w:r>
    </w:p>
    <w:p>
      <w:pPr>
        <w:pStyle w:val="TextBody"/>
        <w:rPr/>
      </w:pPr>
      <w:r>
        <w:rPr>
          <w:szCs w:val="28"/>
        </w:rPr>
        <w:t xml:space="preserve">                                                              </w:t>
      </w:r>
      <w:r>
        <w:rPr>
          <w:szCs w:val="28"/>
        </w:rPr>
        <w:t>Ветлевская сельская администрация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3. Об итогах финансово-хозяйственной  деятельности МБОУ «Великодубровская ООШ» и МБОУ «Новоромановская СОШ» за 9 месяцев 2017 год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районный отдел образования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Великодубровская ООШ и Новоромановская СОШ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транспорту и связи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О состоянии безопасности дорожного движения на территории Мглинского района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О МВД России «Унечский»</w:t>
      </w:r>
    </w:p>
    <w:p>
      <w:pPr>
        <w:pStyle w:val="TextBody"/>
        <w:numPr>
          <w:ilvl w:val="0"/>
          <w:numId w:val="5"/>
        </w:numPr>
        <w:rPr>
          <w:szCs w:val="28"/>
        </w:rPr>
      </w:pPr>
      <w:r>
        <w:rPr>
          <w:szCs w:val="28"/>
        </w:rPr>
        <w:t xml:space="preserve">Об организации работы по обеспечению жильем различных категорий граждан и итогах работы жилищной комиссии района за 2016 год. </w:t>
      </w:r>
    </w:p>
    <w:p>
      <w:pPr>
        <w:pStyle w:val="TextBody"/>
        <w:jc w:val="right"/>
        <w:rPr>
          <w:b/>
          <w:b/>
          <w:szCs w:val="28"/>
        </w:rPr>
      </w:pPr>
      <w:r>
        <w:rPr>
          <w:szCs w:val="28"/>
        </w:rPr>
        <w:t>Готовит: отдел по жилищным вопросам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1. О подготовке зон массового отдыха населения в летний период и мерах по обеспечению безопасного отдыха населения на водных объектах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специалист по делам ГО и ЧС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и охране окружающей сре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Об итогах проведения месячника по благоустройству населенных пунктов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TextBody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О задачах по подготовке объектов  дорожного и жилищно-коммунального хозяйства к работе в осенне-зимний период 2017/2018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О состоянии пассажирских перевозок автомобильным транспортом на территории района.                                                                                    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490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28" w:right="1277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30"/>
        </w:tabs>
        <w:ind w:left="630" w:hanging="39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80"/>
        </w:tabs>
        <w:ind w:left="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2"/>
    </w:lvlOverride>
  </w:num>
  <w:num w:numId="5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right"/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58:00Z</dcterms:created>
  <dc:creator>Admin</dc:creator>
  <dc:description/>
  <cp:keywords/>
  <dc:language>en-US</dc:language>
  <cp:lastModifiedBy>Admin</cp:lastModifiedBy>
  <cp:lastPrinted>2016-12-21T11:20:00Z</cp:lastPrinted>
  <dcterms:modified xsi:type="dcterms:W3CDTF">2016-12-21T07:23:00Z</dcterms:modified>
  <cp:revision>5</cp:revision>
  <dc:subject/>
  <dc:title>    </dc:title>
</cp:coreProperties>
</file>