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0.05.2018г.№ 265                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 от  24 мая  2018 года № 5-368 «О внесении изменений в решение от 26 декабря 2017 года №5-327 «О бюджете муниципального образования   «Мглинский район» на 2018 год и на плановый период 2019 и 2020 годов», постановлением администрации Мглинского района от 7 ноября 2013 года     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6.12.2013 г. № 866,  в редакции постановлений от 11.03.2014 г. № 123, от 30.07.2014 г. № 450,                от 26.12.2014 г. № 786, от 03.04.2015 г. № 238, от 14.10.2015 г. № 756,                  от 31.12.2015 г. № 1031, от 13.05.2016 г. № 355,  от 01.09.2016 г. № 667,                      от 31.10.2016 г. № 793, от 28.12.2016 г. № 1020, от 22.02.2017 г. № 107,                 от 01.06.2017 г. № 354, от 06.09.2017 г. № 566, от 28.12.2017 №915, от  07.03.2018 №109  изменения,  согласно  приложениям 1, 2, 3, изложив их в новой редакции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8:00Z</dcterms:created>
  <dc:creator>user</dc:creator>
  <dc:description/>
  <cp:keywords/>
  <dc:language>en-US</dc:language>
  <cp:lastModifiedBy>User</cp:lastModifiedBy>
  <cp:lastPrinted>2018-05-27T10:33:00Z</cp:lastPrinted>
  <dcterms:modified xsi:type="dcterms:W3CDTF">2018-07-05T12:44:00Z</dcterms:modified>
  <cp:revision>12</cp:revision>
  <dc:subject/>
  <dc:title>АДМИНИСТРАЦИЯ БРЯНСКОЙ ОБЛАСТИ</dc:title>
</cp:coreProperties>
</file>