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8081982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899067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5038154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269376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