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32812108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225581638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94603159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346037619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