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34655041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649780154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12237720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795223215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