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5191857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3806677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132780512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2152221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