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99030418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2841020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3912670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6047736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