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4872147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5225439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00464230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9677159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