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3520803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2153691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16106636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3975308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