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7798377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5580698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1198845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9749953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