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28"/>
          <w:szCs w:val="28"/>
        </w:rPr>
        <w:t>ВЫСОКСКОЕ СЕЛЬСКОЕ ПОСЕЛЕНИЕ</w:t>
      </w:r>
    </w:p>
    <w:p>
      <w:pPr>
        <w:pStyle w:val="Subtitle"/>
        <w:numPr>
          <w:ilvl w:val="0"/>
          <w:numId w:val="0"/>
        </w:numPr>
        <w:pBdr>
          <w:bottom w:val="single" w:sz="4" w:space="0" w:color="000000"/>
        </w:pBdr>
        <w:tabs>
          <w:tab w:val="clear" w:pos="708"/>
          <w:tab w:val="left" w:pos="2127" w:leader="none"/>
        </w:tabs>
        <w:outlineLvl w:val="0"/>
        <w:rPr/>
      </w:pPr>
      <w:r>
        <w:rPr>
          <w:sz w:val="28"/>
          <w:szCs w:val="28"/>
        </w:rPr>
        <w:t>ВЫСОКСКИЙ СЕЛЬСКИЙ СОВЕТ НАРОДНЫХ ДЕПУТАТОВ</w:t>
      </w:r>
    </w:p>
    <w:p>
      <w:pPr>
        <w:pStyle w:val="Subtitle"/>
        <w:numPr>
          <w:ilvl w:val="0"/>
          <w:numId w:val="0"/>
        </w:numPr>
        <w:pBdr>
          <w:bottom w:val="single" w:sz="4" w:space="0" w:color="000000"/>
        </w:pBd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1.2018г. № 3-138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ысо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right="3595" w:hanging="0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 утверждении Положения о списании муниципального имущества (основных средств), находящегося на балансе </w:t>
      </w:r>
      <w:r>
        <w:rPr>
          <w:color w:val="000000"/>
          <w:sz w:val="28"/>
          <w:szCs w:val="28"/>
        </w:rPr>
        <w:t>муниципальных предприятий и учреждений</w:t>
      </w:r>
      <w:r>
        <w:rPr>
          <w:bCs w:val="false"/>
          <w:sz w:val="28"/>
          <w:szCs w:val="28"/>
        </w:rPr>
        <w:t>, а также имущества, составляющего казну  муниципального образования Высокское сельское поселение</w:t>
      </w:r>
    </w:p>
    <w:p>
      <w:pPr>
        <w:pStyle w:val="Heading1"/>
        <w:shd w:fill="FFFFFF" w:val="clear"/>
        <w:spacing w:before="0" w:after="0"/>
        <w:ind w:right="4315" w:hanging="0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на основании Положения «О владении, пользовании и распоряжении (управлении) муниципальным имуществом Высокского сельского поселения», утвержденного решением Высокского сельского Совета народных депутатов № 130/1 от 24.12.2008 года, в целях определения порядка списания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Высокское сельское поселение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 Высокского сельского поселения, Высокский сельский Совет народных депутат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Утвердить прилагаемое Положение о списании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Высок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официальном печатном издании «Муниципальный вестник» и разместить на официальном сайте администрации Мглинского района в сети «Интернет» (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Высокског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>А.М.Калмыкова</w:t>
      </w:r>
    </w:p>
    <w:p>
      <w:pPr>
        <w:pStyle w:val="Normal"/>
        <w:ind w:left="45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  <w:t>к  решению Высокского сельского Совета  народных депутатов от 29.11.2018г. № 3-138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FFFFF" w:val="clear"/>
        <w:spacing w:before="0" w:after="0"/>
        <w:ind w:firstLine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</w:t>
      </w:r>
    </w:p>
    <w:p>
      <w:pPr>
        <w:pStyle w:val="Heading3"/>
        <w:shd w:fill="FFFFFF" w:val="clear"/>
        <w:spacing w:before="0" w:after="0"/>
        <w:ind w:firstLine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ПИСАНИИ МУНИЦИПАЛЬНОГО ИМУЩЕСТВА (ОСНОВНЫХ СРЕДСТВ), НАХОДЯЩЕГОСЯ НА БАЛАНСЕ МУНИЦИПАЛЬНЫХ ПРЕТПРИЯТИЙ И УЧРЕЖДЕНИЙ, А ТАКЖЕ ИМУЩЕСТВА, СОСТАВЛЯЮЩЕГО КАЗНУ  МУНИЦИПАЛЬНОГО ОБРАЗОВАНИЯ  ВЫСОКСКОЕ СЕЛЬСКОЕ ПОСЕЛЕНИЕ</w:t>
      </w:r>
    </w:p>
    <w:p>
      <w:pPr>
        <w:pStyle w:val="Normal"/>
        <w:shd w:fill="FFFFFF" w:val="clear"/>
        <w:ind w:firstLine="360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</w:rPr>
        <w:t>1. Положение о списании имущества, находящегося в муниципальной собственности  муниципального образования Высокское сельское поселение (далее по тексту - Положение, Муниципальное имущество), является нормативным правовым актом муниципального образования Высокское сельское поселение, разработанным в соответствии со статьями 209, 295, 298 Гражданского кодекса Российской Федерации, Федеральным законом от 06.10.2003 N 131-ФЗ "Об общих принципах организации местного самоуправления в Российской Федерации", Положением по бухгалтерскому учету "Учет основных средств" ПБУ 6/01, утвержденным приказом Минфина России от 30 марта 2001 N 26н, приказом Министерства финансов Российской Федерации от 01.12.2010 N 157н "Об утверждении Единого плана счетов бухгалтерского учета для органов государственной власти (муниципальных органов), органов местного самоуправления, органов управления государственными внебюджетными фондами, муниципальных академий наук, государственных (муниципальных) учреждений и Инструкций по его применению", приказом Министерства финансов Российской Федерации от 16.12.2010 N 174н "Об утверждении Плана счетов бухгалтерского учета бюджетных учреждений и Инструкций по его применению", Уставом Мглинского района, на основании Положения «О владении, пользовании и распоряжении (управлении) муниципальным имуществом Высокского сельского поселения», утвержденного решением Высокского сельского Совета народных депутатов № 130/1 от 24.12.2008 года,  в целях определения порядка списания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 Высок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</w:rPr>
        <w:t>2. Положение определяет порядок списания с балансового учета движимого и недвижимого муниципального имущества, закрепленного на праве хозяйственного ведения за муниципальными унитарными предприятиями Высокского сельского поселения (далее по тексту - Предприятия) или на праве оперативного управления за муниципальными учреждениями Высокского сельского поселения и органами местного самоуправления (далее по тексту - Учреждения), а также порядок списания имущества, входящего в состав муниципальной казны  муниципального образования Высок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 В настоящем Положении под списанием муниципального имущества (основных средств) понимается комплекс действий, связанных с признанием муниципального имущества непригодным для дальнейшего использования по целевому назначению и (или) распоряжения вследствие полной или частичной утраты потребительских свойств.</w:t>
      </w:r>
    </w:p>
    <w:p>
      <w:pPr>
        <w:pStyle w:val="Normal"/>
        <w:ind w:firstLine="708"/>
        <w:jc w:val="both"/>
        <w:rPr/>
      </w:pPr>
      <w:r>
        <w:rPr/>
        <w:t>4.   Объекты муниципального имущества подлежат списанию лишь в тех случаях, когда восстановить их невозможно или экономически нецелесообразно. Начисленный износ в размере 100 процентов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ind w:firstLine="708"/>
        <w:jc w:val="both"/>
        <w:rPr/>
      </w:pPr>
      <w:r>
        <w:rPr/>
        <w:t>5. Муниципальное имущество казны, муниципальное имущество, закрепленное на праве хозяйственного ведения, оперативного управления, переданное в аренду (безвозмездное пользование), списывается в порядке, установленном разделами 2,3 настоящего Положения.</w:t>
      </w:r>
    </w:p>
    <w:p>
      <w:pPr>
        <w:pStyle w:val="Normal"/>
        <w:ind w:firstLine="708"/>
        <w:jc w:val="both"/>
        <w:rPr/>
      </w:pPr>
      <w:r>
        <w:rPr/>
        <w:t xml:space="preserve">6. Действие настоящего Положения не распространяется на списание недвижимого имущества, являющегося муниципальной собственностью в случаях: сноса под строительство объектов недвижимости; приватизации.  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7.   Не подлежит списанию муниципальное имущество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1) находящееся под арестом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) на которое обращено взыскание в порядке, установленном действующим законодательством Российской Федерации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) находящееся в залоге под обеспечение обязательств по гражданско-правовым договорам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) списание которого приведет к нарушению производственно-технологического цикла Предприяти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8. Основаниями для списания муниципального имущества являются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1) непригодность вследствие физического и (или) морального износа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) утрата в результате хищения, умышленного уничтожения, порчи, недостачи, аварии, стихийных бедствий и иных чрезвычайных ситуаций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) отчуждение муниципального имущества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) обращение взыскания на муниципальное имущество по обязательства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</w:rPr>
        <w:t>9. Инициатором списания муниципального имущества выступают Предприятия, Учреждения, пользователи муниципального имущества, Высокский сельский Совет народных депутатов и Высокская сельская администрация, осуществляют полномочия собственника по управлению и распоряжению имуществом муниципального образования Высокское сельское поселение (далее по тексту – сельский Совет и Администрация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10. Для определения целесообразности дальнейшего использования объектов муниципального имущества, возможности и эффективности его восстановления Администрация формирует постоянно действующую комиссию по списанию муниципального имущества с участием представителей органов местного самоуправления муниципального образования Высокское сельское поселение (по согласованию), отраслевых (функциональных) органов Администрации, наделенных правами юридического лица. Полномочия, порядок работы и состав комиссии утверждаются постановлением Администрации. Для участия в заседании комиссии с правом совещательного голоса могут приглашаться представители отраслевых служб и ведомств.</w:t>
      </w:r>
    </w:p>
    <w:p>
      <w:pPr>
        <w:pStyle w:val="Normal"/>
        <w:ind w:firstLine="540"/>
        <w:jc w:val="both"/>
        <w:rPr/>
      </w:pPr>
      <w:r>
        <w:rPr/>
        <w:t>11. В компетенцию комиссии входит:</w:t>
      </w:r>
    </w:p>
    <w:p>
      <w:pPr>
        <w:pStyle w:val="Normal"/>
        <w:ind w:firstLine="540"/>
        <w:jc w:val="both"/>
        <w:rPr/>
      </w:pPr>
      <w:r>
        <w:rPr/>
        <w:t>-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ind w:firstLine="540"/>
        <w:jc w:val="both"/>
        <w:rPr/>
      </w:pPr>
      <w:r>
        <w:rPr/>
        <w:t>- установление причин списания объекта (износ, нарушение нормальных условий эксплуатации, аварии, стихийные бедствия и другие);</w:t>
      </w:r>
    </w:p>
    <w:p>
      <w:pPr>
        <w:pStyle w:val="Normal"/>
        <w:ind w:firstLine="540"/>
        <w:jc w:val="both"/>
        <w:rPr/>
      </w:pPr>
      <w:r>
        <w:rPr/>
        <w:t xml:space="preserve">- определение возможности использования отдельных узлов, деталей, материалов списываемого объекта и их оценка исходя из рыночных цен; </w:t>
      </w:r>
    </w:p>
    <w:p>
      <w:pPr>
        <w:pStyle w:val="Normal"/>
        <w:ind w:firstLine="540"/>
        <w:jc w:val="both"/>
        <w:rPr/>
      </w:pPr>
      <w:r>
        <w:rPr/>
        <w:t>- контроль за изъятием из списываемых основных средств годных узлов, деталей, материалов, цветных и драгоценных металлов, определение веса и сдача на соответствующий склад;</w:t>
      </w:r>
    </w:p>
    <w:p>
      <w:pPr>
        <w:pStyle w:val="Normal"/>
        <w:ind w:firstLine="540"/>
        <w:jc w:val="both"/>
        <w:rPr/>
      </w:pPr>
      <w:r>
        <w:rPr/>
        <w:t>- составление акта осмотра технического состояния имущества (Приложение №3)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2. Порядок списания муниципального имущества, закрепленного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за Предприятиями и Учреждениями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. Мероприятия по списанию муниципального имущества, закрепленного за Предприятиями и Учреждениями, осуществляют Предприятия и Учреждения, у которых они числятся на балансе, либо на забалансовом счете, в порядке, установленном настоящим Положением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. Муниципальное имущество, закрепленное за Предприятиями и Учреждениями, списывается с их баланса с разрешения собственника имущества. Основные средства Предприятий и Учреждений, первоначальная стоимость которых не превышает 10000 рублей, списываются Предприятиями и Учреждениями самостоятельно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. Предприятия и Учреждения осуществляют списание закрепленного за ними муниципального имущества, руководствуясь Федеральным законом "О бухгалтерском учете" № 402-ФЗ от 06.12.2011 года, Положением по бухгалтерскому учету "Учет основных средств" ПБУ 6/01, утвержденным Приказом Минфина России от 30 марта 2001 N 26н, и инструкциями по ведению бухгалтерского учета, утвержденными приказами Министерства финансов Российской Федер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4. За полноту и правильность проведения мероприятий по списанию закрепленного за Предприятием (Учреждением) муниципального имущества, документальное оформление и финансовые расчеты ответственность несет руководитель Предприятия (Учреждения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5. Для проведения мероприятий по списанию муниципального имущества, определения целесообразности его дальнейшего использования, возможности и эффективности его восстановления на Предприятии (в Учреждении) создается постоянно действующая комиссия по списанию основных средств (далее по тексту - Комиссия), полномочия, порядок работы и состав которой утверждаются приказом (распоряжением) руководителя Предприятия (Учреждения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. При установлении непригодности муниципального имущества к дальнейшему использованию, для получения разрешения собственника имущества на его списание Комиссия формирует пакет документов, согласно приложению № 1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7. Списание муниципального имущества (кроме объектов незавершенного строительства) осуществляется на основании акта на списание основных средств, в зависимости от вида списываемого имущества по форме, установленной учетной политикой Предприятия (Учреждения),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1. Для получения разрешения собственника имущества на списание основных средств, Предприятие (Учреждение) к акту на списание основных средств, в зависимости от вида списываемых основных средств, прилагает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копию приказа (распоряжения) руководителя Предприятия (Учреждения) о создании Комиссии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2) ходатайство на имя главы Высокской сельской администрации, о даче разрешения на списание основных средств с указанием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данных, характеризующих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ервоначальной и остаточной стоимости с учетом начисленной амортизации по данным бухгалтерского и (или) бюджетного уче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основания для списания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копию инвентарной карточки учета основных средств либо инвентарной карточки группового учета основных средств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) копию технического заключения независимого эксперта о состоянии объектов основных средств, подтверждающего невозможность дальнейшей эксплуатации и (или) неэффективность проведения восстановительного ремонта;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2. При списании основных средств, выбывших вследствие хищения, умышленного уничтожения, порчи, аварии, стихийных бедствий и иных чрезвычайных ситуаций, кроме документов, указанных в пункте  7.1 раздела 2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копия акта (справки) о хищении, умышленном уничтожении, аварии, порче, выданного соответствующим государственным органо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копия постановления о прекращении уголовного дела, либо копия постановления об отказе в возбуждении уголовного дела, либо копия постановления (протокола) об административном правонарушении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копия акта (справки) органов местного самоуправления, органов МЧС, подтверждающего факт стихийного бедствия или чрезвычайной ситу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3. При списании основных средств, выбывших вследствие недостачи, кроме документов, указанных в пункте 7.1 раздела 2 настоящего Положения, дополнительно прилагается копия акта проведенной инвентариз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4. При списании объектов недвижимости, кроме документов, указанных в пункте 7.1 раздела 2 Положения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фотографии объектов недвижимости, планируемых к списан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копии документов, подтверждающих права владения объектом недвижимости и земельным участком под ним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.5. При списании транспортных средств, кроме документов, указанных в пункте 7.1 раздела 2 настоящего Положения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копия паспорта транспортного сред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копия акта технического состояния (дефектный акт) транспортного средства либо копия экспертного заключения о техническом состоянии транспортного средства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лючение о техническом состоянии автотранспортного средства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сведения о прохождении последнего техосмотр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4) копия, заключения Государственной инспекции безопасности дорожного движения Министерства внутренних дел Российской Федерации, о произошедшей аварии (дорожно-транспортном происшествии), а также документы, поясняющие причины, вызвавшие авар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5) копия акта служебного расследования, поясняющего причины угона или хищения, с указанием мер, принятых для розыска транспорт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) копия отчета независимого оценщика (в случае реализации транспортного средства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8. При списании объектов при отчуждении муниципального имущества, обращении взыскания на муниципальное имущество по обязательствам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1) ходатайство на имя главы Высокской сельской администрации, о списании основных средств с указанием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данных, характеризующих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ервоначальной и остаточной стоимости с учетом начисленной амортизации по данным бухгалтерского и (или) бюджетного уче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основания для списания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2) копия постановления Администрации об отчуждении и копия акта приема-передачи муниципального имуще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копия решения суда и копия исполнительного листа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9.  Списание объектов незавершенного строительства, находящихся в муниципальной собственности, осуществляется на основании акта списания выполненных работ и затрат незавершенного строительства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9.1. Для получения разрешения собственника имущества на списание объектов незавершенного строительства Предприятие (Учреждение) к акту списания выполненных работ и затрат незавершенного строительства прилагает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1) документы, содержащие сведения, позволяющие однозначно определить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) техническое описание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) техническое обоснование невозможности использования и восстановления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4) балансовая справка о произведенных затратах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5) фотографии списываемого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) копия акта об оценке подлежащих сносу (переносу) зданий, строений, сооружений и насаждений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7) ходатайство на имя главы администрации Мглинского района, о даче разрешения на списание объекта незавершенного строительств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textAlignment w:val="baseline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Порядок списания муниципального имущества,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входящего в состав казны муниципального образования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ысокское сельское поселение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1. Мероприятия по списанию муниципального имущества, входящего в состав казны муниципального образования Высокское сельское поселение, осуществляет Администрация в порядке, установленном настоящим Положением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2. Целесообразность дальнейшего использования объектов муниципального имущества, входящего в состав  казны муниципального образования Высокское сельское поселение, возможности и эффективности его восстановления определяет постоянно действующая комиссия по списанию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3. Комиссия при рассмотрении вопроса о возможности списания муниципального имущества, составляющего казну  муниципального образования Высокское сельское поселение, пользуется полномочиями, указанными в пункте 11 раздела 1 настоящего Полож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результатам работы комиссии оформляется заключение, которое должно содержать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ичины невозможности дальнейшего использования имущества по назначен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обоснование отсутствия возможности (целесообразности) его восстановления и дальнейшего использования по назначению, включая также невозможность его реализации или передачи другим предприятиям, учреждения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состояние отдельных частей имущества, узлов, конструктивных элементов, материалов и оценка возможности их дальнейшего использования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орядок изъятия из списываемого имущества цветных и драгоценных металло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оцедуру ликвидации имущества или его отдельных частей после демонтажа (сдача в лом, утилизация или иное)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едложения о дальнейшем использовании составных частей имущества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>4. Списание имущества  казны  муниципального образования Высокское сельское поселение осуществляется на основании акта на списание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4. Заключительные положения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1. Документы на списание муниципального имущества, представленные Предприятиями и Учреждениями, подлежат рассмотрению Администрацией в течение 30-ти дней со дня их поступл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2. Основаниями для возврата документов заявителю явля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предоставление неполного пакета документов, представленных для принятия решения о списании муниципального имуще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наличие в документах, представленных для принятия решения о списании муниципального имущества, арифметических ошибок, помарок, подчисток, исправлений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. Выбытие муниципального имущества в связи с его списанием отражается в бухгалтерском (бюджетном) учете Предприятий и Учреждений в установленном порядке. Инвентарные номера списанных с бухгалтерского (бюджетного) учета объектов муниципального имущества вновь принятым к учету объектам не присваиваютс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4. Списанное муниципальное имущество исключается из реестра муниципального имущества, находящегося в собственности муниципального образования Высокское сельское поселение. Реестровые номера списанных с учета объектов муниципального имущества вновь принятым к учету объектам не присваиваютс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5. До издания постановления Администрации о списании муниципального имущества, оно не подлежит разборке, демонтажу и ликвидации. В противном случае муниципальное имущество списывается в порядке, установленном пунктом 7.2 раздела 2 настоящего Полож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6. При списании вышедшего из строя муниципального имущества, имеющего в своем составе цветные и драгоценные металлы, драгоценные камни, в актах на списание основных средств должен быть указан первоначальный вес цветных и драгоценных металлов, драгоценных камней в соответствии с технической документацией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Запрещается уничтожать списанное имущество без предварительного изъятия из них частей, содержащих цветные и драгоценные металлы, драгоценные камни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 xml:space="preserve">     </w:t>
      </w:r>
      <w:r>
        <w:rPr>
          <w:color w:val="000000"/>
        </w:rPr>
        <w:t>7. Предприятие, Учреждение в течение 3 месяцев со дня согласования решения о списании имущества письменно информирует Администрацию о результатах ликвидации списанного имущества и направляет в Администрацию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копии приходных ордеров (накладных) на оприходованные детали, узлы, агрегаты и иные материальные ценности, полученные от разборки объекта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копии документов, подтверждающих сдачу деталей, узлов, изготовленных из черных, цветных и содержащих драгоценные металлы и не используемых для нужд предприятия или учреждения, соответствующим организация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акт об утилизации списанного основного средства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8. За полноту и правильность проведения мероприятий по списанию основных средств ответственность несет руководитель Предприятия, Учреждения, финансовые расчеты - главный бухгалтер (бухгалтер) организации, использующей имущество, находящееся в муниципальной собственности муниципального образования Высокское сельское поселение, за документальное оформление - члены комиссии по списанию  имущества, находящегося в собственности муниципального образования  Высокское сельское поселение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9.  Списание имущества, совершенное с нарушением настоящего Положения, иных нормативных правовых актов, влечет ответственность в порядке, установленном действующим законодательством Российской Федерации.</w:t>
      </w:r>
    </w:p>
    <w:p>
      <w:pPr>
        <w:pStyle w:val="Normal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  <w:t>Приложение №1</w:t>
      </w:r>
    </w:p>
    <w:p>
      <w:pPr>
        <w:pStyle w:val="Heading1"/>
        <w:shd w:fill="FFFFFF" w:val="clear"/>
        <w:spacing w:before="0" w:after="0"/>
        <w:ind w:left="4320" w:hanging="0"/>
        <w:jc w:val="both"/>
        <w:textAlignment w:val="baseline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к Положению о списании муниципального имущества (основных средств), находящегося на балансе муниципальных предприятий и учреждений, а также  имущества, составляющего казну </w:t>
      </w:r>
      <w:r>
        <w:rPr>
          <w:sz w:val="24"/>
          <w:szCs w:val="24"/>
        </w:rPr>
        <w:t>муниципального образования Высокское сельское поселение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ов на списание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При списании муниципального имущества (основных средств) балансодержатель представляет следующие документы:</w:t>
      </w:r>
    </w:p>
    <w:p>
      <w:pPr>
        <w:pStyle w:val="Normal"/>
        <w:ind w:firstLine="900"/>
        <w:jc w:val="both"/>
        <w:rPr/>
      </w:pPr>
      <w:r>
        <w:rPr/>
        <w:t>1.1.Хадатайство на имя главы Высокской сельской администрации;</w:t>
      </w:r>
    </w:p>
    <w:p>
      <w:pPr>
        <w:pStyle w:val="Normal"/>
        <w:ind w:firstLine="900"/>
        <w:jc w:val="both"/>
        <w:rPr/>
      </w:pPr>
      <w:r>
        <w:rPr/>
        <w:t>1.2.Перечень объектов, подлежащий списанию, с указанием конкретных причин списания объекта;</w:t>
      </w:r>
    </w:p>
    <w:p>
      <w:pPr>
        <w:pStyle w:val="Normal"/>
        <w:ind w:firstLine="900"/>
        <w:jc w:val="both"/>
        <w:rPr/>
      </w:pPr>
      <w:r>
        <w:rPr/>
        <w:t>1.3.Копию инвентарной карточки учета основных средств;</w:t>
      </w:r>
    </w:p>
    <w:p>
      <w:pPr>
        <w:pStyle w:val="Normal"/>
        <w:ind w:firstLine="900"/>
        <w:jc w:val="both"/>
        <w:rPr/>
      </w:pPr>
      <w:r>
        <w:rPr/>
        <w:t>1.4.Акты о списании имущества (основных средств) (в 2 экземплярах);</w:t>
      </w:r>
    </w:p>
    <w:p>
      <w:pPr>
        <w:pStyle w:val="Normal"/>
        <w:ind w:firstLine="900"/>
        <w:jc w:val="both"/>
        <w:rPr/>
      </w:pPr>
      <w:r>
        <w:rPr/>
        <w:t>1.5.Копию технического паспорта списываемого транспортного средства, объекта недвижимости;</w:t>
      </w:r>
    </w:p>
    <w:p>
      <w:pPr>
        <w:pStyle w:val="Normal"/>
        <w:ind w:firstLine="900"/>
        <w:jc w:val="both"/>
        <w:rPr/>
      </w:pPr>
      <w:r>
        <w:rPr/>
        <w:t>1.6.Копию приказа о создании комиссии по списанию имущества (основных средств);</w:t>
      </w:r>
    </w:p>
    <w:p>
      <w:pPr>
        <w:pStyle w:val="Normal"/>
        <w:ind w:firstLine="900"/>
        <w:jc w:val="both"/>
        <w:rPr/>
      </w:pPr>
      <w:r>
        <w:rPr/>
        <w:t>1.7.Акт осмотра технического состояния имущества;</w:t>
      </w:r>
    </w:p>
    <w:p>
      <w:pPr>
        <w:pStyle w:val="Normal"/>
        <w:ind w:firstLine="900"/>
        <w:jc w:val="both"/>
        <w:rPr/>
      </w:pPr>
      <w:r>
        <w:rPr/>
        <w:t>1.8.Заключение о техническом состоянии объекта, выданное организацией, оказывающей услуги по ремонту и обслуживанию соответствующего оборудования (при списании сложной бытовой техники, бытовой радиоэлектронной аппаратуры, компьютерной техники и оргтехники).</w:t>
      </w:r>
    </w:p>
    <w:p>
      <w:pPr>
        <w:pStyle w:val="Normal"/>
        <w:ind w:firstLine="900"/>
        <w:jc w:val="both"/>
        <w:rPr/>
      </w:pPr>
      <w:r>
        <w:rPr/>
        <w:t>1.9.Копию технического паспорта на здания и сооружения.</w:t>
      </w:r>
    </w:p>
    <w:p>
      <w:pPr>
        <w:pStyle w:val="Normal"/>
        <w:ind w:firstLine="900"/>
        <w:jc w:val="both"/>
        <w:rPr/>
      </w:pPr>
      <w:r>
        <w:rPr/>
        <w:t>2.При списании имущества (основных средств), утраченных вследствие кражи, пожара, аварий и других чрезвычайных ситуаций, дополнительно представляются:</w:t>
      </w:r>
    </w:p>
    <w:p>
      <w:pPr>
        <w:pStyle w:val="Normal"/>
        <w:ind w:firstLine="900"/>
        <w:jc w:val="both"/>
        <w:rPr/>
      </w:pPr>
      <w:r>
        <w:rPr/>
        <w:t>- документы, подтверждающий факт утраты имущества (акт об аварии, постановление о возбуждении уголовного дела либо об отказе в его возбуждении, акта о факте пожара и т.п.);</w:t>
      </w:r>
    </w:p>
    <w:p>
      <w:pPr>
        <w:pStyle w:val="Normal"/>
        <w:ind w:firstLine="900"/>
        <w:jc w:val="both"/>
        <w:rPr/>
      </w:pPr>
      <w:r>
        <w:rPr/>
        <w:t xml:space="preserve">- объяснительные записки руководителя муниципального унитарного предприятия или муниципального учреждения и материально ответственных лиц о факте утраты имущества.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Приложение №2</w:t>
      </w:r>
    </w:p>
    <w:p>
      <w:pPr>
        <w:pStyle w:val="Heading1"/>
        <w:shd w:fill="FFFFFF" w:val="clear"/>
        <w:spacing w:before="0" w:after="0"/>
        <w:ind w:left="4500" w:hanging="0"/>
        <w:jc w:val="both"/>
        <w:textAlignment w:val="baseline"/>
        <w:rPr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к Положению о списании муниципального имущества (основных средств), находящегося на балансе муниципальных предприятий и учреждений, а также  имущества,  составляющего казну </w:t>
      </w:r>
      <w:r>
        <w:rPr>
          <w:sz w:val="24"/>
          <w:szCs w:val="24"/>
        </w:rPr>
        <w:t xml:space="preserve">муниципального 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образования Мглинс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P200"/>
      <w:bookmarkStart w:id="1" w:name="P200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/>
        <w:t>Главе Высокской сельской администрации</w:t>
      </w:r>
    </w:p>
    <w:p>
      <w:pPr>
        <w:pStyle w:val="Normal"/>
        <w:ind w:left="4500" w:hanging="0"/>
        <w:jc w:val="both"/>
        <w:rPr/>
      </w:pPr>
      <w:r>
        <w:rPr/>
        <w:t>От 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                                                                      ___________</w:t>
      </w:r>
    </w:p>
    <w:p>
      <w:pPr>
        <w:pStyle w:val="Normal"/>
        <w:rPr/>
      </w:pPr>
      <w:r>
        <w:rPr/>
        <w:t>(населенный пункт)                                                                             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   рассмотреть  и   принять   решение   о   списании    имущества</w:t>
      </w:r>
    </w:p>
    <w:p>
      <w:pPr>
        <w:pStyle w:val="Normal"/>
        <w:jc w:val="both"/>
        <w:rPr/>
      </w:pPr>
      <w:r>
        <w:rPr/>
        <w:t>_________________________________________________________________,</w:t>
      </w:r>
    </w:p>
    <w:p>
      <w:pPr>
        <w:pStyle w:val="Normal"/>
        <w:rPr/>
      </w:pPr>
      <w:r>
        <w:rPr/>
        <w:t>(название имущества)</w:t>
      </w:r>
    </w:p>
    <w:p>
      <w:pPr>
        <w:pStyle w:val="Normal"/>
        <w:rPr/>
      </w:pPr>
      <w:r>
        <w:rPr/>
        <w:t>принадлежащего на праве ___________________________________________</w:t>
      </w:r>
    </w:p>
    <w:p>
      <w:pPr>
        <w:pStyle w:val="Normal"/>
        <w:jc w:val="both"/>
        <w:rPr/>
      </w:pPr>
      <w:r>
        <w:rPr/>
        <w:t>(реквизиты договора пользования)</w:t>
      </w:r>
    </w:p>
    <w:p>
      <w:pPr>
        <w:pStyle w:val="Normal"/>
        <w:jc w:val="both"/>
        <w:rPr/>
      </w:pPr>
      <w:r>
        <w:rPr/>
        <w:t>тип ___________________________; марка __________________; год выпуска</w:t>
      </w:r>
    </w:p>
    <w:p>
      <w:pPr>
        <w:pStyle w:val="Normal"/>
        <w:jc w:val="both"/>
        <w:rPr/>
      </w:pPr>
      <w:r>
        <w:rPr/>
        <w:t>или ввода в эксплуатацию ________________________________, реестровый</w:t>
      </w:r>
    </w:p>
    <w:p>
      <w:pPr>
        <w:pStyle w:val="Normal"/>
        <w:jc w:val="both"/>
        <w:rPr/>
      </w:pPr>
      <w:r>
        <w:rPr/>
        <w:t>номер ___________, балансовая  стоимость _________ рублей,  начисленный</w:t>
      </w:r>
    </w:p>
    <w:p>
      <w:pPr>
        <w:pStyle w:val="Normal"/>
        <w:jc w:val="both"/>
        <w:rPr/>
      </w:pPr>
      <w:r>
        <w:rPr/>
        <w:t>износ ______ рублей, остаточная стоимость _____ рублей на дату  обращения</w:t>
      </w:r>
    </w:p>
    <w:p>
      <w:pPr>
        <w:pStyle w:val="Normal"/>
        <w:jc w:val="both"/>
        <w:rPr/>
      </w:pPr>
      <w:r>
        <w:rPr/>
        <w:t>за списанием  объекта  имущества казны,  обоснование причин  его  списания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shd w:fill="FFFFFF" w:val="clear"/>
        <w:spacing w:before="0" w:after="0"/>
        <w:ind w:left="4500" w:hanging="0"/>
        <w:jc w:val="both"/>
        <w:textAlignment w:val="baseline"/>
        <w:rPr/>
      </w:pPr>
      <w:r>
        <w:rPr>
          <w:sz w:val="24"/>
          <w:szCs w:val="24"/>
        </w:rPr>
        <w:t xml:space="preserve">к Положению о списании  муниципального имущества (основных средств), находящегося на балансе муниципальных предприятий и учреждений, а также  имущества,  составляющего казну муниципального образования Высокской сельское поселение 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bookmarkStart w:id="2" w:name="P245"/>
      <w:bookmarkEnd w:id="2"/>
      <w:r>
        <w:rPr>
          <w:b/>
        </w:rPr>
        <w:t>АКТ ОСМО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ГО СОСТОЯ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НАХОДЯЩЕГОСЯ В СОБСТВЕННОСТИ МУНИЦИПАЛЬНОГО ОБРАЗОВАНИЯ  ВЫСОК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                                                                           ___________</w:t>
      </w:r>
    </w:p>
    <w:p>
      <w:pPr>
        <w:pStyle w:val="Normal"/>
        <w:jc w:val="both"/>
        <w:rPr/>
      </w:pPr>
      <w:r>
        <w:rPr/>
        <w:t>(населенный пункт)                                                                                     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тоянно действующая комиссия  по осмотру и списанию имущества, находящегося в муниципальной собственности муниципального образования  Высокское сельское поселение, утвержденная постановлением Администрации Мглинского района  от ____________20___года N _____,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я комиссии: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>Члены комиссии: 1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ходатайству ______________________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(наименование пользователя имущества)</w:t>
      </w:r>
    </w:p>
    <w:p>
      <w:pPr>
        <w:pStyle w:val="Normal"/>
        <w:rPr/>
      </w:pPr>
      <w:r>
        <w:rPr/>
        <w:t>от _________________ N ___________</w:t>
      </w:r>
    </w:p>
    <w:p>
      <w:pPr>
        <w:pStyle w:val="Normal"/>
        <w:rPr/>
      </w:pPr>
      <w:r>
        <w:rPr/>
        <w:t>провела осмотр технического состояния имущества, находящего у заявителя:</w:t>
      </w:r>
    </w:p>
    <w:p>
      <w:pPr>
        <w:pStyle w:val="Normal"/>
        <w:rPr/>
      </w:pPr>
      <w:r>
        <w:rPr/>
        <w:t>__________________________________________________________________,</w:t>
      </w:r>
    </w:p>
    <w:p>
      <w:pPr>
        <w:pStyle w:val="Normal"/>
        <w:rPr/>
      </w:pPr>
      <w:r>
        <w:rPr/>
        <w:t xml:space="preserve">                          </w:t>
      </w:r>
      <w:r>
        <w:rPr/>
        <w:t>(название имущества)</w:t>
      </w:r>
    </w:p>
    <w:p>
      <w:pPr>
        <w:pStyle w:val="Normal"/>
        <w:rPr/>
      </w:pPr>
      <w:r>
        <w:rPr/>
        <w:t>на основании 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реквизиты договора аренды, безвозмездного пользования)</w:t>
      </w:r>
    </w:p>
    <w:p>
      <w:pPr>
        <w:pStyle w:val="Normal"/>
        <w:rPr/>
      </w:pPr>
      <w:r>
        <w:rPr/>
        <w:t>названное имущество имеет следующие дефекты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указанные дефекты возникли по причине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миссия считает нецелесообразным ремонт или  восстановление имущества, непригодным   к   дальнейшему   использованию   (ненужное  зачеркнуть)  ил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, а также  считает</w:t>
      </w:r>
    </w:p>
    <w:p>
      <w:pPr>
        <w:pStyle w:val="Normal"/>
        <w:jc w:val="both"/>
        <w:rPr/>
      </w:pPr>
      <w:r>
        <w:rPr/>
        <w:t>возможным (ненужное зачеркнуть)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овать имущество целико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овать имущество частями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указать, какими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исать имущество с учета.</w:t>
      </w:r>
    </w:p>
    <w:p>
      <w:pPr>
        <w:pStyle w:val="Normal"/>
        <w:jc w:val="both"/>
        <w:rPr/>
      </w:pPr>
      <w:r>
        <w:rPr/>
        <w:t>Прочие предложения комиссии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я комиссии: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>Члены комиссии: 1. 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  <w:t>Секретарь комиссии 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.И.О., подпись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39:00Z</dcterms:created>
  <dc:creator>Admin</dc:creator>
  <dc:description/>
  <cp:keywords/>
  <dc:language>en-US</dc:language>
  <cp:lastModifiedBy>Glavbuhgalter</cp:lastModifiedBy>
  <cp:lastPrinted>2018-12-19T16:13:00Z</cp:lastPrinted>
  <dcterms:modified xsi:type="dcterms:W3CDTF">2018-12-19T13:15:00Z</dcterms:modified>
  <cp:revision>4</cp:revision>
  <dc:subject/>
  <dc:title>Решение Совета Вичугского муниципального района от 28</dc:title>
</cp:coreProperties>
</file>