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Высо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ысок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.12.2018года. №3-143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Высокое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бюджете  муниципального образования «Высокское сельское поселение,  Мглинского   района, Брянской области» на 2019 год и на плановый период 2020 и 2021 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rFonts w:cs="Calibri" w:ascii="Calibri" w:hAnsi="Calibri"/>
          <w:sz w:val="28"/>
          <w:szCs w:val="28"/>
        </w:rPr>
        <w:t xml:space="preserve"> муниципального образования «Высок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</w:t>
      </w:r>
      <w:r>
        <w:rPr>
          <w:rFonts w:cs="Calibri" w:ascii="Calibri" w:hAnsi="Calibri"/>
          <w:sz w:val="28"/>
          <w:szCs w:val="28"/>
        </w:rPr>
        <w:t>е</w:t>
      </w:r>
      <w:r>
        <w:rPr>
          <w:sz w:val="28"/>
          <w:szCs w:val="28"/>
        </w:rPr>
        <w:t xml:space="preserve"> поселени</w:t>
      </w:r>
      <w:r>
        <w:rPr>
          <w:rFonts w:cs="Calibri" w:ascii="Calibri" w:hAnsi="Calibri"/>
          <w:sz w:val="28"/>
          <w:szCs w:val="28"/>
        </w:rPr>
        <w:t>е,</w:t>
      </w:r>
      <w:r>
        <w:rPr>
          <w:rFonts w:cs="Times New Roman" w:ascii="Times New Roman" w:hAnsi="Times New Roman"/>
          <w:sz w:val="28"/>
          <w:szCs w:val="28"/>
        </w:rPr>
        <w:t xml:space="preserve">  Мглинского   района, Брянской области» (далее бюджета поселения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1077955,</w:t>
      </w:r>
      <w:r>
        <w:rPr>
          <w:rFonts w:cs="Times New Roman" w:ascii="Times New Roman" w:hAnsi="Times New Roman"/>
          <w:color w:val="548DD4"/>
          <w:sz w:val="28"/>
          <w:szCs w:val="28"/>
        </w:rPr>
        <w:t>00 рублей, в том числе налоговые и неналоговые доходы в сумме 962724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1077955,00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Высокского сельского поселения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0 год в сумме  1084929,00 рублей, в том числе  налоговые и неналоговые доходы  в сумме 969894,00 рублей, и на 2021 год в сумме 1093910,00  рублей,  в том числе  налоговые и неналоговые доходы  в сумме 978154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0 год в сумме              1084929,00 рублей,  и на 2021 год в сумме 1093910 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Высокского сельского поселения на 1 января 2021 года в сумме 0,00 рублей и на 1 января 2022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9год и на плановый период   2020 и 2021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следующий порядок определения части прибыли муниципальных унитарных предприятий, подлежащий перечислению в доходы бюджета поселения: 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9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Высок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19 год и на плановый период 2020 и 2021 годов согласно приложению 6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 и на плановый период 2020 и 2021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9 год и на плановый период 2020 и 2021 годов согласно приложению 8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исполнение публичных нормативных обязательств на 2019год в сумме 0,00 рублей, на 2020 год 0,00 рублей, на 2021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объем межбюджетных трансфертов, получаемых из других бюджетов, на 2019 год в сумме 115231,00 рублей, на 2020 год в сумме 115035,00 рублей и на 2021 год в сумме 115756,00 рублей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униципального образования «Мглинский район» из бюджета  поселения, на 2019 год в сумме 3000,00 рублей, на 2020 год в сумме 3000,00 рублей и на 2021 год в сумме  3000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Высокской сельской администрации на 2019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,00 рублей, на 2020 год в сумме 2000,00 рублей, на 2021 год в сумме 2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Высок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Утвердить объем и структуру источников внутреннего финансирования  дефицита бюджета поселения   на 2019 год и плановый период 2020 и 2021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Утвердить верхний предел муниципального внутреннего долга Беловодского сельского поселения по муниципальным гарантиям в валюте Российской Федерации на 1 января 2020 года в сумме 0,00 рублей, на 1 января 2021 года в сумме 0,00 рублей, на 1 января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Высокского сельского поселения на 2019 год в сумме 0,00 рублей, на 2020 год в сумме в сумме 0,00 рублей, 2021 год 0,00 рубле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15. Высокской сельской администрации  представлять в  Высокский  сельский Совет народных депутатов и  Контрольно – счетную палату Мглинского района ежемесячно информацию об исполнении бюджета поселения в 2019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ской сельской администрации ежеквартально представлять в   Высок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19 года.</w:t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сок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А.М.Калмыков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05:00Z</dcterms:created>
  <dc:creator>Аксёненко Артур</dc:creator>
  <dc:description/>
  <cp:keywords/>
  <dc:language>en-US</dc:language>
  <cp:lastModifiedBy>Glavbuhgalter</cp:lastModifiedBy>
  <cp:lastPrinted>2018-12-28T13:52:00Z</cp:lastPrinted>
  <dcterms:modified xsi:type="dcterms:W3CDTF">2018-12-28T10:53:00Z</dcterms:modified>
  <cp:revision>7</cp:revision>
  <dc:subject/>
  <dc:title>закон об областном бюджете</dc:title>
</cp:coreProperties>
</file>