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27.04. 2018  года №3/143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>
          <w:sz w:val="28"/>
        </w:rPr>
      </w:pPr>
      <w:r>
        <w:rPr>
          <w:sz w:val="28"/>
        </w:rPr>
        <w:t>О проведении публичных слушаний по проекту решения «Об исполнении бюджета Мглинского городского поселения за 2017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отрев письмо администрации Мглинского района от 27.04.2017 года № 1288-и о направлении проекта решения «Об исполнении бюджета Мглинского городского поселения за 2017 год», руководствуясь статьей 16 Устава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1, в целях реализации права населения Мглинского городского поселения на участие в местном самоуправлении, обсуждении и принятии муниципальных правовых актов Мглинского городского поселения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Назначить публичные слушания по инициативе Совета народных депутатов города Мглина по вопросу обсуждения проекта решения «Об исполнении бюджета Мглинского городского поселения за 2017 год» (прилагается) на 14.05.2018 года в зале заседаний администрации Мглинского района по адресу: г. Мглин, пл. Советская, д.6  в 11.00 часов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А.П. Фомина-глава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И.Грицук – заместитель главы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Л.А. Перлухина – начальник отдела по работе с населением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С. Сабецкая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М.Г. Боднар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И.И. Галаган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И.А. Зуева – бухгалтер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О.А. Зайцева – инспектор отдела по жилищным вопросам администрации Мглинского района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Предложения по внесению изменений в проект решения «Об исполнении бюджета Мглинского городского поселения за 2017 год » принимаются в письменном виде в течении десяти календарных дней со дня официального опубликования данного решения по адресу: г. Мглин, площадь Советская, д.6, кабинет отдела по жилищным вопросам администрации Мглинского района с 9 часов 00 минут до 16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Заявления лиц,  желающих принять участие в публичных слушаниях по вопрсу обсуждения  проекта решения «Об исполнении бюджета Мглинского городского поселения за 2017 год», принимаются по 08.05.2018 года включительно по адресу: г. Мглин, площадь Советская, д.6, кабинет отдела по жилищным вопросам администрации Мглинского района с 9 часов 00 минут до 16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Итоговый документ о проведении публичных слушаний по проекту решения «Об исполнении бюджета Мглинского городского поселения за 2017 год »  и поступившие предложения  по обсуждаемому проекту решения в установленные сроки представить в Совет народных депутатов города Мглина для принятия реше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gladm</w:t>
      </w:r>
      <w:r>
        <w:rPr>
          <w:sz w:val="28"/>
        </w:rPr>
        <w:t>.</w:t>
      </w:r>
      <w:r>
        <w:rPr>
          <w:sz w:val="28"/>
          <w:lang w:val="en-US"/>
        </w:rPr>
        <w:t>ry</w:t>
      </w:r>
      <w:r>
        <w:rPr>
          <w:sz w:val="28"/>
        </w:rPr>
        <w:t>).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3:00Z</dcterms:created>
  <dc:creator>Пришляк</dc:creator>
  <dc:description/>
  <cp:keywords/>
  <dc:language>en-US</dc:language>
  <cp:lastModifiedBy>Секретарь</cp:lastModifiedBy>
  <cp:lastPrinted>2018-05-17T10:15:00Z</cp:lastPrinted>
  <dcterms:modified xsi:type="dcterms:W3CDTF">2018-05-17T06:15:00Z</dcterms:modified>
  <cp:revision>4</cp:revision>
  <dc:subject/>
  <dc:title>РОССИЙСКАЯ   ФЕДЕРАЦИЯ</dc:title>
</cp:coreProperties>
</file>