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ГАНИЗАЦИИ БРЯН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ящие специальную оценку условий труда </w:t>
      </w:r>
    </w:p>
    <w:p>
      <w:pPr>
        <w:pStyle w:val="Normal"/>
        <w:jc w:val="center"/>
        <w:rPr/>
      </w:pPr>
      <w:r>
        <w:rPr/>
        <w:t>(осуществляющие деятельность по состоянию на 20.04.2018)</w:t>
      </w:r>
    </w:p>
    <w:tbl>
      <w:tblPr>
        <w:tblW w:w="102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88"/>
        <w:gridCol w:w="1260"/>
        <w:gridCol w:w="2515"/>
        <w:gridCol w:w="2271"/>
        <w:gridCol w:w="2705"/>
      </w:tblGrid>
      <w:tr>
        <w:trPr>
          <w:trHeight w:val="6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г. номер в Реест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внес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еестр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изационно-правовая форма, полное и сокращенное наименование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чтовый адрес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онный адрес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директор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. лабораторией</w:t>
            </w:r>
          </w:p>
        </w:tc>
      </w:tr>
      <w:tr>
        <w:trPr>
          <w:trHeight w:val="1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7.201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Times New Roman"/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я некоммерческая организация «Брянский учебно-методический центр</w:t>
              <w:br/>
              <w:t>дополнительного профессионального образов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О "БУМЦ")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ИНН 3250075325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ОГРН 1073200000940</w:t>
            </w:r>
          </w:p>
          <w:p>
            <w:pPr>
              <w:pStyle w:val="Normal"/>
              <w:spacing w:before="0" w:after="315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06, г. Брянс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Калинина, 221</w:t>
              <w:br/>
              <w:t xml:space="preserve">Тел./факс: (483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16-8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46-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bumc@yandex.r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Коров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директор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ттест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жеев Алексей Васи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 аттеста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испытательной лабора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Николаевна</w:t>
            </w:r>
          </w:p>
        </w:tc>
      </w:tr>
      <w:tr>
        <w:trPr>
          <w:trHeight w:val="153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Times New Roman"/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номная некоммерческая организация «Центр охраны труда «ТРИэ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НО «ЦОТ «ТРИэ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257037022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15325601596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1, г. Брянск, ул.Софьи Перов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. 83, офис 211б</w:t>
              <w:br/>
              <w:t>Тел./факс: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52-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-trir@mail.r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ев Руслан Василье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еев Руслан Русланович</w:t>
            </w:r>
          </w:p>
        </w:tc>
      </w:tr>
      <w:tr>
        <w:trPr>
          <w:trHeight w:val="15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12.2016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Times New Roman"/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номная некоммер-ческая организация дополнительного профессионального образования "Региональный центр охраны труда"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АНО ДПО "Региональный</w:t>
              <w:br/>
              <w:t>центр охраны труда"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22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имитрова, 88</w:t>
              <w:br/>
              <w:t xml:space="preserve">Тел./факс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43-81 (ла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-42-5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norcot32@yandex.r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Несте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 Павл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лаборатори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до Жанна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.201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B050"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  <w:sz w:val="16"/>
                <w:szCs w:val="16"/>
              </w:rPr>
            </w:pPr>
            <w:r>
              <w:rPr>
                <w:rFonts w:eastAsia="Times New Roman"/>
                <w:i/>
                <w:color w:val="00B050"/>
                <w:sz w:val="16"/>
                <w:szCs w:val="16"/>
              </w:rPr>
              <w:t xml:space="preserve"> </w:t>
            </w:r>
            <w:r>
              <w:rPr>
                <w:i/>
                <w:color w:val="00B050"/>
                <w:sz w:val="16"/>
                <w:szCs w:val="16"/>
              </w:rPr>
              <w:t>в области СОУТ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бюджетное учреждение «Центр лабораторного анализа и технических измерений по Центральному федеральному округу», Брянский фил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ФБУ «ЦЛАТИ», Брянский филиал)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19, г.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. Осоавиахи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-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43-73/41-04-1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601-20-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zavlevat@mail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ого филиа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вин Игорь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й оценки условий тру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авлева Татьяна Николаевна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0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в области АРМ  от  </w:t>
            </w:r>
            <w:r>
              <w:rPr>
                <w:b/>
                <w:i/>
                <w:sz w:val="16"/>
                <w:szCs w:val="16"/>
              </w:rPr>
              <w:t>27.11.2013</w:t>
            </w:r>
            <w:r>
              <w:rPr>
                <w:i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срок действия до 27.11.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Учебно-аналитический центр охраны труда, поддержки малого и среднего предпринимательства» (ООО "Центр УАОТ, ПМСП"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1050, г. Брянск, ул.Фокина, д.19</w:t>
              <w:br/>
              <w:t>Тел./факс: (4382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-15-59(ла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15-58 (директор, бухгалтер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rofbis</w:t>
              </w:r>
              <w:r>
                <w:rPr>
                  <w:rStyle w:val="InternetLink"/>
                  <w:sz w:val="20"/>
                  <w:szCs w:val="20"/>
                </w:rPr>
                <w:t>3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ладимирович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лабораторией по СОУ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ова Марина Владимировна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аккредитация лаборатор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в области АРМ ) </w:t>
            </w:r>
          </w:p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i/>
                <w:color w:val="FF0000"/>
                <w:sz w:val="14"/>
                <w:szCs w:val="14"/>
              </w:rPr>
              <w:t>(временно приостановлена деятельность на период получения аккредитации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номная некоммер-ческая организация «Учебный центр допол-нительного образования «Промтехстрой» (АНО «УЦ ДО «Промтехстрой»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050, г. Брянск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-я Линия, 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48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11, 643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romtehstroi</w:t>
            </w:r>
            <w:r>
              <w:rPr>
                <w:sz w:val="18"/>
                <w:szCs w:val="18"/>
              </w:rPr>
              <w:t>77@</w:t>
            </w:r>
            <w:r>
              <w:rPr>
                <w:sz w:val="18"/>
                <w:szCs w:val="18"/>
                <w:lang w:val="en-US"/>
              </w:rPr>
              <w:t>yandex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юхина Елена Владиславов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лабораторией Боркунова Мария Серге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bis32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5:00Z</dcterms:created>
  <dc:creator>Admin</dc:creator>
  <dc:description/>
  <cp:keywords/>
  <dc:language>en-US</dc:language>
  <cp:lastModifiedBy>Admin</cp:lastModifiedBy>
  <dcterms:modified xsi:type="dcterms:W3CDTF">2018-05-10T07:50:00Z</dcterms:modified>
  <cp:revision>4</cp:revision>
  <dc:subject/>
  <dc:title>ОРГАНИЗАЦИИ БРЯНСКОЙ ОБЛАСТИ, </dc:title>
</cp:coreProperties>
</file>