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18099333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ubtitle"/>
        <w:jc w:val="right"/>
        <w:rPr>
          <w:sz w:val="36"/>
          <w:szCs w:val="36"/>
        </w:rPr>
      </w:pPr>
      <w:r>
        <w:rPr>
          <w:sz w:val="36"/>
          <w:szCs w:val="36"/>
        </w:rPr>
        <w:t xml:space="preserve">Проект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 ____ » ___________ 2017 года  № _______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на 2018 год и на плановый период 2019 и 2020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8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  242 073 021,70 рублей, в том числе налоговые и неналоговые доходы в сумме 70 498 77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 242 073 021,7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9 и 2020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9 год 238 852 522,18 рублей, в том числе налоговые и неналоговые доходы в сумме 73 773 630,00 рублей, и на 2020 год в сумме 242 349 728,30 рублей, в том числе налоговые и неналоговые доходы в сумме 76 624 38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района на 2019 год в сумме  238 852 522,18 рублей и  на 2020 год в сумме  242 349 728,3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0 года в сумме 0,00 рублей и на 1 января 2021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8 год и на плановый период 2019 и 2020 годов согласно приложению 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8 год и на плановый период 2019 и 2020 годов между бюджетом  муниципального района и бюджетами поселений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становить перечень главных администраторов (администраторов) доходов бюджета района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18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становить ведомственную структуру расходов бюджета муниципального района на 2018 год и на плановый период 2019 и 2020 годов согласно приложению 7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18 год и на плановый период 2019 и 2020 годов согласно приложению 8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18 год в сумме  3 821 542,60 рублей, на 2019 год 4 474 894,08 рублей, на 2020 год 5 022 906,20 рублей.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18 год в сумме 12 351 400,00 рублей, на 2019 год 13 033 400,00 рублей, на 2020 год  13 723 6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18 год в сумме  171 574 251,70 рублей, на 2019 год в сумме 165 078 892,18 рублей, на 2020 в сумме 165 725 348,30 рублей, 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 на 2018 год и на плановый период 2019 и 2020 годов  согласно приложению 9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8  год в сумме 1 784 182,00 рубля; на 2019  год в сумме 1 795 729,00 рублей: на 2020  год в сумме 1 835 254,00 рубля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8 год и на плановый период 2019 и 2020 годов согласно приложению 10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18 год в сумме 300 000,00 рублей, на 2019 год в сумме 300 000,00 рублей, на 2020 год в сумме 300 000,00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 винодельческих продуктов, производимых из выращенного на территории Российской Федерации винограда), выполнением работ, оказанием услуг в объемах, предусмотренных приложениями 7-8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соответствовать  общим требованиям, установленным Правительством Российской Федерации, и  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государственных унитарных предприятий, хозяйственных товариществ и обществ с участием публично-правовых образований в их уставных (складочных) капиталах), а также коммерческих организаций с участием таких товариществ и обществ в их уставных (складочных) капиталах)  на осуществление главным распорядителем бюджетных средств, предоставившим субсидии, и органами государственного финансового контроля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8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ind w:left="9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5. Утвердить программу муниципальных внутренних заимствований  Мглинского  района   на 2018 год на плановый период 2019 и 2020 годов  согласно приложению 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9 года в сумме 0,00 рублей, на 1 января 2020 года в сумме 0,00 рублей, на 1 января 2021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Утвердить программу муниципальных гарантий Мглинского района на 2018 год на плановый период 2019 и 2020 годов  согласно приложению 12 к 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8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18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21:00Z</dcterms:created>
  <dc:creator>Аксёненко Артур</dc:creator>
  <dc:description/>
  <cp:keywords/>
  <dc:language>en-US</dc:language>
  <cp:lastModifiedBy>Admin</cp:lastModifiedBy>
  <cp:lastPrinted>2017-11-16T09:45:00Z</cp:lastPrinted>
  <dcterms:modified xsi:type="dcterms:W3CDTF">2017-11-16T05:45:00Z</dcterms:modified>
  <cp:revision>1056</cp:revision>
  <dc:subject/>
  <dc:title>закон об областном бюджете</dc:title>
</cp:coreProperties>
</file>