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РЯНСКАЯ  ОБЛАСТЬ  МГЛИНСКИЙ РАЙОН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ОКОЛОВСКОЕ  СЕЛЬСКОЕ  ПОСЕЛЕНИЕ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ОКОЛОВСКИЙ СЕЛЬСКИЙ 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27.11.2017 года № 3-114</w:t>
      </w:r>
    </w:p>
    <w:p>
      <w:pPr>
        <w:pStyle w:val="Normal"/>
        <w:rPr/>
      </w:pPr>
      <w:r>
        <w:rPr/>
        <w:t xml:space="preserve">       </w:t>
      </w:r>
      <w:r>
        <w:rPr/>
        <w:t>село Сокол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роведении публичных слушаний</w:t>
      </w:r>
    </w:p>
    <w:p>
      <w:pPr>
        <w:pStyle w:val="Normal"/>
        <w:rPr/>
      </w:pPr>
      <w:r>
        <w:rPr/>
        <w:t>по проекту решений о прогнозе</w:t>
      </w:r>
    </w:p>
    <w:p>
      <w:pPr>
        <w:pStyle w:val="Normal"/>
        <w:rPr/>
      </w:pPr>
      <w:r>
        <w:rPr/>
        <w:t xml:space="preserve">социально-экономического развития  </w:t>
      </w:r>
    </w:p>
    <w:p>
      <w:pPr>
        <w:pStyle w:val="Normal"/>
        <w:rPr/>
      </w:pPr>
      <w:r>
        <w:rPr/>
        <w:t xml:space="preserve">и  бюджету  Соколовского  сельского </w:t>
      </w:r>
    </w:p>
    <w:p>
      <w:pPr>
        <w:pStyle w:val="Normal"/>
        <w:rPr/>
      </w:pPr>
      <w:r>
        <w:rPr/>
        <w:t xml:space="preserve">поселения  на 2018 год и на плановый </w:t>
      </w:r>
    </w:p>
    <w:p>
      <w:pPr>
        <w:pStyle w:val="Normal"/>
        <w:rPr/>
      </w:pPr>
      <w:r>
        <w:rPr/>
        <w:t xml:space="preserve">период 2019-2020 годов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16 Устава Соколовского сельского поселения, Положением о порядке организации и проведения публичных слушаний в Соколовском сельском поселении, утвержденным решением Соколовского сельского Совета народных депутатов  от 11.11.2015 г. № 3-48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sz w:val="26"/>
          <w:szCs w:val="26"/>
        </w:rPr>
        <w:t xml:space="preserve">Соколовский сельский Совет народных депутатов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. Провести публичные слушания по вопросу обсуждения проектов решений Соколовского сельского Совета народных депутатов «О прогнозе социально-экономического развития Соколовского сельского поселения на 2018 год и на плановый период 2019-2020 годов» и «О бюджете  Соколовского сельского поселения на 2018 год и на плановый период 2019-2020 годов».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Опубликовать проекты решений «О прогнозе социально-экономического развития Соколовского сельского поселения  на 2018 год и на плановый период 2019-2020 годов» и «О бюджете Соколовского сельского поселения на 2018 год и на плановый период 2019-2020 годов» в официальном издании «Муниципальный вестник» и разместить  на официальном сайте администрации Мглинского района (</w:t>
      </w:r>
      <w:hyperlink r:id="rId2"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. Назначить публичные слушания по инициативе Соколовского сельского Совета народных депутатов по вопросам обсуждения проектов решений «О прогнозе социально-экономического развития Соколовского сельского поселения на 2018 год и на плановый период 2019-2020 годов» и «О бюджете Соколовского сельского поселения на 2018 год и на плановый период 2019-2020 годов» на 12 декабря 2017 года, на 12-00 часов по адресу:  с.Соколовка, ул. Партизан, 16, Мглинский район, Брянская область, в помещении сельского клуб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4. Для проведения публичных слушаний утвердить оргкомитет в составе: Председатель оргкомитета Кравцов А.А.. – глава  сельского поселения.</w:t>
      </w:r>
    </w:p>
    <w:p>
      <w:pPr>
        <w:pStyle w:val="Normal"/>
        <w:rPr/>
      </w:pPr>
      <w:r>
        <w:rPr/>
        <w:t>Члены оргкомитета:</w:t>
      </w:r>
    </w:p>
    <w:p>
      <w:pPr>
        <w:pStyle w:val="Normal"/>
        <w:rPr/>
      </w:pPr>
      <w:r>
        <w:rPr/>
        <w:t>1. Коротченко Лидия Васильевна – депутат сельского Совета</w:t>
      </w:r>
    </w:p>
    <w:p>
      <w:pPr>
        <w:pStyle w:val="Normal"/>
        <w:rPr/>
      </w:pPr>
      <w:r>
        <w:rPr/>
        <w:t>2. Моисеенко Валентина Михайловна</w:t>
      </w:r>
    </w:p>
    <w:p>
      <w:pPr>
        <w:pStyle w:val="Normal"/>
        <w:rPr/>
      </w:pPr>
      <w:r>
        <w:rPr/>
        <w:t>3. Разгонова Валентина Владимировна</w:t>
      </w:r>
    </w:p>
    <w:p>
      <w:pPr>
        <w:pStyle w:val="Normal"/>
        <w:rPr/>
      </w:pPr>
      <w:r>
        <w:rPr/>
        <w:t>4. Коротя Светлана Анатольевн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5. Прием предложений по проектам решений «О прогнозе социально-экономического развития Соколовского сельского поселения на 2018 год и на плановый период 2019-2020 годов» и «О бюджете Соколовского сельского поселения на 2018 и на плановый период 2019-2020 годов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с.Соколовка ул. Партизан 16, Мглинский район, Брянская область, помещение Соколовской сельской администрации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         </w:t>
      </w:r>
      <w:r>
        <w:rPr/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Соколовского сельского поселения на 2018 год и на плановый период 2019-2020 годов» и «О бюджете Соколовского сельского поселения на 2018 год  и на плановый период 2019-2020 годов», осуществлять оргкомитету по 06 декабря 2017 года (включительно) по адресу: с.Соколовка ул. Партизан 16, Мглинский район, Брянская область, помещение Соколовской сельской администрации,   в рабочие дни</w:t>
      </w:r>
      <w:r>
        <w:rPr>
          <w:sz w:val="26"/>
          <w:szCs w:val="26"/>
        </w:rPr>
        <w:t xml:space="preserve"> с 9-00 до 17-00 часов (в пятницу с 9-00 до 16-00) перерыв с 13-00 до 14-00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   </w:t>
      </w:r>
      <w:r>
        <w:rPr/>
        <w:t>7. Данное решение опубликовать в официальном издании «Муниципальный вестник» и разместить  на официальном сайте администрации</w:t>
      </w:r>
      <w:r>
        <w:rPr>
          <w:sz w:val="26"/>
          <w:szCs w:val="26"/>
        </w:rPr>
        <w:t xml:space="preserve"> Мглинского района (</w:t>
      </w:r>
      <w:hyperlink r:id="rId3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Глава  Соколов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А.А.Кравцов</w:t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gladm@mail.ru" TargetMode="External"/><Relationship Id="rId3" Type="http://schemas.openxmlformats.org/officeDocument/2006/relationships/hyperlink" Target="mailto:mgladm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5:44:00Z</dcterms:created>
  <dc:creator>Pre_Installed User</dc:creator>
  <dc:description/>
  <cp:keywords/>
  <dc:language>en-US</dc:language>
  <cp:lastModifiedBy>User</cp:lastModifiedBy>
  <cp:lastPrinted>2014-11-28T13:03:00Z</cp:lastPrinted>
  <dcterms:modified xsi:type="dcterms:W3CDTF">2017-12-14T12:29:00Z</dcterms:modified>
  <cp:revision>6</cp:revision>
  <dc:subject/>
  <dc:title>БРЯНСКАЯ  ОБЛАСТЬ  МГЛИНСКИЙ  РАЙОН</dc:title>
</cp:coreProperties>
</file>