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коловской сельской администрации и затратах на их денежное содержание за 1 полугодие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211,2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С.А.Коро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9-37-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2:00Z</dcterms:created>
  <dc:creator>Соколовка</dc:creator>
  <dc:description/>
  <cp:keywords/>
  <dc:language>en-US</dc:language>
  <cp:lastModifiedBy>Бухгалтер</cp:lastModifiedBy>
  <cp:lastPrinted>2016-08-05T14:25:00Z</cp:lastPrinted>
  <dcterms:modified xsi:type="dcterms:W3CDTF">2017-08-14T06:57:00Z</dcterms:modified>
  <cp:revision>27</cp:revision>
  <dc:subject/>
  <dc:title>Сведения о численности муниципальных служащих, работников муниципальных учреждений </dc:title>
</cp:coreProperties>
</file>